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и продаже в собственность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03.06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 кадастровым № 69:15:0121101:86 площадью 128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Ручьевское сельское поселение, д.Красинское, район д.12 б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3539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70780 рублей, задаток должен поступить на расчетный счет организатора торгов не позднее  16.06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7600 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я Администрации Конаковского района № 1024 от 27.08.2013г., № 1383 от 06.11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60212:68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Местоположение земельного участка</w:t>
      </w:r>
      <w:r>
        <w:rPr>
          <w:sz w:val="24"/>
          <w:szCs w:val="24"/>
        </w:rPr>
        <w:t xml:space="preserve">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Строителей, район д.25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0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4020 рублей, задаток должен поступить на расчетный счет организатора торгов не позднее  16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84 от 21.08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01201:41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г.Конаково, д.Шумново, район земельного участка с кадастровым номером 69:15:0101201:4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98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960 рублей, задаток должен поступить на расчетный счет организатора торгов не позднее  16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522 от 29.11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3401:242 площадью 46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Курьяново, р-н д.7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9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820 рублей, задаток должен поступить на расчетный счет организатора торгов не позднее  16.06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79 от 21.06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д.Красинское </w:t>
        <w:tab/>
        <w:t xml:space="preserve">             28630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пгт.Редкино </w:t>
        <w:tab/>
        <w:t xml:space="preserve">             28630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Шумново</w:t>
        <w:tab/>
        <w:tab/>
        <w:t xml:space="preserve"> 28630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д.Курьяново </w:t>
        <w:tab/>
        <w:tab/>
        <w:t xml:space="preserve"> 28630438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18.06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6 мая  2014 года по 16 июн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6 июн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18 июн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8 июн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