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-284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продаже  права на заключение договоров аренды земельных участков 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080801:196 площадью 1008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Первомайское сельское поселение, д.Карповское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/>
      </w:pPr>
      <w:r>
        <w:rPr>
          <w:sz w:val="24"/>
          <w:szCs w:val="24"/>
        </w:rPr>
        <w:t>Начальный размер арендной платы 7712 рублей в год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Сумма задатка  1542 рублей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 xml:space="preserve">Шаг  аукциона  200  рублей.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724 от 23.09.2021 года. В аукционе могут принять участие только граждане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080501:214 площадью 1500 кв.м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Адрес: Тверская область, Конаковский район, Первомайское сельское поселение, д.Головино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/>
      </w:pPr>
      <w:r>
        <w:rPr>
          <w:sz w:val="24"/>
          <w:szCs w:val="24"/>
        </w:rPr>
        <w:t>Начальный размер арендной платы 10693 рублей в год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Сумма задатка  2139 рублей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 300  рублей.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891 от 29.10.2021 года. В аукционе могут принять участие только граждане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080501:213 площадью 1500 кв.м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Адрес: Тверская область, Конаковский район, Первомайское сельское поселение, д.Головино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10693 рублей в год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 2139 рублей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 300  рублей.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898 от 29.10.2021 года. В аукционе могут принять участие только граждане. 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Для лотов 1 – 3: Территориальная зона: зона застройки индивидуальными жилыми домами. Параметры разрешенного строительства объекта капитального строительства: зона застройки индивидуальными жилыми домами, малоэтажная жилая застройка высотой до 3 этажей включительно. До начала проектирования и проведения каких-либо работ на участке необходимо в соответствии с Федеральным законом № 73-ФЗ от 25.06.2002 «Об объектах культурного наследия (памятниках истории и культуры) народов Российской Федерации» обеспечить проведение и финансирование государственной историко-культурной экспертизы земельного участка путем археологической разведки.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Возможность подключения к сетям газоснабжения, централизованного водоснабжения и водоотведения отсутствует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ется техническая возможность присоединения к электрическим сетям ПАО «МРСК-Центра» - «Тверьэнерго». Порядок технологического присоединения, условия получения технических условий и заключения договоров определен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.12.2004 № 861. Объем требуемых технических мероприятий определяется по факту подачи заявки на технологическое присоединение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28 января 2022 года по  адресу: Тверская область, г. Конаково, ул.Энергетиков, д.13, каб.47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>
          <w:rStyle w:val="InternetLink"/>
          <w:rFonts w:cs="Helv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Е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</w:rPr>
          <w:t>k</w:t>
        </w:r>
      </w:hyperlink>
      <w:r>
        <w:rPr>
          <w:rStyle w:val="InternetLink"/>
          <w:rFonts w:cs="Helv"/>
          <w:sz w:val="24"/>
          <w:szCs w:val="24"/>
          <w:lang w:val="en-US"/>
        </w:rPr>
        <w:t>onkui</w:t>
      </w:r>
      <w:r>
        <w:rPr>
          <w:rStyle w:val="InternetLink"/>
          <w:rFonts w:cs="Helv"/>
          <w:sz w:val="24"/>
          <w:szCs w:val="24"/>
          <w:lang w:val="ru-RU"/>
        </w:rPr>
        <w:t>@</w:t>
      </w:r>
      <w:r>
        <w:rPr>
          <w:rStyle w:val="InternetLink"/>
          <w:rFonts w:cs="Helv"/>
          <w:sz w:val="24"/>
          <w:szCs w:val="24"/>
          <w:lang w:val="en-US"/>
        </w:rPr>
        <w:t>yandex</w:t>
      </w:r>
      <w:r>
        <w:rPr>
          <w:rStyle w:val="InternetLink"/>
          <w:rFonts w:cs="Helv"/>
          <w:sz w:val="24"/>
          <w:szCs w:val="24"/>
          <w:lang w:val="ru-RU"/>
        </w:rPr>
        <w:t>.</w:t>
      </w:r>
      <w:r>
        <w:rPr>
          <w:rStyle w:val="InternetLink"/>
          <w:rFonts w:cs="Helv"/>
          <w:sz w:val="24"/>
          <w:szCs w:val="24"/>
          <w:lang w:val="en-US"/>
        </w:rPr>
        <w:t>ru</w:t>
      </w:r>
    </w:p>
    <w:p>
      <w:pPr>
        <w:pStyle w:val="Normal"/>
        <w:rPr/>
      </w:pPr>
      <w:r>
        <w:rPr>
          <w:color w:val="000000"/>
          <w:sz w:val="24"/>
          <w:szCs w:val="24"/>
        </w:rPr>
        <w:t>Срок окончания приема заявок: 28 февраля 2022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Рассмотрение заявок на участие в аукционе состоится 01 марта 2022 года в 11-00 час.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02 марта 2022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1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4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 В случае, если торги по предыдущему лоту продлятся свыше 45 минут, начало торгов по следующему лоту подлежит переносу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>Перед началом аукциона 02 марта 2022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о регистрации в 14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Место регистрации: </w:t>
      </w:r>
      <w:r>
        <w:rPr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дведение итогов аукциона осуществляется 02 марта 2022 года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color w:val="000000"/>
          <w:sz w:val="24"/>
          <w:szCs w:val="24"/>
        </w:rPr>
        <w:t xml:space="preserve"> размер арендной платы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spacing w:lineRule="auto" w:line="240"/>
        <w:ind w:left="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</w:rPr>
        <w:t xml:space="preserve"> 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</w:rPr>
        <w:t>, в разделе «Торги»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получатель УФК по Тверской области (Комитет по управлению имуществом и земельным отношениям администрации Конаковского района л/сч: 05363030920), номер счета 03232643286300003600 ИНН 6911002028  КПП 694901001 на банковские реквизиты: Отделение Тверь Банка России // УФК по Тверской области г.Тверь, БИК 012809106, ЕКС 40102810545370000029,  </w:t>
      </w:r>
      <w:r>
        <w:rPr>
          <w:sz w:val="24"/>
          <w:szCs w:val="24"/>
        </w:rPr>
        <w:t xml:space="preserve"> КБК  61911105013050000120, ОКТМО 28630419</w:t>
      </w:r>
    </w:p>
    <w:p>
      <w:pPr>
        <w:pStyle w:val="Normal"/>
        <w:spacing w:lineRule="atLeast" w:line="240"/>
        <w:ind w:left="14" w:hanging="0"/>
        <w:jc w:val="both"/>
        <w:rPr/>
      </w:pPr>
      <w:r>
        <w:rPr>
          <w:sz w:val="24"/>
          <w:szCs w:val="24"/>
        </w:rPr>
        <w:t>Назначение платежа: «Задаток  для участия в аукционе 02.03.2022г.»</w:t>
      </w:r>
    </w:p>
    <w:p>
      <w:pPr>
        <w:pStyle w:val="Style17"/>
        <w:ind w:left="14" w:hanging="0"/>
        <w:jc w:val="both"/>
        <w:rPr/>
      </w:pPr>
      <w:r>
        <w:rPr/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7"/>
        <w:ind w:left="14" w:hanging="0"/>
        <w:jc w:val="both"/>
        <w:rPr/>
      </w:pPr>
      <w:r>
        <w:rPr/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7"/>
        <w:ind w:left="14" w:hanging="0"/>
        <w:jc w:val="both"/>
        <w:rPr/>
      </w:pPr>
      <w:r>
        <w:rPr/>
        <w:t>Задаток, внесенный лицом, признанным победителем аукциона, засчитывается в счет оплаты арендной платы за земельный участок. Задаток, внесенный лицом, не заключившим в установленном порядке договор аренды земельного участка вследствие уклонения от заключения указанного договора, не возвращается.</w:t>
      </w:r>
    </w:p>
    <w:p>
      <w:pPr>
        <w:pStyle w:val="Style16"/>
        <w:spacing w:lineRule="atLeast" w:line="100"/>
        <w:ind w:left="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аренды в соответствии с этой ценой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аренды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права на заключение договора аренды  земельного участка, называет размер арендной платы и номер билета победителя аукциона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50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000000"/>
      <w:sz w:val="20"/>
      <w:szCs w:val="20"/>
      <w:lang w:val="ru-RU" w:bidi="ar-SA" w:eastAsia="zh-CN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5:31:00Z</dcterms:created>
  <dc:creator>Комитет по управлению имуществом</dc:creator>
  <dc:description/>
  <dc:language>en-US</dc:language>
  <cp:lastModifiedBy>Специалист</cp:lastModifiedBy>
  <cp:lastPrinted>2022-01-12T11:57:00Z</cp:lastPrinted>
  <dcterms:modified xsi:type="dcterms:W3CDTF">2022-01-21T05:31:00Z</dcterms:modified>
  <cp:revision>2</cp:revision>
  <dc:subject/>
  <dc:title>Управление  архитектуры</dc:title>
</cp:coreProperties>
</file>