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выписке из ЕГРН об основных характеристиках Участка, прилагаемой к настоящему Договору и являющей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выписка из ЕГРН об основных характеристиках земельного участка, акт приема-передачи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52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2-04-14T06:52:00Z</dcterms:modified>
  <cp:revision>2</cp:revision>
  <dc:subject/>
  <dc:title>ДОГОВОР  АРЕНДЫ №</dc:title>
</cp:coreProperties>
</file>