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/>
      </w:pPr>
      <w:r>
        <w:rPr>
          <w:sz w:val="24"/>
          <w:szCs w:val="24"/>
          <w:lang w:val="ru-RU"/>
        </w:rPr>
        <w:t xml:space="preserve">по продаже земельного участка и права на заключение договоров аренды земельных участко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701:342 площадью 186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Городенское сельское поселение, д.Старик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9875 рубля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1975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256 от 29.03.2022 года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701:343 площадью 235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Городенское сельское поселение, д.Старик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47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95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258 от 29.03.2022 года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лотов 1-2. Параметры разрешенного строительства объекта капитального строительства: размещение индивидуального жилого дома (дом, пригодный для постоянного проживания высотой не выше трех надземных этажей), размещение индивидуальных гаражей и подсобных сооружен6ий. Предельное количество этажей: 3, предельная высота: 12 м, максимальный процент застройки: 40%, минимальные отступы от границы земельного участка: 3м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е условия на подключение объекта капитального строительства к сетям газоснабжения: от газопровода низкого давления, проложенного в д.Стариково,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. Возможность подключения к сетям водоснабжения, водоотведения, отопления и ГВС отсутствует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210301:328 площадью 1144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сельское поселение «Завидово», д.Елдино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ное использование: для индивидуального жилищного строительства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стоимость 1590000  рублей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318000 рублей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Шаг  аукциона  47700 рублей</w:t>
      </w:r>
    </w:p>
    <w:p>
      <w:pPr>
        <w:pStyle w:val="Normal"/>
        <w:tabs>
          <w:tab w:val="clear" w:pos="720"/>
          <w:tab w:val="left" w:pos="341" w:leader="none"/>
        </w:tabs>
        <w:ind w:left="55" w:hanging="0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98 от 15.10.2020 года. Параметры разрешенного строительства объекта капитального строительства: максимальное количество этажей жилого дома, не включая мансардный и цокольный этаж – 2, максимальная высота здания (до конька крыши) – 12 м; максимальное количество этажей дополнительного жилого дома, не включая мансардный и цокольный этаж – 1; максимальная высота дополнительного жилого дома (до конька крыши) – 8 м; максимальное количество этажей хозяйственной постройки, не включая мансардный и цокольный этаж – 1; максимальная высота хозяйственной постройки – 6 м; максимальный процент застройки земельного участка – 20% (коэффициент застройки (Кз) — 0,2)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7 июн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5 июл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6 июл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7 июл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27 июл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7 июл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, либо стоимость земельного участка.</w:t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ов 1, 2 КБК  61911105013050000120 ОКТМО 28630408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3 КБК 61911406013050000430 ОКТМО 28630414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7.07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стоимости или арендной платы за земельный участок. Задаток, внесенный лицом, не заключившим в установленном порядке договор купли-продажи или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По завершении аукциона аукционист объявляет о продаже земельного участка или права на заключение договора аренды  земельного участка, называет его стоимость или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03:00Z</dcterms:created>
  <dc:creator>Комитет по управлению имуществом</dc:creator>
  <dc:description/>
  <dc:language>en-US</dc:language>
  <cp:lastModifiedBy>Специалист</cp:lastModifiedBy>
  <cp:lastPrinted>2022-06-15T10:39:00Z</cp:lastPrinted>
  <dcterms:modified xsi:type="dcterms:W3CDTF">2022-06-16T10:03:00Z</dcterms:modified>
  <cp:revision>2</cp:revision>
  <dc:subject/>
  <dc:title>Управление  архитектуры</dc:title>
</cp:coreProperties>
</file>