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Цели, задачи, плановые показатели эффективности  мероприятий реализации Программы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2520"/>
        <w:gridCol w:w="1080"/>
        <w:gridCol w:w="1800"/>
        <w:gridCol w:w="1440"/>
        <w:gridCol w:w="126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 задачи, их показатели, мероприятия и действия по выполнению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казчики, ответственные за реализацию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ериодичность с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  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</w:rPr>
            </w:pPr>
            <w:r>
              <w:rPr>
                <w:b/>
              </w:rPr>
              <w:t>Цель  Создание  условий для максимального вовлечения населения Конаковского района в систематические занятия физическо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культурой и  спортом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Конаковского района, систематически занимающихся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4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йонных средств, израсходованных из расчёта на одного занимающегося жителя Конак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, КСТи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</w:t>
            </w:r>
            <w:r>
              <w:rPr/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3</w:t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.  Развитие массового спорта и физкультурно-оздоровительного движения среди всех возрастных групп  и категорий  населения Конаков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ачи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йонных спортивно-массовых мероприятий и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районных спортивно-массовых мероприятий и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фициальных областных спортивно-массовых мероприятий и соревнований, в которых приняли участие спортсмены МО Конак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матических публикаций в местных средствах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,  пропаганда физической культуры и спорта, здорового образа жизни в местных средствах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ин раз в квар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алендарного плана спортивно-массовых мероприятий и соревнований Конаковского района на текущий год на официальном сайте администрации Конак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размещение информации в местных средствах массовой информации о проводимых спортивно-массовых мероприятиях в Кона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, молодёжи и взрослого населения Конаковского района, а так же соревнований в рамках календарного пл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я 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ортивно-массовых мероприятий для всех возрастных групп и категорий населения Конаковского райо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ТиМП   </w:t>
            </w:r>
          </w:p>
          <w:p>
            <w:pPr>
              <w:pStyle w:val="Normal"/>
              <w:rPr/>
            </w:pPr>
            <w:r>
              <w:rPr/>
              <w:t>ДЮСШ-1</w:t>
            </w:r>
          </w:p>
          <w:p>
            <w:pPr>
              <w:pStyle w:val="Normal"/>
              <w:rPr/>
            </w:pPr>
            <w:r>
              <w:rPr/>
              <w:t xml:space="preserve">СДЮСШОР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оревнований по видам спорта в рамках календарного пл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9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ых этапов Всероссийских спортивно-массовых мероприятий «Лыжня России», «Кросс наци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ТиМП </w:t>
            </w:r>
          </w:p>
          <w:p>
            <w:pPr>
              <w:pStyle w:val="Normal"/>
              <w:rPr/>
            </w:pPr>
            <w:r>
              <w:rPr/>
              <w:t>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чествования спортсменов муниципального образования по итогам прошедшего года, представлявших муниципальный район на областных соревнованиях и добившихся высоких результатах на 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ТиМ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борных команд муниципального района в официальных областных спортивных мероприятиях ( в рамках мероприятия 1.2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я 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подача заявки от муниципального образования в комитет по физической культуре и спорту Тверской области на участие в областных соревнованиях по видам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    Развитие детско-юношеского спорта в системе  муниципальных УДОД и других учреждений спортивной направленности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ачи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численности занимающихся в МОУ ДОД  спортивно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ДЮСШ-1</w:t>
            </w:r>
          </w:p>
          <w:p>
            <w:pPr>
              <w:pStyle w:val="Normal"/>
              <w:rPr/>
            </w:pPr>
            <w:r>
              <w:rPr/>
              <w:t>ДЮСШ-14</w:t>
            </w:r>
          </w:p>
          <w:p>
            <w:pPr>
              <w:pStyle w:val="Normal"/>
              <w:rPr/>
            </w:pPr>
            <w:r>
              <w:rPr/>
              <w:t>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и подростков в возрасте 6-15 лет, занимающихся в МОУ ДОД спортивной направленности, от общей численности данной возрастной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ДЮСШ-1</w:t>
            </w:r>
          </w:p>
          <w:p>
            <w:pPr>
              <w:pStyle w:val="Normal"/>
              <w:rPr/>
            </w:pPr>
            <w:r>
              <w:rPr/>
              <w:t>ДЮСШ-14</w:t>
            </w:r>
          </w:p>
          <w:p>
            <w:pPr>
              <w:pStyle w:val="Normal"/>
              <w:rPr/>
            </w:pPr>
            <w:r>
              <w:rPr/>
              <w:t>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имеющих  спортивно-массовые разряды (2 разряд и ниже), от общей численности занимающихся в МОУ ДОД спортивно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ДЮСШ-1</w:t>
            </w:r>
          </w:p>
          <w:p>
            <w:pPr>
              <w:pStyle w:val="Normal"/>
              <w:rPr/>
            </w:pPr>
            <w:r>
              <w:rPr/>
              <w:t>ДЮСШ-14</w:t>
            </w:r>
          </w:p>
          <w:p>
            <w:pPr>
              <w:pStyle w:val="Normal"/>
              <w:rPr/>
            </w:pPr>
            <w:r>
              <w:rPr/>
              <w:t>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атных тренеров в МОУ ДОД спортивной направлен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 УДОД  спортивно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УО ДОД спортив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 0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987,5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я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спитанников МОУ ДОД спортивной направленности в районных соревнованиях по видам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-1</w:t>
            </w:r>
          </w:p>
          <w:p>
            <w:pPr>
              <w:pStyle w:val="Normal"/>
              <w:rPr/>
            </w:pPr>
            <w:r>
              <w:rPr/>
              <w:t>ДЮСШ-14</w:t>
            </w:r>
          </w:p>
          <w:p>
            <w:pPr>
              <w:pStyle w:val="Normal"/>
              <w:rPr/>
            </w:pPr>
            <w:r>
              <w:rPr/>
              <w:t>СДЮСШОР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спитанников МОУ ДОД спортивной направленности в областных соревнованиях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УО ДОД спортив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квалификации штатных работников физической 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 УО ДОД спортив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я 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заявок на включение в состав учебных групп по повышению квалификации тренеров-преподавателей МОУ ДОД спортивной направленности в Тверском областном институте усовершенствования уч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 ДОД УО ДОД спортивн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</w:tr>
      <w:tr>
        <w:trPr/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 xml:space="preserve">   </w:t>
              <w:tab/>
              <w:t xml:space="preserve">                 </w:t>
            </w:r>
            <w:r>
              <w:rPr>
                <w:b/>
              </w:rPr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дачи 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единовременной пропускной способности спортивных сооружений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Один раз в полугод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>
          <w:trHeight w:val="14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объекта «Крытого катка с  искусственным льдом по ул. Строителей в г. Конако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Один раз в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лыжной базы в г. Конако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о выполнению меро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комитет по физической культуре и спорту Тверской области информации о предусмотренных средствах в бюджете МО на реконструкцию лыжной базы в г. Кона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1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комитет по физической культуре и спорту Тверской области информации о расходовании средств местного бюджета на реконструкцию лыжной базы в г. Кона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4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6:00Z</dcterms:created>
  <dc:creator>SPORT</dc:creator>
  <dc:description/>
  <cp:keywords/>
  <dc:language>en-US</dc:language>
  <cp:lastModifiedBy>SPORT</cp:lastModifiedBy>
  <dcterms:modified xsi:type="dcterms:W3CDTF">2011-05-04T12:46:00Z</dcterms:modified>
  <cp:revision>3</cp:revision>
  <dc:subject/>
  <dc:title/>
</cp:coreProperties>
</file>