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администрации Конаковского района </w:t>
      </w:r>
    </w:p>
    <w:p>
      <w:pPr>
        <w:pStyle w:val="Normal"/>
        <w:jc w:val="right"/>
        <w:rPr/>
      </w:pPr>
      <w:r>
        <w:rPr/>
        <w:t>№</w:t>
      </w:r>
      <w:r>
        <w:rPr/>
        <w:t xml:space="preserve">1454 от 15.11.2013 года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О «К</w:t>
      </w:r>
      <w:r>
        <w:rPr>
          <w:sz w:val="28"/>
          <w:szCs w:val="28"/>
        </w:rPr>
        <w:t xml:space="preserve">онаковский район»  </w:t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олодежь Конаковского района» на 2014-201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 Конаков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13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 муниципальной программы</w:t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jc w:val="center"/>
        <w:rPr/>
      </w:pPr>
      <w:r>
        <w:rPr>
          <w:bCs/>
          <w:sz w:val="28"/>
          <w:szCs w:val="28"/>
        </w:rPr>
        <w:t>МО «К</w:t>
      </w:r>
      <w:r>
        <w:rPr/>
        <w:t>онаковский район»на 2014 — 2018 г.</w:t>
      </w:r>
    </w:p>
    <w:tbl>
      <w:tblPr>
        <w:tblW w:w="10607" w:type="dxa"/>
        <w:jc w:val="left"/>
        <w:tblInd w:w="-4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7"/>
        <w:gridCol w:w="7590"/>
      </w:tblGrid>
      <w:tr>
        <w:trPr>
          <w:trHeight w:val="240" w:hRule="atLeast"/>
          <w:cantSplit w:val="true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Молодежь Конаковского района» на 2014 — 2018 г.</w:t>
            </w:r>
          </w:p>
        </w:tc>
      </w:tr>
      <w:tr>
        <w:trPr>
          <w:trHeight w:val="360" w:hRule="atLeast"/>
          <w:cantSplit w:val="true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администратор  программы 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онаков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оры  муниципальной программы 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молодежной политики, культуры и спорта администрации Конаковского района;</w:t>
            </w:r>
          </w:p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номное учреждение Молодежный центр «Иволга» Муниципального образования «Конаковский район».</w:t>
            </w:r>
          </w:p>
        </w:tc>
      </w:tr>
      <w:tr>
        <w:trPr>
          <w:trHeight w:val="336" w:hRule="atLeast"/>
          <w:cantSplit w:val="true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 программы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8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гражданского становления, эффективной социализации и самореализации молодых граждан Конаков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Патриотическое  и  гражданское воспитание молодых граждан» (далее – подпрограмма 1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 «Создание условий для вовлечения  молодежи в общественно-политическую,  социально-экономическую  и культурную жизнь общества» (далее – подпрограмма 2).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«Содействие в обеспечении жильем молодых семей» (далее – подпрограмма 3).</w:t>
            </w:r>
          </w:p>
        </w:tc>
      </w:tr>
      <w:tr>
        <w:trPr>
          <w:trHeight w:val="3017" w:hRule="atLeast"/>
          <w:cantSplit w:val="true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величение числа молодых граждан Конаковского района, участвующих в мероприятиях  государственной молодежной политики до</w:t>
            </w:r>
            <w:r>
              <w:rPr>
                <w:sz w:val="28"/>
                <w:szCs w:val="28"/>
                <w:shd w:fill="FFFFFF" w:val="clear"/>
              </w:rPr>
              <w:t xml:space="preserve"> 44 % от  общего  числа  проживающей молодежи на территории района.</w:t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информированности молодежи о  предоставляемых в Конаковском районе  возможностях  для   саморазвития и самореализации  до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51% от общего числа молодых граждан проживающих на территории Конаковского района</w:t>
            </w:r>
          </w:p>
        </w:tc>
      </w:tr>
      <w:tr>
        <w:trPr>
          <w:trHeight w:val="3017" w:hRule="atLeast"/>
          <w:cantSplit w:val="true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по годам ее реализации  в разрезе подпрограмм</w:t>
            </w:r>
          </w:p>
        </w:tc>
        <w:tc>
          <w:tcPr>
            <w:tcW w:w="7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iCs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бщий объем финансирования программы на 2014 -2018 годы -  тыс. руб., осуществляется за счет местного бюджета Конаковского района, в том числе:</w:t>
            </w:r>
          </w:p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102870</wp:posOffset>
                      </wp:positionV>
                      <wp:extent cx="4291965" cy="1859915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1965" cy="18599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6714" w:type="dxa"/>
                                    <w:jc w:val="left"/>
                                    <w:tblInd w:w="-1" w:type="dxa"/>
                                    <w:tblLayout w:type="fixed"/>
                                    <w:tblCellMar>
                                      <w:top w:w="55" w:type="dxa"/>
                                      <w:left w:w="55" w:type="dxa"/>
                                      <w:bottom w:w="55" w:type="dxa"/>
                                      <w:right w:w="55" w:type="dxa"/>
                                    </w:tblCellMar>
                                  </w:tblPr>
                                  <w:tblGrid>
                                    <w:gridCol w:w="1717"/>
                                    <w:gridCol w:w="1000"/>
                                    <w:gridCol w:w="966"/>
                                    <w:gridCol w:w="934"/>
                                    <w:gridCol w:w="1000"/>
                                    <w:gridCol w:w="1097"/>
                                  </w:tblGrid>
                                  <w:tr>
                                    <w:trPr>
                                      <w:trHeight w:val="366" w:hRule="atLeast"/>
                                    </w:trPr>
                                    <w:tc>
                                      <w:tcPr>
                                        <w:tcW w:w="1717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Подпрограмм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014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6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015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43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43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016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43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43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017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43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43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018 год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0" w:hRule="atLeast"/>
                                    </w:trPr>
                                    <w:tc>
                                      <w:tcPr>
                                        <w:tcW w:w="1717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Подпрограмма 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0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3095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6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288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4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288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0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288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7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2888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9" w:hRule="atLeast"/>
                                    </w:trPr>
                                    <w:tc>
                                      <w:tcPr>
                                        <w:tcW w:w="1717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Подпрограмма 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0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49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6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49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4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49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0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49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7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495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6" w:hRule="atLeast"/>
                                    </w:trPr>
                                    <w:tc>
                                      <w:tcPr>
                                        <w:tcW w:w="1717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Подпрограмма 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0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259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6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4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0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7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0,00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35" w:hRule="atLeast"/>
                                    </w:trPr>
                                    <w:tc>
                                      <w:tcPr>
                                        <w:tcW w:w="1717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0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851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6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38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4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38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0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38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7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384,1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7.95pt;height:146.45pt;mso-wrap-distance-left:9.05pt;mso-wrap-distance-right:9.05pt;mso-wrap-distance-top:0pt;mso-wrap-distance-bottom:0pt;margin-top:8.1pt;mso-position-vertical-relative:text;margin-left:3.8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6714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717"/>
                              <w:gridCol w:w="1000"/>
                              <w:gridCol w:w="966"/>
                              <w:gridCol w:w="934"/>
                              <w:gridCol w:w="1000"/>
                              <w:gridCol w:w="1097"/>
                            </w:tblGrid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17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дпрограмм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4 год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5 год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3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43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6 год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3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43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7 год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3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43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8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171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дпрограмма 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3095,6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2888,6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2888,6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2888,6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2888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171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дпрограмма 2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495,5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495,5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495,5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495,5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495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171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дпрограмма 3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59,00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0,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171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851,00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84,1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84,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84,1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84,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ая характеристика сферы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ая характеристика сферы муниципальной молодежной поли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>1. В соответствии с Концепцией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№ 1662-р, Стратегией государственной молодежной политики в Российской Федерации, утвержденной распоряжением Правительства Российской Федерации от 18.12.2006 № 1760-р, целью</w:t>
      </w:r>
      <w:r>
        <w:rPr>
          <w:color w:val="000000"/>
          <w:sz w:val="28"/>
          <w:szCs w:val="28"/>
          <w:shd w:fill="FFFFFF" w:val="clear"/>
        </w:rPr>
        <w:t xml:space="preserve"> государственной </w:t>
      </w:r>
      <w:r>
        <w:rPr>
          <w:sz w:val="28"/>
          <w:szCs w:val="28"/>
        </w:rPr>
        <w:t>молодежной политики является создание условий для успешной социализации и эффективной самореализации молодежи, развитие потенциала молодежи и его использование в интересах инновационного развития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shd w:fill="FFFFFF" w:val="clear"/>
        </w:rPr>
        <w:t xml:space="preserve"> Государственную </w:t>
      </w:r>
      <w:r>
        <w:rPr>
          <w:sz w:val="28"/>
          <w:szCs w:val="28"/>
        </w:rPr>
        <w:t>молодежную политику следует рассматривать как самостоятельное направление деятельности государства, предусматривающее формирование необходимых социальных условий инновационного развития страны, реализуемое на основе активного взаимодействия с институтами гражданского общества, общественными объединениями и молодежными организациями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>3.  Эффективная</w:t>
      </w:r>
      <w:r>
        <w:rPr>
          <w:sz w:val="28"/>
          <w:szCs w:val="28"/>
          <w:shd w:fill="FFFFFF" w:val="clear"/>
        </w:rPr>
        <w:t xml:space="preserve"> государственная </w:t>
      </w:r>
      <w:r>
        <w:rPr>
          <w:sz w:val="28"/>
          <w:szCs w:val="28"/>
        </w:rPr>
        <w:t xml:space="preserve">молодежная политика - один из главных инструментов развития Конаковского района, повышения благосостояния его граждан и совершенствования общественных отношений. 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пешное решение задач социально-экономического и культурного развития района невозможно без активного участия молодежи. 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 xml:space="preserve">4.  </w:t>
      </w:r>
      <w:r>
        <w:rPr>
          <w:sz w:val="28"/>
          <w:szCs w:val="28"/>
          <w:shd w:fill="FFFFFF" w:val="clear"/>
        </w:rPr>
        <w:t xml:space="preserve"> Молодежь Конаковского района - это более 17 тысяч людей в возрасте от 14 до 30 лет. 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 возрастным категориям молодое население Конаковского района делится следующим образом: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)  в возрасте 14-15 лет - 8,2 %;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б)  в возрасте 16-17 лет — 8,8 %;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)  в возрасте 18-24 лет — 38,2 %;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)  в возрасте 25-30 лет - 44,8 %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 xml:space="preserve">5.  </w:t>
      </w:r>
      <w:r>
        <w:rPr>
          <w:sz w:val="28"/>
          <w:szCs w:val="28"/>
          <w:shd w:fill="FFFFFF" w:val="clear"/>
        </w:rPr>
        <w:t>Государственная</w:t>
      </w:r>
      <w:r>
        <w:rPr>
          <w:sz w:val="28"/>
          <w:szCs w:val="28"/>
        </w:rPr>
        <w:t xml:space="preserve"> молодежная политика развивается и реализуется согласно закону Тверской области от 30.07.1998 № 27-ОЗ-2 «О государственной молодежной политике в Тверской области» и постановления администрации Тверской области от 18.09.2007 № 265-па «Об основах молодежной политики в Тверской области на 2008-2015 годы»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 реализации молодежной политики одним из основных механизмов стал программно-целевой подход. На региональном уровне была принята долгосрочная целевая программа Тверской области «Создание условий для формирования, развития и укрепления правовых, экономических и организационных условий гражданского становления, эффективной социализации и самореализации молодых граждан», утвержденная постановлением администрации Тверской области от 01.09.2008 № 281-па. На районном уровне такой программой стала долгосрочная целевая программа «Развитие молодежной политики и гражданско-патриотического воспитания в Конаковском районе» утвержденная Постановлением администрации Конаковского района от 14.11.2012 № 1346. Реализация программы сыграла положительную роль в создании механизмов и принципов реализации молодежной политики. 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 xml:space="preserve">7. Одним из приоритетов государственной молодежной политики объявлено решение жилищной проблемы молодых граждан Тверского региона. С этой целью Конаковский район активно участвует в реализации </w:t>
      </w:r>
      <w:r>
        <w:rPr>
          <w:color w:val="000000"/>
          <w:sz w:val="28"/>
          <w:szCs w:val="28"/>
        </w:rPr>
        <w:t xml:space="preserve">подпрограммы </w:t>
      </w:r>
      <w:r>
        <w:rPr>
          <w:sz w:val="28"/>
          <w:szCs w:val="28"/>
        </w:rPr>
        <w:t>«Обеспечение жильем молодых семей» федеральной целевой программы «Жилище»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. В последние годы активно шел процесс создания детских и молодежных общественных объединений. На сегодняшний момент на территории Конаковского  района осуществляют деятельность более 50 детских и молодежных общественных и специализированных объединений, клубов и секций. 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 Активизировалась совместная деятельность с патриотическими  центрами по созданию системы патриотического воспитания, что позволило Конаковскому району в 2012 году по рейтингу Комитета по делам молодежи Тверской области стать лучшим в гражданско-патриотическом воспитании в области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Уделяется внимание и подготовке молодежного кадрового резерва. В 2011 году сформирован Молодежный совет при Главе Конаковского района участники которого входят в составы Молодежной палаты при Законодательном Собрании Тверской области и Молодежного правительства при Губернаторе Тверской области. Ведут активную работу молодежные советы при главах поселени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сновные проблемы в  сфере государственной молодежной политики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635" w:leader="none"/>
        </w:tabs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дними из самых актуальных проблем в реализации государственной молодежной политики в Конаковском районе стали:</w:t>
      </w:r>
    </w:p>
    <w:p>
      <w:pPr>
        <w:pStyle w:val="Normal"/>
        <w:tabs>
          <w:tab w:val="clear" w:pos="708"/>
          <w:tab w:val="left" w:pos="709" w:leader="none"/>
          <w:tab w:val="left" w:pos="163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Несоответствие жизненных установок, ценностей и моделей поведения молодых людей потребностям региона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социально-экономических преобразований последних десятилетий жизненные ценности, являющиеся приоритетными для многих поколений, частично утратили актуальность, а новые находятся в процессе формирования. Заметно снизилось воспитательное воздействие на молодежь  культуры, искусства и образования. Во многом утратили роль инструмента духовно-культурной политики государства и средства массовой информации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олодежной среде наблюдается распространение равнодушия, жажды легкой наживы, неуважительного отношения к труду, к окружающей среде обитания, государству, «малой родине», к ее истории и традициям. 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, по данным социологических исследований только 39 % молодых жителей Тверской области считают себя патриотами своей Родины. Часть молодежи Конаковского района не связывает свое будущее с родным краем, ориентируется на карьеру в других регионах, прежде всего в Москве и Санкт-Петербурге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ст охвата молодого поколения асоциальными проявлениями, числа правонарушений среди молодежи обостряет социальную напряженность в обществе, создает угрозу развитию полноценного гражданского общества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Отсутствие комплексной системы выявления и продвижения инициативной и обладающей лидерскими качествами молодежи. 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органах государственного и муниципального управления отсутствует актуальная и комплексная информация о молодых людях, обладающих высоким творческим потенциалом, в связи с чем в районе недостаточно проработаны механизмы выявления и продвижения инициативной и обладающей лидерскими качествами молодежи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Отсутствие у молодежи интереса к участию в общественно-политической жизни общества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исследований показывают, что молодежь в целом аполитична. В настоящий момент доля молодых людей, активно участвующих в общественно-политической жизни общества, составляет менее 10  процентов от общей численности молодых граждан. Эта тенденция проявляется во всех сферах жизни молодого человека - гражданской, профессиональной, культурной  и  семейной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>Ограниченные возможности молодежи для полноценной социализации и вовлечения в трудовую деятельность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яется тенденция, при которой молодежь находится в неравном положении не только в социально-экономической сфере, но и в общественно-политической и культурной жизни. 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исленности населения региона трудоспособного возраста молодежь составляет более трети – 35 %.  Далее ее доля будет увеличиваться на фоне абсолютного сокращения численности трудовых ресурсов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около одной трети молодых людей не в состоянии успешно адаптироваться к современной экономической ситуации и реализовать свои профессиональные устремления. Доля молодежи среди официально зарегистрированных безработных в Конаковском районе около 30 %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иду отсутствия у молодежи свободных финансовых средств для стартового капитала тормозится развитие молодежного предпринимательства. Растет потребность в государственной поддержке временной и сезонной занятости студенческой молодежи, проведения комплекса мероприятий для работающей молодежи.  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 Наличие у молодежи негативных этнических и религиозных стереотипов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>В условиях глобализации и вынужденного притока мигрантов молодежь призвана выступить проводником идеологии толерантности, развития российской культуры и укрепления межпоколенческих и межнациональных отношений. Однако, в настоящий момент 35 % молодых людей в возрасте 18-35 лет испытывают раздражение или неприязнь к представителям иной национальности, 51 % одобрил бы решение о выселении за пределы региона некоторых национальных групп. По данным Генеральной прокуратуры Российской Федерации, по фактам разжигания межнациональной розни около 70 % обвиняемых - это молодежь</w:t>
      </w:r>
      <w:r>
        <w:rPr>
          <w:color w:val="000000"/>
          <w:sz w:val="28"/>
          <w:szCs w:val="28"/>
        </w:rPr>
        <w:t xml:space="preserve"> (Статистический сборник «Состояние преступности за январь-июнь 2013 г.»)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 Несоответствие кадрового состава и материально-технической базы работающих с молодежью организаций современным технологиям работы и ожиданиям молодых людей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зкая информированность о специфических потребностях разных групп молодежи и нехватка  современных  специальных знаний порождают проблему недостаточного уровня профессиональной компетенции и проектной деятельности специалистов,  работающих в молодежной среде. Уровень оборудования, которым оснащены учреждения по работе с молодежью, и состояние материально-технической базы учреждений ограничивают возможности получения молодыми людьми актуальных навыков, а также использования сотрудниками данных учреждений современных технологий работы. </w:t>
      </w:r>
    </w:p>
    <w:p>
      <w:pPr>
        <w:pStyle w:val="Normal"/>
        <w:tabs>
          <w:tab w:val="clear" w:pos="708"/>
          <w:tab w:val="left" w:pos="709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17. Недостаточная обеспеченность жильем молодых семей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модернизацию и реформирование жилищно-коммунального хозяйства, проблемы, вызванные старением жилого фонда и неразвитостью форм найма жилья, провоцируют рост цен и арендной платы за жилье. Процентные ставки по ипотечным кредитам остаются недоступными для молодых людей. Отсутствие отдельного жилья, неудовлетворительные жилищные условия способствуют созданию психологического дискомфорта, который зачастую приводит к нестабильности семейных отношений, разводам. 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и процессы осложняются в молодых семьях недостаточным уровнем их материальной обеспеченности в силу низкой квалификации и сравнительно невысокой заработной платы молодежи, отсутствием у нее опыта семейной и социальной жизнедеятельност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решения  проблем 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 сфере государственной молодежной политики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. В соответствии со Стратегией государственной молодежной политики в Российской Федерации и Стратегией социально-экономического развития Тверской области до 2020 года определены следующие основные направления  решения вышеназванных проблем в Конаковском районе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развитие системы гражданско-патриотического воспитания и формирования правовых, культурных, духовно-нравственных и семейных ценностей среди молодежи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оддержка общественно значимых инициатив молодых граждан, детских и молодежных общественных объединений, инициативной и обладающей лидерскими качествами  молодежи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создание условий для самореализации и социальной адаптации молодежи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укрепление правовой, организационной, информационно-аналитической, научно-методической и материально-технической базы государственной молодежной политики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)  оказание содействия в обеспечении жильем молодых семей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</w:t>
      </w:r>
      <w:r>
        <w:rPr>
          <w:sz w:val="28"/>
          <w:szCs w:val="28"/>
          <w:lang w:val="en-US"/>
        </w:rPr>
        <w:t>IV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оритетные  направления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/>
      </w:pPr>
      <w:r>
        <w:rPr>
          <w:sz w:val="28"/>
          <w:szCs w:val="28"/>
        </w:rPr>
        <w:t xml:space="preserve">в  сфере </w:t>
      </w:r>
      <w:r>
        <w:rPr>
          <w:sz w:val="28"/>
          <w:szCs w:val="28"/>
          <w:shd w:fill="FFFFFF" w:val="clear"/>
        </w:rPr>
        <w:t xml:space="preserve">государственной </w:t>
      </w:r>
      <w:r>
        <w:rPr>
          <w:sz w:val="28"/>
          <w:szCs w:val="28"/>
        </w:rPr>
        <w:t>молодежной политики Конаковского района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. В соответствии с  масштабом задач, стоящих перед Конаковским районом, и объективной ограниченностью ресурсов развития приоритетными должны стать такие направления государственной молодежной политики, работа по которым обеспечит создание условий для успешной социализации и эффективной самореализации молодежи, а также возможности для самостоятельного и эффективного решения молодыми людьми возникающих проблем. Такой подход будет способствовать взаимосвязанному улучшению качества жизни молодого поколения и развитию района в целом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. С учетом тенденции социально-экономического и общественно-политического развития  Конаковского района  на среднесрочную перспективу государственная молодежная политика в районе будет реализована по следующим приоритетным направлениям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государственная поддержка общественно значимых молодежных инициатив, молодежных и детских общественных объединений, в том числе в рамках проведения конкурсов социальных проектов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гражданско-патриотическое воспитание молодежи, содействие формированию правовых, культурных и духовно-нравственных и семейных ценностей среди молодежи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 развитие деятельности, направленной на формирование здорового образа жизни и профилактику асоциальных явлений в молодежной среде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совершенствование материально-технической базы  учреждений по работе с молодежью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укрепление правовой, организационной, информационно-аналитической и научно-методической  базы государственной молодежной   политики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 развитие системы обучения, подготовки и повышения квалификации  специалистов по работе с молодежью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) развитие моделей молодежного самоуправления и самоорганизации, поддержка инициативной и обладающей лидерскими качествами  молодежи;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)  развитие системы культурно-досуговых мероприятий, направленных на социализацию молодежи и ее интеграцию в общественную и культурную жизнь общества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)  содействие в проведении тематических форумов, лагерей (лидерских, образовательных, патриотических, военно-спортивных, т.п.)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) поддержка эффективных моделей и форм вовлечения молодежи в трудовую и предпринимательскую деятельность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) содействие в обеспечении жильем молодых семей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1. Реализация приоритетных направлений государственной молодежной политики обеспечит улучшение положения молодых людей, приведет к увеличению вклада молодежи в конкурентоспособность Конаковского района и Тверской области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ь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2. Цель муниципальной  программы – создание условий для гражданского становления, эффективной социализации и самореализации молодых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3. Показателями, характеризующими достижение  цели муниципальной программы,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доля молодых граждан Конаковского района, участвующих в мероприятиях государственной молодежной полити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уровень информированности молодежи о предоставляемых в Конаковском районе возможностях для саморазвития и самореал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4. Значения показателей цели муниципальной программы по годам ее реализации  приведены в приложении №1 к настоящей програм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5. Описание характеристик показателей цели муниципальной программы приведены в приложении №2 к настоящей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I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6. Реализация муниципальной программы связана с выполнением следующих подпрограм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одпрограмма 1 «Патриотическое  и  гражданское воспитание молодых граждан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одпрограмма 2 «Создание условий для вовлечения  молодежи в    общественно-политическую,  социально-экономическую  и культурную жизнь обществ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 подпрограмма 3 «Содействие в обеспечении жильем молодых семей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а 1 «Патриотическое и гражданское воспит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лодых гражда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1. Задач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7. Реализация подпрограммы 1 «Патриотическое и гражданское воспитание молодых граждан» связана с решением следующих задач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задача 1 «Содействие развитию гражданско-патриотического и духовно-нравственного воспитания молодеж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задача 2 «Развитие инновационных форм и методов патриотической работы с молодежью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8. Решение задачи 1 «Содействие развитию гражданско-патриотического и духовно-нравственного воспитания молодежи» оценивается с помощью следующих показателе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доля молодежи, принявшая участие в мероприятиях гражданско-патриотической  и духовно- нравственной направле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 доля молодых граждан, ориентированных на  гражданско-патриотические  и духовно-нравственные цен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9. Решение задачи 2 «Развитие инновационных форм и методов патриотической работы с молодежью» оценивается с помощью  показателя - д</w:t>
      </w:r>
      <w:r>
        <w:rPr>
          <w:sz w:val="28"/>
          <w:szCs w:val="28"/>
          <w:shd w:fill="FFFFFF" w:val="clear"/>
        </w:rPr>
        <w:t>оля  общественных объединений патриотической направленности  и учреждений отрасли молодежной политики,  использующих  инновационные формы  и методы патриотической работы с молодежью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0. Значения показателей задач подпрограммы 1 «Патриотическое и гражданское воспитание молодых граждан» по годам реализации государственной программы приведены в приложении №1 к настоящей  программе.</w:t>
      </w:r>
    </w:p>
    <w:p>
      <w:pPr>
        <w:pStyle w:val="Normal"/>
        <w:numPr>
          <w:ilvl w:val="2"/>
          <w:numId w:val="4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исание характеристик показателей задач подпрограммы 1 «Патриотическое и гражданское воспитание молодых граждан» приведены в приложении №2 к настоящей програм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2. Мероприятия под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2. Решение задачи 1 «Содействие развитию гражданско-патриотического и духовно-нравственного воспитания молодежи» осуществляется посредством выполнения следующих мероприятий подпрограммы 1 «Патриотическое и гражданское воспитание молодых граждан»: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>а) мероприятие «</w:t>
      </w:r>
      <w:r>
        <w:rPr>
          <w:color w:val="000000"/>
          <w:sz w:val="28"/>
          <w:szCs w:val="28"/>
          <w:shd w:fill="FFFFFF" w:val="clear"/>
        </w:rPr>
        <w:t>Организация мероприятий гражданско-патриотической направленности на территории Конаковского района</w:t>
      </w:r>
      <w:r>
        <w:rPr>
          <w:sz w:val="28"/>
          <w:szCs w:val="28"/>
          <w:shd w:fill="FFFFFF" w:val="clear"/>
        </w:rPr>
        <w:t>»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>б) мероприятие «</w:t>
      </w:r>
      <w:r>
        <w:rPr>
          <w:color w:val="000000"/>
          <w:sz w:val="28"/>
          <w:szCs w:val="28"/>
          <w:shd w:fill="FFFFFF" w:val="clear"/>
        </w:rPr>
        <w:t>Организация участия представителей подростковых, молодежных общественных объединений Конаковского района  патриотической направленности в муниципальных, региональных, межрегиональных, общероссийских слетах, фестивалях, конференциях, семинарах и других мероприятиях патриотической направленности</w:t>
      </w:r>
      <w:r>
        <w:rPr>
          <w:sz w:val="28"/>
          <w:szCs w:val="28"/>
          <w:shd w:fill="FFFFFF" w:val="clear"/>
        </w:rPr>
        <w:t>»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)  мероприятие «Проведение мероприятий,  направленных  на духовно-нравственное воспитание молодежи»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)  мероприятие «Поддержка поисковой и исследовательской деятельности и благоустройство воинских захоронений»;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) мероприятие «Предоставление субсидии на выполнение муниципального задания АУ МЦ «Иволга» МО «Конаковский район» в отрасли молодежной политики».</w:t>
      </w:r>
    </w:p>
    <w:p>
      <w:pPr>
        <w:pStyle w:val="Normal"/>
        <w:tabs>
          <w:tab w:val="clear" w:pos="708"/>
          <w:tab w:val="left" w:pos="5760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33. Бюджетные ассигнования для выполнения мероприятия, указанного в подпункте «д» пункта 32 настоящей главы, предоставляются в соответствии с порядком определения  объема и условия предоставления субсидий на возмещение нормативных затрат, связанных с оказанием государственных услуг (выполнением работ) в соответствии с государственными заданиями и на иные цели, утвержденным постановлением администрации Тверской области от 07.04.2011 № 141-па «Об утверждении порядка формирования государственных заданий в отношении государственных учреждений Тверской области и финансового обеспечения выполнения государственных заданий и порядка определения объема и условия предоставления субсидий на возмещение нормативных затрат, связанных с оказанием государственных услуг (выполнением работ) в соответствии с государственными заданиями, и на иные цели и о внесении изменений и признании утратившими силу отдельных постановлений администрации Тверской област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4. Решение задачи 2 «Развитие инновационных форм и методов патриотической работы с молодежью» осуществляется посредством выполнения следующих административных мероприятий подпрограммы 1 «Патриотическое и гражданское воспитание молодых граждан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административное мероприятие «Проведение семинаров-практикумов для руководителей детских и молодежных общественных объединений и учреждений отрасли молодежной политики по совершенствованию патриотического воспитания молодеж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административное мероприятие «Оказание методической помощи  общественным объединениям и учреждениям отрасли молодежной политики  по развитию инновационных форм и методов патриотической работы с молодежью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административное мероприятие «Организационно-техническое обеспечение деятельности Молодежного совета при Главе Конаковского район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5. Выполнение каждого административного мероприятия и мероприятия подпрограммы 1 «Патриотическое и гражданское воспитание молодых граждан» оценивается с помощью показателей, перечень которых и их значения по годам реализации государственной программы приведены в приложении №1 к настоящей государственной програм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а 3. Объем финансовых ресурсов,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еобходимый для реализации подпрограмм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6.  Общий объем бюджетных ассигнований, выделенных на реализацию подпрограммы 1«Патриотическое и гражданское воспитание молодых граждан», составляет 14650 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7. Объем бюджетных ассигнований, выделенный на реализацию подпрограммы 1 «Патриотическое и гражданское воспитание молодых граждан», по годам реализации государственной программы в разрезе задач приведен в таблице 1.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86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118"/>
        <w:gridCol w:w="1242"/>
        <w:gridCol w:w="1242"/>
        <w:gridCol w:w="1242"/>
        <w:gridCol w:w="1312"/>
      </w:tblGrid>
      <w:tr>
        <w:trPr>
          <w:trHeight w:val="52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дача подпрограммы</w:t>
            </w:r>
          </w:p>
        </w:tc>
        <w:tc>
          <w:tcPr>
            <w:tcW w:w="6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Финансовые ресурсы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обходимые для реализации подпрограммы 1 «Патриотическое и гражданское воспитание молодых граждан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 тыс. руб.)</w:t>
            </w:r>
          </w:p>
        </w:tc>
      </w:tr>
      <w:tr>
        <w:trPr>
          <w:trHeight w:val="52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14 г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15 г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16 г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17 год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18 год</w:t>
            </w:r>
          </w:p>
        </w:tc>
      </w:tr>
      <w:tr>
        <w:trPr>
          <w:trHeight w:val="5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а 1 «Содействие развитию гражданско-патриотического и духовно- нравственного воспитания молодежи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090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883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883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883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883,6</w:t>
            </w:r>
          </w:p>
        </w:tc>
      </w:tr>
      <w:tr>
        <w:trPr>
          <w:trHeight w:val="5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а   2  «Развитие инновационных форм и методов патриотической работы с молодежью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,00</w:t>
            </w:r>
          </w:p>
        </w:tc>
      </w:tr>
      <w:tr>
        <w:trPr>
          <w:trHeight w:val="5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, тыс. руб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095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2888,6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2888,6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2888,6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2888,6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д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а 2 «Создание условий для вовлечения молодеж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бщественно-политическую, социально-экономическу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ультурную жизнь обще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1. Задач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8. Реализация подпрограммы 2 «Создание условий для вовлечения молодежи в общественно-политическую, социально-экономическую и культурную жизнь общества» связана с решением следующих задач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 задача 1 «Поддержка общественно значимых молодежных инициатив и деятельности детских и молодежных общественных объединений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задача 2 «Развитие системы культурно-досуговых молодежных мероприятий»;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в) задача 3 «Поддержка эффективных моделей и форм вовлечения молодежи в трудовую и предпринимательскую деятельность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задача 4 «Развитие деятельности, направленной на формирование здорового образа жизн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задача 5 «Развитие деятельности, направленной на профилактику асоциальных явлений в молодежной среде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 задача 6 «Укрепление правовой, организационной и  материально-технической базы государственной молодежной политик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) задача  7 «Организация информационно-аналитического и научно-методического обеспечения государственной молодежной политик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) задача 8 «Развитие молодежных творческих объединений в отрасли молодежной политик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9. Решение задачи 1 «Поддержка общественно значимых молодежных инициатив и деятельности детских и молодежных общественных объединений» оценивается с помощью следующих показателе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доля молодежи, принимающая участие в деятельности детских и молодежных общественных объедин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количество общественно значимых молодежных инициатив, получивших государственную поддержк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доля поселений Конаковского района, в которых сформирована система молодежного самоупра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0. Решение задачи 2 «Развитие системы культурно-досуговых молодежных мероприятий» оценивается с помощью следующих показателе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доля молодежи Конаковского района, участвующая в культурно-досуговых мероприятия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доля участников культурно-досуговых мероприятий, удовлетворенных качеством их провед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1. Решение задачи 3 «Поддержка эффективных моделей и форм вовлечения молодежи в трудовую и предпринимательскую деятельность» оценивается с помощью показателя -  количество молодежи, вовлеченной в  трудовую и предпринимательскую деятельн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2. Решение задачи 4 «Развитие деятельности, направленной на формирование здорового образа жизни» оценивается с помощью            показателя - доля молодых граждан, участвующих в мероприятиях, направленных на формирование здорового образа жиз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3. Решение задачи 5 «Развитие деятельности, направленной на профилактику асоциальных явлений в молодежной среде» оценивается с помощью следующих показателе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 уровень отрицательного восприятия молодежью наркомании, алкоголизма и иных проявлений асоциальных явлений в молодежной сред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доля молодых граждан, активно участвующих в мероприятиях, направленных на профилактику асоциальных явлений в молодежной среде.</w:t>
      </w:r>
    </w:p>
    <w:p>
      <w:pPr>
        <w:pStyle w:val="Normal"/>
        <w:numPr>
          <w:ilvl w:val="2"/>
          <w:numId w:val="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 6 «Укрепление правовой, организационной и  материально-технической базы государственной молодежной политики» оценивается с помощью  следующих показателе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доля молодежи,  положительно оценивающая  реализацию государственной молодежной политики в Конаковском райо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количество специалистов, осуществляющих деятельность в сфере молодежной политики, прошедших курсы повышения квалификац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5. Решение задачи 7 «Организация информационно-аналитического и научно-методического обеспечения государственной молодежной политики» оценивается с помощью  показателя - степень информированности молодежи о  реализуемой государственной молодежной политике в Конаковском районе.</w:t>
      </w:r>
    </w:p>
    <w:p>
      <w:pPr>
        <w:pStyle w:val="Normal"/>
        <w:numPr>
          <w:ilvl w:val="2"/>
          <w:numId w:val="6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 8 «Развитие молодежных творческих объединений в отрасли молодежной политики» оценивается с помощью  показателе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количество молодых граждан принявших участие в работе творческих объединений в отрасли государственной молодежной политик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)  количество уникальных посетителей интернет ресурса АУ МЦ «Иволга», молодежного творческого объедения «Буум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7. Значения показателей задач подпрограммы 2 «Создание условий для вовлечения молодежи в общественно-политическую, социально-экономическую и культурную жизнь общества» по годам реализации программы приведены в приложении 1 к настоящей програм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8. Описание характеристик показателей задач подпрограммы 2 «Создание условий для вовлечения молодежи в общественно-политическую, социально-экономическую и культурную жизнь общества» приведены в приложении 2 к настоящей государственной програм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2. Мероприятия подпрограмм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9. Решение задачи 1 «Поддержка общественно значимых молодежных инициатив и деятельности детских и молодежных общественных объединений» осуществляется посредством выполнения следующих  мероприятий подпрограммы 2 «Создание условий для вовлечения молодежи в общественно-политическую, социально-экономическую и культурную жизнь общества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мероприятие «Проведение мероприятий направленных на поддержку и реализацию инновационных и социальных проектов (программ) детских и молодежных общественных объединений, а так же организаций молодежного самоуправления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административно мероприятие «Проведение мероприятий направленных на поддержку инновационных  и общественно значимых проектов (программ) детских и молодежных общественных организаций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административное мероприятие «Проведение консультаций по социальному проектированию и оформлению проектов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0. Решение задачи 2 «Развитие системы культурно-досуговых молодежных мероприятий» осуществляется посредством выполнения следующих  мероприятий подпрограммы 2 «Создание условий для вовлечения молодежи в общественно-политическую, социально-экономическую и культурную жизнь общества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мероприятие «</w:t>
      </w:r>
      <w:r>
        <w:rPr>
          <w:sz w:val="28"/>
          <w:szCs w:val="28"/>
          <w:shd w:fill="FFFFFF" w:val="clear"/>
        </w:rPr>
        <w:t>проведение культурно-досуговых молодежных мероприятий</w:t>
      </w:r>
      <w:r>
        <w:rPr>
          <w:sz w:val="28"/>
          <w:szCs w:val="28"/>
        </w:rPr>
        <w:t>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) административное мероприятие «Консультативная помощь общественным молодежным организациям по подготовке и проведению </w:t>
      </w:r>
      <w:r>
        <w:rPr>
          <w:color w:val="000000"/>
          <w:sz w:val="28"/>
          <w:szCs w:val="28"/>
        </w:rPr>
        <w:t xml:space="preserve"> культурно-досуговых мероприятий социальных акций, мероприятий, флэш-мобов»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1. Решение задачи 3 «Поддержка эффективных моделей и форм вовлечения молодежи в трудовую и предпринимательскую деятельность» осуществляется посредством выполнения следующих административных мероприятий и мероприятий подпрограммы 2 «Создание условий для вовлечения молодежи в общественно-политическую, социально-экономическую и культурную жизнь общества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 мероприятие «Организация временной трудовой занятости молодеж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административное мероприятие «Проведение мероприятий, направленных на вовлечение молодых людей в предпринимательскую деятельность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2. Решение задачи 4 «Развитие деятельности, направленной на формирование здорового образа жизни» осуществляется посредством выполнения следующих  мероприятий подпрограммы 2 «Создание условий для вовлечения молодежи в общественно-политическую, социально-экономическую и культурную жизнь общества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мероприятие «Проведение оздоровительных, социально-реабилитационных районных  сборов, палаточных лагерей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мероприятие «Поддержка молодежных   мероприятий, направленных на формирование здорового образа жизн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3. Решение задачи 5 «Развитие деятельности, направленной на профилактику асоциальных явлений в молодежной среде» осуществляется посредством выполнения следующих административных мероприятий и мероприятий подпрограммы 2 «Создание условий для вовлечения молодежи в общественно-политическую, социально-экономическую и культурную жизнь общества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мероприятие «Проведение мероприятий, направленных на профилактику  асоциальных явлений  в молодежной среде (наркомании, алкоголизма, табакокурения и т.п.)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) административное мероприятие «Проведение конференций, круглых столов, совещаний, тематических встреч по вопросам профилактики  асоциальных явлений в молодежной среде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4. Решение задачи 6 «Укрепление правовой, организационной и  материально-технической базы государственной молодежной политики» осуществляется посредством выполнения следующих административных мероприятий и мероприятий подпрограммы 2 «Создание условий для вовлечения молодежи в общественно-политическую, социально-экономическую и культурную жизнь общества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) административное мероприятие «Проведение  семинаров и конференций для руководителей и актива детских и молодежных общественных объединений Конаковского района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административное мероприятие «Обеспечение участия в региональных семинарах, конференциях, круглых столах лидеров молодежных организаций Конаковского района»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5. Решение задачи 7 «Организация информационно-аналитического и научно-методического обеспечения государственной молодежной политики» осуществляется посредством выполнения следующих административных мероприятий и мероприятий подпрограммы 2 «Создание условий для вовлечения молодежи в общественно-политическую, социально-экономическую и культурную жизнь общества»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а) мероприятие 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«Выпуск методических, информационных  и  справочных  материалов по вопросам государственной молодежной политики,  в том числе в отрасли государственной молодежной политики Конаковского</w:t>
      </w:r>
      <w:r>
        <w:rPr>
          <w:color w:val="000000"/>
          <w:sz w:val="28"/>
          <w:szCs w:val="28"/>
        </w:rPr>
        <w:t xml:space="preserve"> района</w:t>
      </w:r>
      <w:r>
        <w:rPr>
          <w:sz w:val="28"/>
          <w:szCs w:val="28"/>
        </w:rPr>
        <w:t>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административное мероприятие «Проведение социологических исследований по различным направлениям реализации государственной молодежной политики в Конаковском районе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административное мероприятие «Ведение районного реестра детских и молодежных общественных объединений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6. Решение задачи 8 «Развитие молодежных творческих объединений   отрасли молодежной политики» осуществляется посредством выполнения следующих  мероприятии подпрограммы 2 «Создание условий для вовлечения молодежи в общественно-политическую, социально-экономическую и культурную жизнь общества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административное мероприятие  «Организация тематических и лекционных вечеров"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административное мероприятие «Подготовка и проведение творческих конкурсо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7. Выполнение каждого административного мероприятия и мероприятия подпрограммы 2 «Создание условий для вовлечения молодежи в общественно-политическую, социально-экономическую и культурную жизнь общества» оценивается с помощью показателей, перечень которых и их значения по годам реализации государственной программы приведены в приложении 1 к настоящей государственной програм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3. Объем финансовых ресурсов, необходимый для реализации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8. Общий объем бюджетных ассигнований, выделенный на реализацию подпрограммы 2«Создание условий для вовлечения молодежи в общественно-политическую, социально-экономическую и культурную жизнь общества», составляет 2477,5 тыс. руб.  </w:t>
      </w:r>
    </w:p>
    <w:p>
      <w:pPr>
        <w:pStyle w:val="Normal"/>
        <w:numPr>
          <w:ilvl w:val="2"/>
          <w:numId w:val="7"/>
        </w:numPr>
        <w:ind w:left="0" w:firstLine="720"/>
        <w:jc w:val="both"/>
        <w:rPr/>
      </w:pPr>
      <w:r>
        <w:rPr/>
        <w:t>Объем бюджетных ассигнований, выделенный на реализацию подпрограммы 2 «Создание условий для вовлечения молодежи в общественно-политическую, социально-экономическую и культурную жизнь общества», по годам реализации государственной программы в разрезе задач приведен в таблице 2.                                                                                                                    Таблица 2</w:t>
      </w:r>
    </w:p>
    <w:tbl>
      <w:tblPr>
        <w:tblW w:w="99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1118"/>
        <w:gridCol w:w="1118"/>
        <w:gridCol w:w="1118"/>
        <w:gridCol w:w="1118"/>
        <w:gridCol w:w="1205"/>
      </w:tblGrid>
      <w:tr>
        <w:trPr>
          <w:trHeight w:val="520" w:hRule="atLeast"/>
        </w:trPr>
        <w:tc>
          <w:tcPr>
            <w:tcW w:w="4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  <w:t>Задача             подпрограммы</w:t>
            </w:r>
          </w:p>
        </w:tc>
        <w:tc>
          <w:tcPr>
            <w:tcW w:w="5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Финансовые ресурсы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обходимые для реализации подпрограммы 2                       «Создание условий для вовлечения молодеж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общественно-политическую, социально-экономическую и культурную жизнь общества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 тыс. руб.)</w:t>
            </w:r>
          </w:p>
        </w:tc>
      </w:tr>
      <w:tr>
        <w:trPr>
          <w:trHeight w:val="520" w:hRule="atLeast"/>
        </w:trPr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14 го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15 го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16 го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17 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18 год</w:t>
            </w:r>
          </w:p>
        </w:tc>
      </w:tr>
      <w:tr>
        <w:trPr>
          <w:trHeight w:val="197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дача  1 </w:t>
            </w:r>
          </w:p>
          <w:p>
            <w:pPr>
              <w:pStyle w:val="Normal"/>
              <w:rPr/>
            </w:pPr>
            <w:r>
              <w:rPr/>
              <w:t>«Поддержка общественно значимых молодежных инициатив и деятельности  детских   и  молодежных общественных объединений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42,5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42,5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42,5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42,5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42,5 </w:t>
            </w:r>
          </w:p>
        </w:tc>
      </w:tr>
      <w:tr>
        <w:trPr>
          <w:trHeight w:val="520" w:hRule="atLeast"/>
        </w:trPr>
        <w:tc>
          <w:tcPr>
            <w:tcW w:w="4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  <w:t>Задача             подпрограммы</w:t>
            </w:r>
          </w:p>
        </w:tc>
        <w:tc>
          <w:tcPr>
            <w:tcW w:w="5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Финансовые ресурсы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обходимые для реализации подпрограммы 2                       «Создание условий для вовлечения молодеж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общественно-политическую, социально-экономическую и культурную жизнь общества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 тыс. руб.)</w:t>
            </w:r>
          </w:p>
        </w:tc>
      </w:tr>
      <w:tr>
        <w:trPr>
          <w:trHeight w:val="520" w:hRule="atLeast"/>
        </w:trPr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14 го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15 го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16 го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17 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18 год</w:t>
            </w:r>
          </w:p>
        </w:tc>
      </w:tr>
      <w:tr>
        <w:trPr>
          <w:trHeight w:val="52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дача  2 </w:t>
            </w:r>
          </w:p>
          <w:p>
            <w:pPr>
              <w:pStyle w:val="Normal"/>
              <w:rPr/>
            </w:pPr>
            <w:r>
              <w:rPr/>
              <w:t>«Развитие системы культурно-досуговых молодежных мероприятий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45,0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45,0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45,0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45,0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45,0  </w:t>
            </w:r>
          </w:p>
        </w:tc>
      </w:tr>
      <w:tr>
        <w:trPr>
          <w:trHeight w:val="52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дача   3 </w:t>
            </w:r>
          </w:p>
          <w:p>
            <w:pPr>
              <w:pStyle w:val="Normal"/>
              <w:rPr/>
            </w:pPr>
            <w:r>
              <w:rPr/>
              <w:t>«Поддержка эффективных моделей и форм вовлечения молодежи в трудовую и предпринимательскую деятельность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270,0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270,0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270,0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270,0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270,0  </w:t>
            </w:r>
          </w:p>
        </w:tc>
      </w:tr>
      <w:tr>
        <w:trPr>
          <w:trHeight w:val="52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дача   4  </w:t>
            </w:r>
          </w:p>
          <w:p>
            <w:pPr>
              <w:pStyle w:val="Normal"/>
              <w:rPr/>
            </w:pPr>
            <w:r>
              <w:rPr/>
              <w:t>«Развитие деятельности, направленной на формирование здорового образа жизни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0,0</w:t>
            </w:r>
          </w:p>
        </w:tc>
      </w:tr>
      <w:tr>
        <w:trPr>
          <w:trHeight w:val="52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дача   5 </w:t>
            </w:r>
          </w:p>
          <w:p>
            <w:pPr>
              <w:pStyle w:val="Normal"/>
              <w:rPr/>
            </w:pPr>
            <w:r>
              <w:rPr/>
              <w:t>«Развитие деятельности, направленной на профилактику асоциальных явлений в молодежной среде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23,0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23,0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23,0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23,0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23,0 </w:t>
            </w:r>
          </w:p>
        </w:tc>
      </w:tr>
      <w:tr>
        <w:trPr>
          <w:trHeight w:val="52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а   6   «Укрепление правовой,   организационной и  материально-технической базы государственной молодежной политики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52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а   7   «Организация информационно-аналитического и научно-методического обеспечения государственной молодежной политики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5,0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5,0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5,0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5,0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5,0 </w:t>
            </w:r>
          </w:p>
        </w:tc>
      </w:tr>
      <w:tr>
        <w:trPr>
          <w:trHeight w:val="52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а   8 «Развитие деятельности государственных учреждений отрасли молодежной политики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, тыс. руб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95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95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95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95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95,5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д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 3. «Содействие в обеспечение жильем молодых семе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1. Задач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0. Реализация подпрограммы 3 «Содействие в обеспечении жильем молодых семей» связано с решением следующих задач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задача  1 «Содействие в решении жилищных проблем  молодых семей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задача 2 «Информирование  молодых граждан о предоставляемых государством мерах поддержки молодых семей в решении жилищных проблем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1. Решение задачи 1 «Содействие в решении жилищных проблем  молодых семей» оценивается с помощью следующих показателе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количество молодых семей, улучшивших свои жилищные условия в рамках реализации государствен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уровень удовлетворенности молодых семей, улучшивших свои жилищные условия в рамках реализации муниципальной программы, деятельностью администрации Конаков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2. Решение задачи 2  «Информирование  молодых граждан о предоставляемых государством мерах поддержки молодых семей в решении жилищных проблем» оценивается с помощью  показателя - количество  молодых семей,  обратившихся за  поддержкой  в решении жилищных пробл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3. Значения показателей задач подпрограммы 3 «Содействие в обеспечении жильем молодых семей»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4. Описание характеристик показателей задач подпрограммы 3 «Содействие в обеспечении жильем молодых семей» приведены в приложении 2 к настоящей муниципальной программ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2. Мероприятия под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5. Решение задачи 1 «Содействие в решении жилищных проблем  молодых семей» осуществляется посредством выполнения следующих  административных мероприятий и мероприятий подпрограммы 3 «Содействие в обеспечении жильем молодых семей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мероприятия подпрограммы «Предоставление субсидий на обеспечение жильем молодых семей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административное мероприятие «Подготовка и оформление комплекта документации для получения средств регионального и федерального бюджета на предоставление субсидий на обеспечение жильем молодых семей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6. Бюджетные ассигнования для выполнения мероприятия, указанного в подпункте «а» пункта 65 настоящей главы, предоставляются  в соответствии с порядком предоставления молодым семьям социальных выплат на приобретение жилья или строительство индивидуального жилого дома в рамках реализации муниципальной программа Конаковского района «Обеспечение жильем молодых семей, проживающих на территории муниципального образования «Конаковский район»», утвержденным постановлением администрации Конаковского района от 10.06.2013 № 707 «</w:t>
      </w:r>
      <w:r>
        <w:rPr>
          <w:bCs/>
          <w:sz w:val="28"/>
          <w:szCs w:val="28"/>
        </w:rPr>
        <w:t xml:space="preserve">Об утверждении муниципальной долгосрочной программы </w:t>
      </w:r>
      <w:r>
        <w:rPr>
          <w:sz w:val="28"/>
          <w:szCs w:val="28"/>
        </w:rPr>
        <w:t>«Обеспечение жильем молодых семей, проживающих на территории муниципального образования «Конаковский район»</w:t>
      </w:r>
      <w:r>
        <w:rPr>
          <w:bCs/>
          <w:sz w:val="28"/>
          <w:szCs w:val="28"/>
        </w:rPr>
        <w:t xml:space="preserve"> на 2014-2016 годы»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7. Решение задачи 2 «Информирование  молодых граждан о предоставляемых государством мерах поддержки молодых семей в решении жилищных проблем» осуществляется посредством выполнения следующих  административных мероприятий и мероприятий подпрограммы 3 «Содействие в обеспечение жильем молодых семей»: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) мероприятие «Распространение информационно-справочных  материалов  о предоставляемых государством мерах поддержки молодых семей в решении жилищных проблем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8. Выполнение каждого административного мероприятия и мероприятия подпрограммы 3 «Содействие в обеспечение жильем молодых семей» оценивается с помощью показателей, перечень которых и их значения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Глава 3. Объем финансовых ресурсов, необходимый для реализации подпрограммы</w:t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9. Общий объем бюджетных ассигнований, выделенный на реализацию подпрограммы 3 «Содействие в обеспечении жильем молодых семей», составляет 1259,0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0. Объем бюджетных ассигнований, выделенный на реализацию подпрограммы 3 «Содействие в обеспечение жильем молодых семей», по годам реализации муниципальной программы в разрезе задач приведен в таблице 3.</w:t>
      </w:r>
    </w:p>
    <w:p>
      <w:pPr>
        <w:pStyle w:val="Normal"/>
        <w:ind w:firstLine="539"/>
        <w:jc w:val="right"/>
        <w:rPr/>
      </w:pPr>
      <w:r>
        <w:rPr/>
        <w:t>Таблица 3</w:t>
      </w:r>
    </w:p>
    <w:tbl>
      <w:tblPr>
        <w:tblW w:w="93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118"/>
        <w:gridCol w:w="1118"/>
        <w:gridCol w:w="1118"/>
        <w:gridCol w:w="1118"/>
        <w:gridCol w:w="1258"/>
      </w:tblGrid>
      <w:tr>
        <w:trPr>
          <w:trHeight w:val="520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дача подпрограммы</w:t>
            </w:r>
          </w:p>
        </w:tc>
        <w:tc>
          <w:tcPr>
            <w:tcW w:w="5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Финансовые ресурсы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обходимые для реализации подпрограммы 3 «Содействие в обеспечение жильем молодых семей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 в тыс. руб.)</w:t>
            </w:r>
          </w:p>
        </w:tc>
      </w:tr>
      <w:tr>
        <w:trPr>
          <w:trHeight w:val="78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14 го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15 го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16 го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17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18 год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дача  1. «Содействие </w:t>
            </w:r>
          </w:p>
          <w:p>
            <w:pPr>
              <w:pStyle w:val="Normal"/>
              <w:rPr/>
            </w:pPr>
            <w:r>
              <w:rPr/>
              <w:t>в решении жилищных проблем  молодых семей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259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дача  2.                   </w:t>
            </w:r>
          </w:p>
          <w:p>
            <w:pPr>
              <w:pStyle w:val="Normal"/>
              <w:rPr/>
            </w:pPr>
            <w:r>
              <w:rPr/>
              <w:t>«Информирование  молодых граждан о предоставляемых государством мерах поддержки молодых семей в решении жилищных проблем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, тыс. руб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259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ханизм управления и мониторинга реализаци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правление реализацие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1. Программу реализует администрация Конаковского района через свое  структурное подразделение отдел молодежной политики, культуры и спорта, а так же</w:t>
      </w:r>
      <w:r>
        <w:rPr>
          <w:sz w:val="28"/>
          <w:szCs w:val="28"/>
          <w:shd w:fill="FFFFFF" w:val="clear"/>
        </w:rPr>
        <w:t xml:space="preserve"> подведомственного учреждения АУ МЦ «Иволга».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72. Администрац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ет структуру подчиненности и соответствующего разделения работы при реализации програм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определяет формы и методы управления реализацией програм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 срок до 15 января текущего финансового года осуществляет разработку ежегодного плана мероприятий по реализации программы (далее - План) по форме согласно Порядку разработки,  реализации и оценки эффективности государственных программ Тверской области, утвержденному постановлением Правительства Тверской области от </w:t>
      </w:r>
      <w:r>
        <w:rPr>
          <w:bCs/>
          <w:sz w:val="28"/>
          <w:szCs w:val="28"/>
        </w:rPr>
        <w:t xml:space="preserve">24.09.2012 </w:t>
      </w:r>
      <w:r>
        <w:rPr>
          <w:sz w:val="28"/>
          <w:szCs w:val="28"/>
        </w:rPr>
        <w:t xml:space="preserve">№ </w:t>
      </w:r>
      <w:r>
        <w:rPr>
          <w:bCs/>
          <w:sz w:val="28"/>
          <w:szCs w:val="28"/>
        </w:rPr>
        <w:t xml:space="preserve">545-пп </w:t>
      </w:r>
      <w:r>
        <w:rPr>
          <w:sz w:val="28"/>
          <w:szCs w:val="28"/>
        </w:rPr>
        <w:t xml:space="preserve">«О </w:t>
      </w:r>
      <w:r>
        <w:rPr>
          <w:iCs/>
          <w:sz w:val="28"/>
          <w:szCs w:val="28"/>
        </w:rPr>
        <w:t>Порядке разработки, реализации и оценки эффективности государственных программ Тверской области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управление реализацией  программы в соответствии с утвержденным ежегодным планом мероприятий по реализации  програм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перативное принятие решений для обеспечения согласованности взаимодействия всех структурных подразделений и исполнителей  при реализации програм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принятие необходимых нормативных правовых актов, приказов, методических рекомендаций по реализации програм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 в соответствии с Планом заседания и совещания с ответственными исполнителями програм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носит на рассмотрение заместителя Главы администрации курирующего отрасль, актуальные вопросы реализации програм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яет учет, контроль и  анализ реализации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3. Структурные подразделения и ответственные исполнители администрации и подведомственные ей учреждения Конаковского района обеспечивают своевременное и полное выполнение программы в соответствии с ведомственными правовыми актами о распределении обязанностей при реализации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ниторинг реализации муниципальной программы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4. Мониторинг реализации программы осуществляется а</w:t>
      </w:r>
      <w:r>
        <w:rPr>
          <w:sz w:val="28"/>
          <w:szCs w:val="28"/>
          <w:shd w:fill="FFFFFF" w:val="clear"/>
        </w:rPr>
        <w:t>дминистрация Конаковского района</w:t>
      </w:r>
      <w:r>
        <w:rPr>
          <w:sz w:val="28"/>
          <w:szCs w:val="28"/>
        </w:rPr>
        <w:t xml:space="preserve"> посредством регулярного сбора, анализа и оценки: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информации об использовании финансовых ресурсов, предусмотренных на реализацию программы;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информации о достижении запланированных показателей программы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5. Источниками информации для проведения мониторинга реализации  программы являются: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едомственная, районная, региональная и федеральная статистика показателей, характеризующих сферу реализации программы;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тчеты  отдела молодежной политики, культуры и спорта администрации Конаковского района и АУ МЦ «Иволга»;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тчеты администрации об исполнении бюджета Конаковского района;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другие источни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6. Мониторинг реализации программы осуществляется администрацией в течение всего периода ее реализации и предусматривает: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ежеквартальную оценку выполнения ежегодного плана мероприятий по реализации программы отделом молодежной политики, культуры и спорта администрации Конаковского района и АУ МЦ «Иволг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корректировку (при необходимости) ежегодного плана мероприятий по реализации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формирование отчета о реализации программы за отчетный финансовый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7. Администрация формирует отчет о реализации программы за отчетный финансовый год по форме согласно приложению 10 к Порядку разработки, реализации и оценки эффективности государственных программ Тверской области, утвержденному постановлением Правительства Тверской области от 24.09.2012 № 545-пп «О </w:t>
      </w:r>
      <w:r>
        <w:rPr>
          <w:iCs/>
          <w:sz w:val="28"/>
          <w:szCs w:val="28"/>
        </w:rPr>
        <w:t>Порядке разработки, реализации и оценки эффективности государственных программ Тверской области</w:t>
      </w:r>
      <w:r>
        <w:rPr>
          <w:sz w:val="28"/>
          <w:szCs w:val="28"/>
        </w:rPr>
        <w:t>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8. Администрация осуществляет оценку эффективности реализации   программы и вклада итогов реализации программы в решение вопросов социально-экономического развития Конаковского района в соответствии с Методикой оценки эффективности реализации государственной программы и вклада государственной программы Тверской области в решение вопросов социально-экономического развития Тверской области и определения рейтингов эффективности реализации государственных программ и вклада государственных программ области в решение вопросов социально-экономического развития Твер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9. В срок до 15 марта года, следующего за отчетным, Отдел молодежной политики, культуры и спорта передает отчет о реализации государственной программы за отчетный финансовый год на экспертизу в управление финансов Администрации Конаковского района, Отдел экономики Администрации Конаковского района, Министерство Тверской области по обеспечению контрольных функций отчет о реализации государственной программы за отчетный финансовый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0. Администрация представляет отчет о реализации программы за отчетный финансовый год и экспертные заключения в электронном виде в Комитет по делам молодежи Тверской области для формирования Сводного доклада о реализации государственных программ в отчетном финансовом год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администратора государствен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 исполнительными органами государственной в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аковского района, с органами местного самоуправления поселений, организациями, учреждениями, предприятиями, со средствами массовой информаци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общественными объединениями,  в том числ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социально ориентированными некоммерческими организациям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 реализаци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1. При реализации муниципальной программы администрация Конаковского района осуществляет взаимодействие с органами местного самоуправления муниципальных образований Конаковского района, организациями, учреждениями, предприятиями, со средствами массовой информации, с общественными объединениями, в том числе с социально ориентированными некоммерческими организац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ализ рисков реализац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меры по управлению риск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2. В процессе реализации программы могут проявиться внутренние и внешние рис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3. К числу внутренних рисков реализации программы в целом относя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едостаточность объективной информации о реальных проблемах молодежи, их объемах и остроте, вызванная их различной оценкой представителями молодежных групп и работников сферы молодежной политики, что может способствовать снижению у молодежи  доверия к мерам государственной поддерж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менение устаревших методик и подходов как на уровне планирования молодежных мероприятий, так и на уровне их реализ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гроза превалирования методов контроля и принуждения в молодежной среде, что приводит к снижению эффективности работы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едостаточный уровень практического опыта и квалификации работников учреждений сферы молодежной полити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зкая информированность молодежной аудитории о реализации Программы в виду невысокого уровня доверия к официальным и печатным средствам массовой информации в молодежной среде, что может привести к сокращению базы участников мероприятий государственной программы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абое участие в реализации программы отдельных молодежных общественных организаций по причине  пассивного, потребительского отношения к сотрудничеству с органами власти, что снизит эффективность взаимодействия с институтами гражданского обще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4. Для снижения вероятности неблагоприятного воздействия  внутренних рисков планируется: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осуществление постоянного мониторинга положения дел в молодежной среде, распространение информации о реальных потребностях и интересах молодежи среди работников сферы молодежной политики,  реализующих мероприятия в рамках государственной программы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 активное привлечение молодежи к обсуждению и планированию мер молодежной политики, реализуемых в рамках программы, а также к оценке ее результативности и эффективности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бмен опытом с органами исполнительной власти реализующих государственную молодежную политику, оперативное внедрение новых методов работы в молодежной среде;  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обеспечение широкого информационного сопровождения программы в средствах массовой информации и в молодежном сегменте информационно-телекоммуникационной сети Интернет;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 xml:space="preserve">повышение квалификации сотрудников сферы молодежной политики; 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 xml:space="preserve">е) </w:t>
        <w:tab/>
        <w:t xml:space="preserve">формирование резерва квалифицированных кадров на должности </w:t>
      </w:r>
      <w:r>
        <w:rPr>
          <w:bCs/>
          <w:sz w:val="28"/>
          <w:szCs w:val="28"/>
        </w:rPr>
        <w:t>Комитета</w:t>
      </w:r>
      <w:r>
        <w:rPr>
          <w:sz w:val="28"/>
          <w:szCs w:val="28"/>
        </w:rPr>
        <w:t xml:space="preserve"> и подведомственных государственных учреждений сферы молодежной полити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5. К числу внешних рисков реализации государственной программы в целом относя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федерального законодательства в части перераспределения полномочий между Российской Федерации, субъектами Российской Федерации и муниципальными образовани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единой нормативно-правовой базы в сфере государственной молодежной политики на федеральном уров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ая убыль молодого на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ыезд части талантливой молодежи за пределы Конаковского района и Тверской области;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несовершенство управленческой вертикали;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невыполнение условий контрактов контрагентам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6. Для снижения вероятности неблагоприятного воздействия внешних  рисков планиру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осуществление постоянного мониторинга федерального законодательства в сфере государственной молодежной политики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перативное реагирование на изменения федерального законодательства в части принятия соответствующего районного законодатель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4860" w:hanging="0"/>
        <w:jc w:val="both"/>
        <w:rPr/>
      </w:pPr>
      <w:r>
        <w:rPr/>
      </w:r>
    </w:p>
    <w:sectPr>
      <w:type w:val="nextPage"/>
      <w:pgSz w:w="11906" w:h="16838"/>
      <w:pgMar w:left="1260" w:right="566" w:gutter="0" w:header="0" w:top="595" w:footer="0" w:bottom="595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sz w:val="28"/>
        <w:szCs w:val="28"/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4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6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59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7z0">
    <w:name w:val="WW8Num7z0"/>
    <w:qFormat/>
    <w:rPr>
      <w:rFonts w:cs="Times New Roman"/>
    </w:rPr>
  </w:style>
  <w:style w:type="character" w:styleId="WWAbsatzStandardschriftart1111111111111">
    <w:name w:val="WW-Absatz-Standardschriftart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Основной текст 1 Знак"/>
    <w:qFormat/>
    <w:rPr>
      <w:sz w:val="28"/>
      <w:lang w:val="en-US" w:bidi="ar-SA"/>
    </w:rPr>
  </w:style>
  <w:style w:type="character" w:styleId="PageNumber">
    <w:name w:val="Page Number"/>
    <w:basedOn w:val="1"/>
    <w:rPr/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character" w:styleId="BalloonTextChar">
    <w:name w:val="Balloon Text Char"/>
    <w:basedOn w:val="1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1:14:00Z</dcterms:created>
  <dc:creator>shng</dc:creator>
  <dc:description/>
  <cp:keywords/>
  <dc:language>en-US</dc:language>
  <cp:lastModifiedBy>Отдел экономики</cp:lastModifiedBy>
  <cp:lastPrinted>2013-11-15T15:42:00Z</cp:lastPrinted>
  <dcterms:modified xsi:type="dcterms:W3CDTF">2013-11-26T05:50:00Z</dcterms:modified>
  <cp:revision>2</cp:revision>
  <dc:subject/>
  <dc:title>Приложение 1</dc:title>
</cp:coreProperties>
</file>