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560545775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54992045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84774217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981918593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