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207828197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72152573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19253018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849484009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