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497835159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1840456072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504591777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783561095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