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1187852938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293747567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680803128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1884762586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