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10639189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93264339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017022253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