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954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ru-RU"/>
        </w:rPr>
      </w:pPr>
      <w:r>
        <w:rPr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08.07.2021                                              г. Конаково                                                № 26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24.12.2020г. № 211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1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2 и 2023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 руководствуясь Уставом МО «Конаковский район» Тверской области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24.12.2020г. №2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«О бюджете Конаковского района на 2021 год и на плановый период 2022 и 2023 годов» (в редакции </w:t>
      </w:r>
      <w:r>
        <w:rPr>
          <w:sz w:val="28"/>
          <w:szCs w:val="28"/>
        </w:rPr>
        <w:t xml:space="preserve">решения Собрания депутатов Конаковского района от 25.02.2021г. №219) </w:t>
      </w:r>
      <w:r>
        <w:rPr>
          <w:sz w:val="28"/>
          <w:szCs w:val="28"/>
          <w:lang w:eastAsia="ru-RU"/>
        </w:rPr>
        <w:t>следующие изменения и дополн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ind w:left="0" w:right="0"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 на 2021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1 712 255,286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1 742 940,786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в сумме 30 685,5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2 и 2023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22 год в сумме 1 612 964,317 тыс. руб. и на 2023 год в сумме 1 596 326,86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2 год в сумме 1 613 464,317 тыс. руб., в том числе условно утвержденные расходы в сумме 16 176,838 тыс. руб. и на 2023 год в сумме 1 602 826,860 тыс. руб., в том числе условно утвержденные расходы в сумме 31 816,938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на 2022 год в сумме 500,000 тыс. руб. и дефицит на 2023 год в сумме 6 50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1 году в сумме 1 044 769,876 тыс. руб., в 2022 году в сумме 966 390,797 тыс. руб., в 2023 году в сумме 966 488,1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1 году в сумме </w:t>
      </w:r>
      <w:r>
        <w:rPr>
          <w:sz w:val="28"/>
          <w:szCs w:val="28"/>
        </w:rPr>
        <w:t xml:space="preserve">26 598,629 </w:t>
      </w:r>
      <w:r>
        <w:rPr>
          <w:sz w:val="28"/>
          <w:szCs w:val="28"/>
          <w:lang w:eastAsia="ru-RU"/>
        </w:rPr>
        <w:t>тыс. руб., в 2022 году в сумме 20,000 тыс. руб., в 2023 году в сумме 20,000 тыс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1 год и на плановый период 2022 и 2023 годов согласно приложению 1 к настоящему решению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6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1 год в сумме 13 973,166 тыс. руб., на 2022 год в сумме 14 767,000 тыс. руб. и на 2023 год в сумме 14 767,000 тыс.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12 к настоящему решению».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«Статья 8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1 году в сумме 188,000 тыс. руб., в 2022 году в сумме 200,000 тыс. руб. и в 2023 году в сумме 200,000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9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МО «Конаковский район» Тверской области на 2021 год в сумме 147 465,795 тыс. руб., на 2022 год в сумме 146 636,530 тыс. руб. и на 2023 год в сумме 153 081,685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11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 Утвердить в составе расходов бюджета Конаковского района объем иных межбюджетных трансфертов, передаваемых бюджетам поселений, входящих в состав Конаковского района, в 2021 году </w:t>
      </w:r>
      <w:r>
        <w:rPr>
          <w:sz w:val="28"/>
          <w:szCs w:val="28"/>
          <w:lang w:eastAsia="ru-RU"/>
        </w:rPr>
        <w:t xml:space="preserve">сумме </w:t>
      </w:r>
      <w:r>
        <w:rPr>
          <w:sz w:val="28"/>
          <w:szCs w:val="28"/>
        </w:rPr>
        <w:t xml:space="preserve">26 598,629 </w:t>
      </w:r>
      <w:r>
        <w:rPr>
          <w:sz w:val="28"/>
          <w:szCs w:val="28"/>
          <w:lang w:eastAsia="ru-RU"/>
        </w:rPr>
        <w:t>тыс. руб., в 2022 году в сумме 20,000 тыс. руб., в 2023 году в сумме 20,000 тыс. 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части полномочий по муниципальному земельному контролю в границах сельских поселений Конаковского района на 2021 год в сумме 30,000 тыс. руб</w:t>
      </w:r>
      <w:r>
        <w:rPr>
          <w:sz w:val="28"/>
          <w:szCs w:val="28"/>
          <w:lang w:eastAsia="ru-RU"/>
        </w:rPr>
        <w:t>., в 2022 году в сумме 20,000 тыс. руб., в 2023 году в сумме 20,000 тыс. руб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муниципальных библиотек Конаковского района за счет средств областного бюджета на 2021 год в сумме 4 284,86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культурно-досуговых учреждений Конаковского района за счет средств областного бюджета на 2021 год в сумме 18 283,76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финансовое оздоровление поселений, входящих в состав Конаковского района на 2021 год в сумме 4 000,000 тыс. руб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ки предоставления и (или) методики распределения иных межбюджетных трансфертов, предусмотренные частью 1 настоящей статьи, устанавливаются Администрацией Конаковского района Тверской области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bookmarkStart w:id="1" w:name="P380"/>
      <w:bookmarkStart w:id="2" w:name="P426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татье 13</w:t>
      </w:r>
      <w:r>
        <w:rPr>
          <w:rFonts w:cs="Times New Roman" w:ascii="Times New Roman" w:hAnsi="Times New Roman"/>
          <w:sz w:val="28"/>
          <w:szCs w:val="28"/>
        </w:rPr>
        <w:t xml:space="preserve"> в подпункте 5 пункта 1 слова «в 2021 году в сумме 25 356,120 тыс. руб.» заменить словами «в 2021 году в сумме 30 422,896 тыс. руб.».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1 год и на плановый период 2022 и 2023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Приложение 3 «Перечень и коды главных администраторов доходов бюджета Конаковского района на 2021 год и на плановый период 2022 и 2023 годов» к решению Собрания депутатов Конаковского района от 24.12.2020г. №211 дополнить строками следующего содержания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84"/>
        <w:gridCol w:w="5954"/>
      </w:tblGrid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</w:t>
            </w:r>
          </w:p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ерской области </w:t>
            </w:r>
          </w:p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18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2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 (субсидии 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</w:tr>
    </w:tbl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 xml:space="preserve">Приложение 7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8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9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1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  <w:lang w:eastAsia="ru-RU"/>
        </w:rPr>
        <w:t xml:space="preserve"> Приложение 12 «Общий объем бюджетных ассигнований, направляемый на исполнение публичных нормативных обязательств на 2021 год и на плановый период 2022 и 2023 годов»,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согласн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риложению</w:t>
        </w:r>
        <w:r>
          <w:rPr>
            <w:rStyle w:val="InternetLink"/>
            <w:color w:val="548DD4"/>
            <w:sz w:val="28"/>
            <w:szCs w:val="28"/>
            <w:lang w:eastAsia="ru-RU"/>
          </w:rPr>
          <w:t xml:space="preserve"> </w:t>
        </w:r>
        <w:r>
          <w:rPr>
            <w:rStyle w:val="InternetLink"/>
            <w:color w:val="0070C0"/>
            <w:sz w:val="28"/>
            <w:szCs w:val="28"/>
            <w:lang w:eastAsia="ru-RU"/>
          </w:rPr>
          <w:t>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Приложение 15 «</w:t>
      </w:r>
      <w:r>
        <w:rPr>
          <w:sz w:val="28"/>
          <w:szCs w:val="28"/>
          <w:lang w:eastAsia="ru-RU"/>
        </w:rPr>
        <w:t>Перечень мероприятий по обращениям, поступающим к депутатам Собрания депутатов Конаковского района на 2021 год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Конаковского района                                                             Н.В. Василенко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</w:t>
        <w:tab/>
        <w:tab/>
        <w:tab/>
        <w:t>Д.Е. Щурин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3" w:name="OLE_LINK1"/>
      <w:bookmarkStart w:id="4" w:name="OLE_LINK2"/>
      <w:bookmarkEnd w:id="3"/>
      <w:bookmarkEnd w:id="4"/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5" w:name="OLE_LINK1"/>
      <w:bookmarkStart w:id="6" w:name="OLE_LINK2"/>
      <w:bookmarkStart w:id="7" w:name="OLE_LINK1"/>
      <w:bookmarkStart w:id="8" w:name="OLE_LINK2"/>
      <w:bookmarkEnd w:id="7"/>
      <w:bookmarkEnd w:id="8"/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бюджета Конаковского района на 2021 год 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543"/>
        <w:gridCol w:w="1405"/>
        <w:gridCol w:w="1450"/>
        <w:gridCol w:w="1391"/>
      </w:tblGrid>
      <w:tr>
        <w:trPr>
          <w:trHeight w:val="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685,500</w:t>
            </w:r>
          </w:p>
        </w:tc>
        <w:tc>
          <w:tcPr>
            <w:tcW w:w="14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Ф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1 927,4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1 927,4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1 927,4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3 01 00 05 0000 8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i/>
                <w:iCs/>
                <w:lang w:eastAsia="ru-RU"/>
              </w:rPr>
              <w:t xml:space="preserve">Погашение бюджетами муниципальных районов кредитов из других бюджетов бюджетной системы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в валюте </w:t>
            </w:r>
            <w:r>
              <w:rPr>
                <w:i/>
                <w:lang w:eastAsia="ru-RU"/>
              </w:rPr>
              <w:t>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1 927,4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 209,9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714 158,2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13 464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714 158,2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13 464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714 158,2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13 464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714 158,2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613 464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71 368,1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3 464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71 368,1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3 464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71 368,18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3 464,3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71 368,1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13 464,3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 597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 597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3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Ф в валюте 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3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i/>
                <w:iCs/>
                <w:lang w:eastAsia="ru-RU"/>
              </w:rPr>
              <w:t xml:space="preserve">Возврат бюджетных кредитов, предоставленных другим бюджетам бюджетной системы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из бюджетов муниципальных районов в валюте </w:t>
            </w:r>
            <w:r>
              <w:rPr>
                <w:i/>
                <w:lang w:eastAsia="ru-RU"/>
              </w:rPr>
              <w:t>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03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500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500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i/>
                <w:iCs/>
                <w:lang w:eastAsia="ru-RU"/>
              </w:rPr>
              <w:t xml:space="preserve">Предоставление бюджетных кредитов другим бюджетам бюджетной системы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из бюджетов муниципальных районов в валюте </w:t>
            </w:r>
            <w:r>
              <w:rPr>
                <w:i/>
                <w:lang w:eastAsia="ru-RU"/>
              </w:rPr>
              <w:t>РФ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 500,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источники финансирования дефицита бюджета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685,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</w:t>
      </w:r>
    </w:p>
    <w:tbl>
      <w:tblPr>
        <w:tblW w:w="98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969"/>
        <w:gridCol w:w="1262"/>
        <w:gridCol w:w="1370"/>
        <w:gridCol w:w="1370"/>
      </w:tblGrid>
      <w:tr>
        <w:trPr>
          <w:trHeight w:val="5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дохода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5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 485,4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 573,5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 838,76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762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17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622,4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762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17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 622,4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9 118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3 500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6 922,900</w:t>
            </w:r>
          </w:p>
        </w:tc>
      </w:tr>
      <w:tr>
        <w:trPr>
          <w:trHeight w:val="18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2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7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90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50,4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3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2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9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749,7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40 01 0000 11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67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36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410,5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8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2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150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288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6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6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7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0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,1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,27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0</w:t>
            </w:r>
          </w:p>
        </w:tc>
      </w:tr>
      <w:tr>
        <w:trPr>
          <w:trHeight w:val="208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7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5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,4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67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180</w:t>
            </w:r>
          </w:p>
        </w:tc>
      </w:tr>
      <w:tr>
        <w:trPr>
          <w:trHeight w:val="18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,18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23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4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58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30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7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83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, взимаемый с налогоплательщиков, выбрав-ших в качестве объекта налогообложения доход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8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2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, взимаемый с налогоплательщиков, выбрав-ших в качестве объекта налогообложения доход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920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98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182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9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8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Ф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09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984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600,800</w:t>
            </w:r>
          </w:p>
        </w:tc>
      </w:tr>
      <w:tr>
        <w:trPr>
          <w:trHeight w:val="4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нимальный налог, зачисляемый в бюджеты субъектов РФ (за налоговые периоды, истекшие до 1 января 2016 года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2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67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6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1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89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 27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11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289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2,0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8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2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Государственная пошлина по делам, рассматрива-емым  в судах общей юрисдикции, мировыми судьями (за исключением Верховного Суда РФ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42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73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60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75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3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0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305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9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43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47,80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3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3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58,000</w:t>
            </w:r>
          </w:p>
        </w:tc>
      </w:tr>
      <w:tr>
        <w:trPr>
          <w:trHeight w:val="15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42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42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282,8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575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575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575,2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2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7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составляющего государственную (муниципаль-ную) казну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900</w:t>
            </w:r>
          </w:p>
        </w:tc>
      </w:tr>
      <w:tr>
        <w:trPr>
          <w:trHeight w:val="54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6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5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1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7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6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7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7015 05 0000 12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4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7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0,6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904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0</w:t>
            </w:r>
          </w:p>
        </w:tc>
      </w:tr>
      <w:tr>
        <w:trPr>
          <w:trHeight w:val="13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1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6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2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10 01 0000 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4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6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9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30 01 0000 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5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7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9,400</w:t>
            </w:r>
          </w:p>
        </w:tc>
      </w:tr>
      <w:tr>
        <w:trPr>
          <w:trHeight w:val="360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2 01040 01 0000 12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6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6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1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7,300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42 01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7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0,3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6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060 00 0000 1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00</w:t>
            </w:r>
          </w:p>
        </w:tc>
      </w:tr>
      <w:tr>
        <w:trPr>
          <w:trHeight w:val="54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3 02065 05 0000 13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6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3 02995 05 0000 13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99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3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2000 00 0000 00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2050 05 0000 4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2053 05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3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78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2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80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248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248,7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73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38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38,5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2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8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800</w:t>
            </w:r>
          </w:p>
        </w:tc>
      </w:tr>
      <w:tr>
        <w:trPr>
          <w:trHeight w:val="10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3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</w:tr>
      <w:tr>
        <w:trPr>
          <w:trHeight w:val="10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3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3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6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6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62,2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3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16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08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08,1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13000 00 0000 00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13050 05 0000 4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6 00000 00 0000 00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5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0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5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0</w:t>
            </w:r>
          </w:p>
        </w:tc>
      </w:tr>
      <w:tr>
        <w:trPr>
          <w:trHeight w:val="409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6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15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-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74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fldChar w:fldCharType="end"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8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0</w:t>
            </w:r>
          </w:p>
        </w:tc>
      </w:tr>
      <w:tr>
        <w:trPr>
          <w:trHeight w:val="13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84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fldChar w:fldCharType="end"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1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18"/>
                <w:szCs w:val="18"/>
                <w:lang w:eastAsia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18"/>
                <w:szCs w:val="18"/>
                <w:lang w:eastAsia="ru-RU"/>
              </w:rPr>
              <w:fldChar w:fldCharType="end"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4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13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sz w:val="18"/>
                <w:i/>
                <w:szCs w:val="18"/>
                <w:iCs/>
                <w:lang w:eastAsia="ru-RU"/>
              </w:rPr>
              <w:fldChar w:fldCharType="end"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3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33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0</w:t>
            </w:r>
          </w:p>
        </w:tc>
      </w:tr>
      <w:tr>
        <w:trPr>
          <w:trHeight w:val="10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4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0</w:t>
            </w:r>
          </w:p>
        </w:tc>
      </w:tr>
      <w:tr>
        <w:trPr>
          <w:trHeight w:val="15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4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4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0</w:t>
            </w:r>
          </w:p>
        </w:tc>
      </w:tr>
      <w:tr>
        <w:trPr>
          <w:trHeight w:val="18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9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7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2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9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7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4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4,3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12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0123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7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0129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1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9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7 00000 00 0000 00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8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7 05050 05 0000 18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78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4 769,8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390,7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488,1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/>
            </w:pPr>
            <w:r>
              <w:rPr/>
              <w:t>1 044 769,8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 390,7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 488,1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1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бюджетной системы Р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15002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15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59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20000 00 000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 935,2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48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846,6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077 00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077 05 000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077 05 2001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-ния населенных пунктов Тверской области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216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43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552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678,9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216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43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552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678,900</w:t>
            </w:r>
          </w:p>
        </w:tc>
      </w:tr>
      <w:tr>
        <w:trPr>
          <w:trHeight w:val="207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12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224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673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919,4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22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890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45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342,900</w:t>
            </w:r>
          </w:p>
        </w:tc>
      </w:tr>
      <w:tr>
        <w:trPr>
          <w:trHeight w:val="208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22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27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27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16,6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304 00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54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84,9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30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00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 854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 484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49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3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4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02,3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88,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7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82,800</w:t>
            </w:r>
          </w:p>
        </w:tc>
      </w:tr>
      <w:tr>
        <w:trPr>
          <w:trHeight w:val="3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9999 05 000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88,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7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82,8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49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6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6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6,8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6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46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08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77,9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7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23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23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23,900</w:t>
            </w:r>
          </w:p>
        </w:tc>
      </w:tr>
      <w:tr>
        <w:trPr>
          <w:trHeight w:val="15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9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76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76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76,6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18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19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421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64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3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,400</w:t>
            </w:r>
          </w:p>
        </w:tc>
      </w:tr>
      <w:tr>
        <w:trPr>
          <w:trHeight w:val="8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6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проведение капитального ремонта объектов тепло-энергетических комплексов муниципальных образований Тверской област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1,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85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85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85,9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8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8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8,3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2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38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Субвенции бюджетам бюджетной системы РФ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605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 838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 641,50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002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7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002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6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6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66,7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082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2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08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292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2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25,0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000 2 02 35120 00 0000 15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2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303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3,8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30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90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90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903,8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46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9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46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9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93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5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3,200</w:t>
            </w:r>
          </w:p>
        </w:tc>
      </w:tr>
      <w:tr>
        <w:trPr>
          <w:trHeight w:val="5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93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65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51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вен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934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251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81,60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934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251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81,6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1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9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5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2,4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1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700</w:t>
            </w:r>
          </w:p>
        </w:tc>
      </w:tr>
      <w:tr>
        <w:trPr>
          <w:trHeight w:val="1005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70 15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13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8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68,0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14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6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9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1,5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5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39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39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39,60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74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134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134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134,0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21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33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1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08,4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636,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7,4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0014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0,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7,4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0,5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7,4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5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4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03,4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67,4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5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 015,4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9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97,3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51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94,3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9999 05 151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9999 05 216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2 255,2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 964,3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6 326,86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6"/>
        <w:gridCol w:w="5224"/>
        <w:gridCol w:w="1273"/>
        <w:gridCol w:w="1273"/>
        <w:gridCol w:w="1273"/>
      </w:tblGrid>
      <w:tr>
        <w:trPr>
          <w:trHeight w:val="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3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714,8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380,7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226,081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,4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,4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,496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7,3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9,9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9,94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59,0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14,4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86,276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77,9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9,6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9,661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6,9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34,0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36,508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13,0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78,2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80,145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7,9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6,9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576,9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935,6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473,051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66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7,5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,9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7,2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465,7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636,5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081,685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8,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8,7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772,1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06,2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4,747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3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3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87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58,6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2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9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26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9 460,3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0 708,9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30 057,098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938,3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692,2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397,4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267,9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019,3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655,834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36,6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606,9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606,939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87,7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7,8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7,843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37,3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10,2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16,882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62,3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15,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62,3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15,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83,5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97,4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128,6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4,1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8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4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4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0,4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0,4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1,6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31,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26,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26,9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,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7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4,4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6,9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0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8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0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1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3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40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2 940,7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7 287,4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1 00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 на 2021 год 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6"/>
        <w:gridCol w:w="972"/>
        <w:gridCol w:w="425"/>
        <w:gridCol w:w="3961"/>
        <w:gridCol w:w="1284"/>
        <w:gridCol w:w="1276"/>
        <w:gridCol w:w="1134"/>
      </w:tblGrid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6 714,8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2 380,74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2 226,08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62,4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4,000  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49,9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3,4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6,0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6,056  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5,7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9,8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4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5,6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1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24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</w:tr>
      <w:tr>
        <w:trPr>
          <w:trHeight w:val="1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8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8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5 459,00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614,4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459,00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614,4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4,43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6,66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3,7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0,6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0,5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92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92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7,77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9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9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784,5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586,27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916,2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095,58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095,581  </w:t>
            </w:r>
          </w:p>
        </w:tc>
      </w:tr>
      <w:tr>
        <w:trPr>
          <w:trHeight w:val="5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97,0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76,4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53,5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28,50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28,502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6,31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2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2,000  </w:t>
            </w:r>
          </w:p>
        </w:tc>
      </w:tr>
      <w:tr>
        <w:trPr>
          <w:trHeight w:val="2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77,2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95,9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68,3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68,3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42,6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8,69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9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7,0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01,3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0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577,9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679,66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77,9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9,8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9,8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81,8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81,8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18,0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49,7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49,7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8,4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8,4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1,2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12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12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0,2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0,295  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3,7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1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6,6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9,64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0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5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10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10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7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30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9 836,9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234,00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236,50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г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689,2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4,00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6,50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087,9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03,6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03,6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87,8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548,0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548,0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1,5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1,5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0,1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0,1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4,67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4,67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16,3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380,25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84,7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37,85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1,59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2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6,02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2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2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77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7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0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1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1,500  </w:t>
            </w:r>
          </w:p>
        </w:tc>
      </w:tr>
      <w:tr>
        <w:trPr>
          <w:trHeight w:val="1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1,500  </w:t>
            </w:r>
          </w:p>
        </w:tc>
      </w:tr>
      <w:tr>
        <w:trPr>
          <w:trHeight w:val="1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15,36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01,3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01,34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09,1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95,1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95,11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16,1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2,1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2,11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9,9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3,0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0,5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</w:tr>
      <w:tr>
        <w:trPr>
          <w:trHeight w:val="3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</w:tr>
      <w:tr>
        <w:trPr>
          <w:trHeight w:val="6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,200  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2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013,0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78,2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51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1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1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1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7,1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7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47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26,9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47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</w:tr>
      <w:tr>
        <w:trPr>
          <w:trHeight w:val="4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47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6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6,9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</w:tr>
      <w:tr>
        <w:trPr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1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1 576,99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1 935,6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8 473,05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15,4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15,4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15,4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7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6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2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20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206  </w:t>
            </w:r>
          </w:p>
        </w:tc>
      </w:tr>
      <w:tr>
        <w:trPr>
          <w:trHeight w:val="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77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4,9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7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,9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7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,9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автомобильного транспорта на территории Конаковского район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,9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8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8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8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6,2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6,2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6,2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7 465,7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6 636,5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 465,7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636,5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 465,7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636,5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4,2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5,3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8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8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8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8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8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8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8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0,7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6,600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 466,8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506,3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73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73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73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18,4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18,4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18,4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9,850  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4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4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4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5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5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5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62,7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62,7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62,7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2,4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2,4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2,4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18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38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38,700  </w:t>
            </w:r>
          </w:p>
        </w:tc>
      </w:tr>
      <w:tr>
        <w:trPr>
          <w:trHeight w:val="2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5,000  </w:t>
            </w:r>
          </w:p>
        </w:tc>
      </w:tr>
      <w:tr>
        <w:trPr>
          <w:trHeight w:val="7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части затрат на создание и развитие доходогенерирующего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0 772,19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906,27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26,3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46,31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6,3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31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6,3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31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4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4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4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4,2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,4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1,5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6,37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8 858,6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 858,6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 858,6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91,9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9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9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9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 государственного (муниципального) имуще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 государственного (муниципального) имуще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066,66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422,8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422,8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2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422,8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53,0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53,0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53,0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52,7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,9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,9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-ва государственной (муни-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,9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15,6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,85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,85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6,6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6,6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6,6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-тических комплексов 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87,2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59,9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2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2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28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2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2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34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,89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,9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09 460,3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60 708,94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30 057,098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55 938,3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49 692,2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 616,0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 692,2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 616,0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 692,2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 00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 522,6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76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522,6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227,800  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76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522,6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76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522,6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2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67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38,8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38,8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38,8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5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5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5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3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3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3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2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2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2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4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4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4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9 267,9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46 019,3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2 827,6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 019,3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2 827,6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 019,3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8 238,9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9 380,7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9 427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</w:tr>
      <w:tr>
        <w:trPr>
          <w:trHeight w:val="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105,5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505,59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105,5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505,59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105,5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505,59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50,2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23,19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50,2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23,19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50,2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23,19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42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42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42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85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85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85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</w:tr>
      <w:tr>
        <w:trPr>
          <w:trHeight w:val="7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54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598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8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8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82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0,3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0,3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0,3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9,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9,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9,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7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7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7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6,78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6,78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6,78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5 536,6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1 606,93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1 606,93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791,7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666,4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791,7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666,4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048,8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879,5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879,5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481,1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5,25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481,1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5,25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481,1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5,25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5,257  </w:t>
            </w:r>
          </w:p>
        </w:tc>
      </w:tr>
      <w:tr>
        <w:trPr>
          <w:trHeight w:val="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7,3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7,3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7,3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</w:tr>
      <w:tr>
        <w:trPr>
          <w:trHeight w:val="4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940,4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940,4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940,47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50,47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5,99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50,47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5,99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5,994  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53,0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501,65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501,657  </w:t>
            </w:r>
          </w:p>
        </w:tc>
      </w:tr>
      <w:tr>
        <w:trPr>
          <w:trHeight w:val="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97,4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44,33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</w:tr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85,3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85,33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85,33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28,20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28,20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6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67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2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2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00  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887,7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387,8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387,84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</w:tr>
      <w:tr>
        <w:trPr>
          <w:trHeight w:val="4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15,44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15,44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15,44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2,1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2,1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2,1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19,0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19,00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19,00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2,9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2,96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6,6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6,68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6,683  </w:t>
            </w:r>
          </w:p>
        </w:tc>
      </w:tr>
      <w:tr>
        <w:trPr>
          <w:trHeight w:val="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6,27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6,27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6,278  </w:t>
            </w:r>
          </w:p>
        </w:tc>
      </w:tr>
      <w:tr>
        <w:trPr>
          <w:trHeight w:val="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2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,0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6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13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28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рганизаций и земельного нало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3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3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3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 537,3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710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716,88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07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67,29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33,8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2,6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0,6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6,0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8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7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66,3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462,6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469,226  </w:t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86,9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86,9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82,7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82,7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32,2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32,26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1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1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39,15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39,15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5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5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115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5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115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39,6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57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5,1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5,1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5,1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92,06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7,2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</w:tr>
      <w:tr>
        <w:trPr>
          <w:trHeight w:val="38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7,2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4,8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4,8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702,63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3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</w:tr>
      <w:tr>
        <w:trPr>
          <w:trHeight w:val="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06,23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22,46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</w:tr>
      <w:tr>
        <w:trPr>
          <w:trHeight w:val="3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22,46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83,7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83,7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</w:tr>
      <w:tr>
        <w:trPr>
          <w:trHeight w:val="1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9 383,5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 097,4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8 128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724,1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24,1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24,1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24,1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24,1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24,1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4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3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4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870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4 230,4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 261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41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41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6,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4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2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1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431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1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92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3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2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14,4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304,1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18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18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г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2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0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0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2940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7287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100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24"/>
        <w:gridCol w:w="490"/>
        <w:gridCol w:w="423"/>
        <w:gridCol w:w="851"/>
        <w:gridCol w:w="441"/>
        <w:gridCol w:w="3670"/>
        <w:gridCol w:w="1125"/>
        <w:gridCol w:w="992"/>
        <w:gridCol w:w="993"/>
      </w:tblGrid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1" w:right="0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1" w:right="0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о по бюджету 2023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37 508,09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49 209,58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53 667,757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67 547,2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6 870,73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6 716,070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4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25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5 459,00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459,00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4,43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66,66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83,74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0,6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2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90,5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92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92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07,77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2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6,9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6,9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 784,5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916,2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095,58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095,581  </w:t>
            </w:r>
          </w:p>
        </w:tc>
      </w:tr>
      <w:tr>
        <w:trPr>
          <w:trHeight w:val="45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497,0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 676,41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653,5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28,50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28,50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66,31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52,0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77,24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795,91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868,33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868,33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42,62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10,32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68,69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79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79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57,01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01,3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7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9 414,57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3 453,59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3 456,09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9 266,89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293,59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296,09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213,8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 887,8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2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 716,33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84,7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1,59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6,2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6,2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9,7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7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3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17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6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7,15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7,15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12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7,15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1,55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53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53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6 013,0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 978,2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9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1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7,1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7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447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47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47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14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1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12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50 602,59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50 941,72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57 479,15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10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2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077,5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7,5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7,5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автомобильного транспорта на территории Конаковского район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47 465,79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 465,79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 465,79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1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63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104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7 466,8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6 506,33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2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93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12,4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12,4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12,4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6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66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6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2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4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15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9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30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29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S08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части затрат на создание и развитие доходогенерирующего про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S08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102S08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0 772,19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06,27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6,3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6,3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6,3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1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4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4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4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7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4,2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1,5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8 858,64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 858,64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 858,64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791,98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2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в целях капитального ремонт государственного (муниципального) имуще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в целях капитального ремонт государственного (муниципального) имуще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 066,66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422,8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422,8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422,89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453,0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453,0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453,0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1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52,7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3,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8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4,9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9,1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9,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15,6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1,85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1,85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6,6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6,6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6,6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87,2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34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6,89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1,9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60 333,9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9 125,84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9 132,44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753,0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497,4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15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1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14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22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1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5 130,4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630,54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630,5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15,44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15,44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4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15,44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2,1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6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2,1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2,11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6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2,9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2,6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0,28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4,3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4,3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4,3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2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2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 366,3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366,3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86,9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86,9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1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1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7 562,3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7 562,3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562,3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562,3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39,69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2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3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92,06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7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1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1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702,63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6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1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06,23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10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-ского района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L4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L4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2L4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4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45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3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0 288,86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1 430,7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 461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3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14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4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6 203,7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 563,7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5 594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1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46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13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6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1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32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39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28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1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2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205,5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0 573,1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0 573,1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0 422,3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422,3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422,3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548,2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024,81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024,8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41,98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8,5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8,58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948,98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25,5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25,58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79,98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43,0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6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8,99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6,51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6,51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2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28  </w:t>
            </w:r>
          </w:p>
        </w:tc>
      </w:tr>
      <w:tr>
        <w:trPr>
          <w:trHeight w:val="1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74,12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5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5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2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2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,7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,3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2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2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2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2,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1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171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7 645,15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3 619,97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3 619,97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619,97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4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160,14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398,4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508,4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51,2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12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12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2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8,000  </w:t>
            </w:r>
          </w:p>
        </w:tc>
      </w:tr>
      <w:tr>
        <w:trPr>
          <w:trHeight w:val="20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7,40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171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71 456,76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21 775,1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191 039,45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2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49 126,44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1" w:right="-39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201 583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1" w:right="-3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70 924,654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55 938,3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4 616,0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4 616,0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2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0 008,5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4 768,5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4 768,5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4 768,5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4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67,9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38,8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14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38,8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38,8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5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5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5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22,35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22,35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22,35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2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79 267,96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46 019,3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2 827,6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6 019,3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2 827,6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6 019,3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6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8 238,9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9 380,79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9 427,834  </w:t>
            </w:r>
          </w:p>
        </w:tc>
      </w:tr>
      <w:tr>
        <w:trPr>
          <w:trHeight w:val="78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3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105,54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105,54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105,54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450,28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223,19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41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450,28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223,19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450,28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223,19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2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29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31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2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3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2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4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33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 548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440,3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440,3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440,33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7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7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76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8 791,7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8 791,7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8 791,7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8 048,83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879,5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879,5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3 481,1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3 481,1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3 481,1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11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7,38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7,38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7,38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4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4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6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8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8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407,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67,29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66,0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37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5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7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9 094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6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6" w:right="-3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 xml:space="preserve">1 742 940,78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1" w:right="-39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1 597 287,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1" w:right="-38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1 571 00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67"/>
        <w:gridCol w:w="4678"/>
        <w:gridCol w:w="1234"/>
        <w:gridCol w:w="1234"/>
        <w:gridCol w:w="1217"/>
      </w:tblGrid>
      <w:tr>
        <w:trPr>
          <w:trHeight w:val="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3 524,31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71 160,12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47 178,568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62 906,55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21 697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7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 191 039,454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2 282,7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 358,9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 064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 008,5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 768,5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 768,5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 768,5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67,9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8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8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8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2 827,6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019,3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8 238,9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9 380,7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9 427,83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105,5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105,5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105,5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450,2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23,19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450,2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23,19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450,2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23,19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42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85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61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54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018,6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893,36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893,36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275,7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106,46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106,46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481,1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481,1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481,1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7,3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7,3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7,3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21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49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99,0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99,0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0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67,2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6,0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7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4 399,4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3 147,7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3 147,775  </w:t>
            </w:r>
          </w:p>
        </w:tc>
      </w:tr>
      <w:tr>
        <w:trPr>
          <w:trHeight w:val="20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399,4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147,7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147,77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39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26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92,0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7,2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4,8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2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7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02,63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19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6,23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2,4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83,7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125" w:hRule="atLeast"/>
        </w:trPr>
        <w:tc>
          <w:tcPr>
            <w:tcW w:w="856" w:type="dxa"/>
            <w:tcBorders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37,1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32,6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32,67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53,0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19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97,4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8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45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2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12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9 543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8 781,46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5 318,88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7,5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автомобильного транспорт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2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465,7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36,53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16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11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29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 466,8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506,33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2,4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2,4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2,4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2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30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02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0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6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5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33,0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4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33,0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2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</w:tr>
      <w:tr>
        <w:trPr>
          <w:trHeight w:val="7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8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87,6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87,6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-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09,7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2,1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2,1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2,1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2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6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28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225,6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7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17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39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6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6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7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7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7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1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2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0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30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37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23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8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1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S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части затрат на создание и развитие доходогенерирующего проек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S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S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гг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8 858,6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3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 858,6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91,98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п. Козлово с центрального отопления на индивидуально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 066,66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422,8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422,8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422,8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53,0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53,0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53,0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7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2,7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596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4,9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,1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,1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15,6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1,8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1,8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6,6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6,6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6,6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5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5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-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5,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9 416,4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6 127,351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3 831,35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24,1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 496,8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779,46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 837,93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87,8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9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16,3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84,7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1,59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6,0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77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7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0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6,0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6,0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6,0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86,9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75,5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75,5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5,93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7,45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6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53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6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1 347,6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350,16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995,700  </w:t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3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19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1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92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2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33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7,1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7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9,8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8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6,6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3,74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6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0,5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9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9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7,7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9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9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-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647,81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175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</w:tr>
      <w:tr>
        <w:trPr>
          <w:trHeight w:val="73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562,9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931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21,91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09,0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3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13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884,966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40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884,9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88,6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9,8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</w:tr>
      <w:tr>
        <w:trPr>
          <w:trHeight w:val="50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6,448 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742 940,786 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7 287,479 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71 009,922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объем бюджетных ассигнований, направляемый на  исполнение публичных нормативных обязательств на 2021 год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29"/>
        <w:gridCol w:w="1180"/>
        <w:gridCol w:w="1280"/>
        <w:gridCol w:w="1360"/>
        <w:gridCol w:w="1440"/>
        <w:gridCol w:w="1600"/>
        <w:gridCol w:w="1120"/>
        <w:gridCol w:w="960"/>
        <w:gridCol w:w="3281"/>
      </w:tblGrid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24,1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8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         2010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11.      2013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28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он Твер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73,1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6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6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64 от 08.07.202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 по обращениям, поступающим к депутатам Собрания депутатов Конаковского района на 2021год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60"/>
        <w:gridCol w:w="3087"/>
        <w:gridCol w:w="1001"/>
        <w:gridCol w:w="3677"/>
      </w:tblGrid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30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3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8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удяков В.Н.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Селихов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е работы по замене окон в помещениях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дина Л.С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. Вахонин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.Изготовление и установка жалюзи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нова Н.В.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 г. Конаков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емонтных работ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5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ва С.В.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№2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258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месителей с душевыми насадками, шкафов для одежды персонала, халатов для персонала, раковины для обработки овощей на пищеблок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жарных лестни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742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двального помещ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 С.Н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079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ных блок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921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ишин А.В.</w:t>
            </w:r>
          </w:p>
        </w:tc>
        <w:tc>
          <w:tcPr>
            <w:tcW w:w="30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0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Конаково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упка детских стульев в музыкальный зал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7 г.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пластиковых окон на лестничных пролетах зда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1 ЦРР г.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шкафа для хлеба, противни для запекания в духовом шкафу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жова Т.Н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097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ООШ  д.Старое Мел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5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системы аварийного освещения зда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 с.Завид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403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монтажные работы (приобретение и установка светильников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влов Л.Г.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ОУ СОШ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колесной бензокосилки, светильников уличного освещения, керамогранитной плитки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феева Т.А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684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мещения канцеляр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п. Редкин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316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 в спортзал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матказина М.Л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ос. Озерки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ных блок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тичная замена гармошек и регистров отопл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урин Д.Е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. Ручьи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аренко Т.А.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239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6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761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рыле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тичная замена гармошек и регистров системы отопл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ышева С.В.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Завид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светильников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Мокшин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орозильной камеры для пищеблок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Радченк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ягк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Городн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сновных средств (пылесосы, перфоратор, овощерезка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геева Н.А.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У РМЦ ДК «Современник»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00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рециркулятор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КУ ЦМП «Иволга»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 «Конаковская МЦБ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ешков В.В.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Городн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санузла в младшей группе №1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пов Д.В.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. Мокшин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58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кнопки тревожной сигнализации Росгвард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1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Изопли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44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готовление и монтаж дверей ПВХ в помещении детского сада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902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абот по замене пролетов ограждения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шняков А.Ю.</w:t>
            </w:r>
          </w:p>
        </w:tc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ыков Г.Х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. Вахонин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№1.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ебели для групп №№ 1, 2, 3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НОШ п. 2-е Моховое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по утеплению и обшивке фасада здания школ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рлицин А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3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портивн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3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Конаково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хайлова С.С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ОУ СОШ №2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 для учительской</w:t>
            </w:r>
          </w:p>
        </w:tc>
      </w:tr>
      <w:tr>
        <w:trPr>
          <w:trHeight w:val="4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52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ейменов И.Ю.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3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Редкино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линолеума для замены в 2-х группах.  Приобретение мясорубки для пищеблока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,0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0:00Z</dcterms:created>
  <dc:creator>User</dc:creator>
  <dc:description/>
  <dc:language>en-US</dc:language>
  <cp:lastModifiedBy/>
  <cp:lastPrinted>2021-07-09T12:19:00Z</cp:lastPrinted>
  <dcterms:modified xsi:type="dcterms:W3CDTF">2021-07-09T09:46:16Z</dcterms:modified>
  <cp:revision>583</cp:revision>
  <dc:subject/>
  <dc:title>                                                                                                                              </dc:title>
</cp:coreProperties>
</file>