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410210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</w:t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СОБРАНИЕ ДЕПУТАТОВ КОНАКОВ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.02.2018г.                                    г. Конаково                                         № 370</w:t>
      </w:r>
    </w:p>
    <w:p>
      <w:pPr>
        <w:pStyle w:val="Normal"/>
        <w:widowControl w:val="false"/>
        <w:jc w:val="both"/>
        <w:rPr>
          <w:b/>
          <w:b/>
          <w:bCs/>
          <w:sz w:val="25"/>
          <w:szCs w:val="25"/>
          <w:lang w:eastAsia="ru-RU"/>
        </w:rPr>
      </w:pPr>
      <w:r>
        <w:rPr>
          <w:b/>
          <w:bCs/>
          <w:sz w:val="25"/>
          <w:szCs w:val="25"/>
          <w:lang w:eastAsia="ru-RU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внесении изменений и дополнений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решение Собрания депутатов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наковского района от 21.12.2017г. № 362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бюджете Конаковского района на 2018 год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 и 2020 годов»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рание депутатов Конаковского района РЕШИЛО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 w:val="false"/>
        <w:tabs>
          <w:tab w:val="clear" w:pos="708"/>
          <w:tab w:val="left" w:pos="567" w:leader="none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>
          <w:rFonts w:cs="Times New Roman" w:ascii="Times New Roman" w:hAnsi="Times New Roman"/>
          <w:b/>
          <w:sz w:val="25"/>
          <w:szCs w:val="25"/>
        </w:rPr>
        <w:t>1.</w:t>
      </w:r>
      <w:r>
        <w:rPr>
          <w:rFonts w:cs="Times New Roman" w:ascii="Times New Roman" w:hAnsi="Times New Roman"/>
          <w:sz w:val="25"/>
          <w:szCs w:val="25"/>
        </w:rPr>
        <w:t xml:space="preserve"> Принять следующие изменения и дополнения в решение Собрания депутатов Конаковского района от 21.12.2017г. № 362 «О бюджете Конаковского района на 2018 год и на плановый период 2019 и 2020 годов»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bookmarkStart w:id="0" w:name="P16"/>
      <w:bookmarkEnd w:id="0"/>
      <w:r>
        <w:rPr>
          <w:rFonts w:cs="Times New Roman" w:ascii="Times New Roman" w:hAnsi="Times New Roman"/>
          <w:b/>
          <w:sz w:val="25"/>
          <w:szCs w:val="25"/>
        </w:rPr>
        <w:t xml:space="preserve">1.1. Статью 1 </w:t>
      </w:r>
      <w:r>
        <w:rPr>
          <w:rFonts w:cs="Times New Roman" w:ascii="Times New Roman" w:hAnsi="Times New Roman"/>
          <w:sz w:val="25"/>
          <w:szCs w:val="25"/>
        </w:rPr>
        <w:t>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«1. Утвердить основные характеристики бюджета Конаковского района  на 2018 год: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) общий объем доходов в сумме 1 282 686,034 тыс. руб.;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2) общий объем расходов в сумме 1 318 297,665 тыс. руб.;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3) дефицит в сумме 35 611,631 тыс. руб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2. Утвердить основные характеристики бюджета Конаковского района на 2019 и 2020 годы: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) общий объем доходов на 2019 год в сумме 1 198 849,728 тыс. руб. и на 2020 год в сумме 1 182 261,828 тыс. руб.;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2) общий объем расходов на 2019 год в сумме 1 198 849,728 тыс. руб. и на 2020 год в сумме 1 159 261,828 тыс. руб.;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3) профицит на 2020 год в сумме 23 000,0 тыс. руб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18 году в сумме 676 344,234 тыс. руб., в 2019 году в сумме 643 060,328 тыс. руб., в 2020 году в сумме 644 624,428 тыс. руб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 Утвердить объем межбюджетных трансфертов, предоставляемых другим бюджетам бюджетной системы Российской Федерации, в 2018 году в сумме 15 338,524 тыс. руб.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 Утвердить источники финансирования дефицита бюджета Конаковского района на 2018 год и на плановый период 2019 и 2020 годов согласно </w:t>
      </w:r>
      <w:r>
        <w:rPr>
          <w:rFonts w:cs="Times New Roman" w:ascii="Times New Roman" w:hAnsi="Times New Roman"/>
          <w:color w:val="0000FF"/>
          <w:sz w:val="25"/>
          <w:szCs w:val="25"/>
        </w:rPr>
        <w:t>приложению 1</w:t>
      </w:r>
      <w:r>
        <w:rPr>
          <w:rFonts w:cs="Times New Roman" w:ascii="Times New Roman" w:hAnsi="Times New Roman"/>
          <w:sz w:val="25"/>
          <w:szCs w:val="25"/>
        </w:rPr>
        <w:t xml:space="preserve"> к настоящему решению».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1.2. В Статье 3 </w:t>
      </w:r>
      <w:r>
        <w:rPr>
          <w:rFonts w:cs="Times New Roman" w:ascii="Times New Roman" w:hAnsi="Times New Roman"/>
          <w:sz w:val="25"/>
          <w:szCs w:val="25"/>
        </w:rPr>
        <w:t>пункте 2 приложение 4 «Перечень главных администраторов доходов бюджета Конаковского района на 2018 год и на плановый период 2019 и 2020 годов» к решению Собрания депутатов Конаковского района от 21.12.2017г. № 362 дополнить строками следующего содержания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аздел</w:t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75"/>
        <w:gridCol w:w="6186"/>
      </w:tblGrid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6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Конаковского района Тверской област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4378  КПП 6949010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 02 39999 05 2217 15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252" w:hanging="0"/>
              <w:jc w:val="both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 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аздел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32"/>
        <w:gridCol w:w="6187"/>
      </w:tblGrid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6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правление образования администрации Конаковского района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8573  КПП 6949010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 02 29999 05 2203 151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252" w:hanging="0"/>
              <w:jc w:val="both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Прочие субсидии бюджетам муниципальных районов (субсидии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"Нас пригласили во Дворец!" в части обеспечения подвоза учащихся)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1.3. В Статье 4 </w:t>
      </w:r>
      <w:r>
        <w:rPr>
          <w:rFonts w:cs="Times New Roman" w:ascii="Times New Roman" w:hAnsi="Times New Roman"/>
          <w:sz w:val="25"/>
          <w:szCs w:val="25"/>
        </w:rPr>
        <w:t xml:space="preserve">приложение 8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18 год и на плановый период  2019 и 2020 годов» к решению Собрания депутатов Конаковского района от 21.12.2017г. № 362 изложить в новой редакции согласно </w:t>
      </w:r>
      <w:r>
        <w:rPr>
          <w:rFonts w:cs="Times New Roman" w:ascii="Times New Roman" w:hAnsi="Times New Roman"/>
          <w:color w:val="0000FF"/>
          <w:sz w:val="25"/>
          <w:szCs w:val="25"/>
        </w:rPr>
        <w:t>приложению 2</w:t>
      </w:r>
      <w:r>
        <w:rPr>
          <w:rFonts w:cs="Times New Roman" w:ascii="Times New Roman" w:hAnsi="Times New Roman"/>
          <w:sz w:val="25"/>
          <w:szCs w:val="25"/>
        </w:rPr>
        <w:t xml:space="preserve"> к настоящему решени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4. В Статье 5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 приложение 9 «Распределение бюджетных ассигнований местного бюджета по разделам и подразделам классификации расходов бюджетов </w:t>
      </w:r>
      <w:r>
        <w:rPr>
          <w:rFonts w:cs="Times New Roman" w:ascii="Times New Roman" w:hAnsi="Times New Roman"/>
          <w:sz w:val="25"/>
          <w:szCs w:val="25"/>
          <w:lang w:eastAsia="ru-RU"/>
        </w:rPr>
        <w:t>на 2018 год и на плановый период 2019 и 2020 годов»</w:t>
      </w:r>
      <w:r>
        <w:rPr>
          <w:rFonts w:cs="Times New Roman" w:ascii="Times New Roman" w:hAnsi="Times New Roman"/>
          <w:sz w:val="25"/>
          <w:szCs w:val="25"/>
        </w:rPr>
        <w:t xml:space="preserve"> к решению Собрания депутатов Конаковского района от 21.12.2017г. № 362 изложить в новой редакции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гласно </w:t>
      </w:r>
      <w:r>
        <w:rPr>
          <w:rFonts w:cs="Times New Roman" w:ascii="Times New Roman" w:hAnsi="Times New Roman"/>
          <w:color w:val="0000FF"/>
          <w:sz w:val="25"/>
          <w:szCs w:val="25"/>
        </w:rPr>
        <w:t>приложению 3</w:t>
      </w:r>
      <w:r>
        <w:rPr>
          <w:rFonts w:cs="Times New Roman" w:ascii="Times New Roman" w:hAnsi="Times New Roman"/>
          <w:sz w:val="25"/>
          <w:szCs w:val="25"/>
        </w:rPr>
        <w:t xml:space="preserve"> к настоящему Решению. 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 приложение 10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ов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на 2018 год и на плановый период 2019 и 2020 годов» </w:t>
      </w:r>
      <w:r>
        <w:rPr>
          <w:rFonts w:cs="Times New Roman" w:ascii="Times New Roman" w:hAnsi="Times New Roman"/>
          <w:sz w:val="25"/>
          <w:szCs w:val="25"/>
        </w:rPr>
        <w:t xml:space="preserve">к решению Собрания депутатов Конаковского района от 21.12.2017г. № 362 изложить в новой редакции согласно </w:t>
      </w:r>
      <w:r>
        <w:rPr>
          <w:rFonts w:cs="Times New Roman" w:ascii="Times New Roman" w:hAnsi="Times New Roman"/>
          <w:color w:val="0000FF"/>
          <w:sz w:val="25"/>
          <w:szCs w:val="25"/>
        </w:rPr>
        <w:t>приложению 4</w:t>
      </w:r>
      <w:r>
        <w:rPr>
          <w:rFonts w:cs="Times New Roman" w:ascii="Times New Roman" w:hAnsi="Times New Roman"/>
          <w:sz w:val="25"/>
          <w:szCs w:val="25"/>
        </w:rPr>
        <w:t xml:space="preserve"> к настоящему Решению. 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приложение 11 «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sz w:val="25"/>
          <w:szCs w:val="25"/>
          <w:lang w:eastAsia="ru-RU"/>
        </w:rPr>
        <w:t>на 2018 год и на плановый период 2019 и 2020 годов»</w:t>
      </w:r>
      <w:r>
        <w:rPr>
          <w:rFonts w:cs="Times New Roman" w:ascii="Times New Roman" w:hAnsi="Times New Roman"/>
          <w:sz w:val="25"/>
          <w:szCs w:val="25"/>
        </w:rPr>
        <w:t xml:space="preserve"> к решению Собрания депутатов Конаковского района от 21.12.2017г. № 362 изложить в новой редакции согласно </w:t>
      </w:r>
      <w:r>
        <w:rPr>
          <w:rFonts w:cs="Times New Roman" w:ascii="Times New Roman" w:hAnsi="Times New Roman"/>
          <w:color w:val="0000FF"/>
          <w:sz w:val="25"/>
          <w:szCs w:val="25"/>
        </w:rPr>
        <w:t>приложению 5</w:t>
      </w:r>
      <w:r>
        <w:rPr>
          <w:rFonts w:cs="Times New Roman" w:ascii="Times New Roman" w:hAnsi="Times New Roman"/>
          <w:sz w:val="25"/>
          <w:szCs w:val="25"/>
        </w:rPr>
        <w:t xml:space="preserve"> к настоящему Решению.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риложение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</w:r>
      <w:r>
        <w:rPr>
          <w:rFonts w:cs="Times New Roman" w:ascii="Times New Roman" w:hAnsi="Times New Roman"/>
          <w:sz w:val="25"/>
          <w:szCs w:val="25"/>
          <w:lang w:eastAsia="ru-RU"/>
        </w:rPr>
        <w:t>»</w:t>
      </w:r>
      <w:r>
        <w:rPr>
          <w:rFonts w:cs="Times New Roman" w:ascii="Times New Roman" w:hAnsi="Times New Roman"/>
          <w:sz w:val="25"/>
          <w:szCs w:val="25"/>
        </w:rPr>
        <w:t xml:space="preserve"> к решению Собрания депутатов Конаковского района от 21.12.2017г. № 362 изложить в новой редакции согласно </w:t>
      </w:r>
      <w:r>
        <w:rPr>
          <w:rFonts w:cs="Times New Roman" w:ascii="Times New Roman" w:hAnsi="Times New Roman"/>
          <w:color w:val="0000FF"/>
          <w:sz w:val="25"/>
          <w:szCs w:val="25"/>
        </w:rPr>
        <w:t>приложению 6</w:t>
      </w:r>
      <w:r>
        <w:rPr>
          <w:rFonts w:cs="Times New Roman" w:ascii="Times New Roman" w:hAnsi="Times New Roman"/>
          <w:sz w:val="25"/>
          <w:szCs w:val="25"/>
        </w:rPr>
        <w:t xml:space="preserve"> к настоящему Решению.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5. Статью 6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изложить в следующей редакции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«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5"/>
          <w:szCs w:val="25"/>
          <w:lang w:eastAsia="ru-RU"/>
        </w:rPr>
        <w:t>на 2018 год в сумме 16 106 тыс. руб., на 2019 год в сумме 16 006 тыс. руб. и на 2020 год в сумме 16 006 тыс.</w:t>
      </w:r>
      <w:r>
        <w:rPr>
          <w:rFonts w:cs="Times New Roman" w:ascii="Times New Roman" w:hAnsi="Times New Roman"/>
          <w:sz w:val="25"/>
          <w:szCs w:val="25"/>
        </w:rPr>
        <w:t xml:space="preserve"> руб. согласно приложению 13 к решению Собрания депутатов Конаковского района от 21.12.2017г. № 362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и </w:t>
      </w:r>
      <w:r>
        <w:rPr>
          <w:rFonts w:cs="Times New Roman" w:ascii="Times New Roman" w:hAnsi="Times New Roman"/>
          <w:sz w:val="25"/>
          <w:szCs w:val="25"/>
        </w:rPr>
        <w:t xml:space="preserve">согласно </w:t>
      </w:r>
      <w:r>
        <w:rPr>
          <w:rFonts w:cs="Times New Roman" w:ascii="Times New Roman" w:hAnsi="Times New Roman"/>
          <w:color w:val="0000FF"/>
          <w:sz w:val="25"/>
          <w:szCs w:val="25"/>
        </w:rPr>
        <w:t>приложению 7</w:t>
      </w:r>
      <w:r>
        <w:rPr>
          <w:rFonts w:cs="Times New Roman" w:ascii="Times New Roman" w:hAnsi="Times New Roman"/>
          <w:sz w:val="25"/>
          <w:szCs w:val="25"/>
        </w:rPr>
        <w:t xml:space="preserve"> к настоящему Решению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0" w:right="0" w:firstLine="540"/>
        <w:jc w:val="both"/>
        <w:rPr/>
      </w:pPr>
      <w:r>
        <w:rPr>
          <w:b/>
          <w:sz w:val="25"/>
          <w:szCs w:val="25"/>
          <w:lang w:eastAsia="ru-RU"/>
        </w:rPr>
        <w:t>1.6. Статью 7</w:t>
      </w:r>
      <w:r>
        <w:rPr>
          <w:sz w:val="25"/>
          <w:szCs w:val="25"/>
          <w:lang w:eastAsia="ru-RU"/>
        </w:rPr>
        <w:t xml:space="preserve"> изложить в следующей редакции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«Утвердить распределение бюджетных ассигнований на реализацию Адресной инвестиционной программы Конаковского района в объекты муниципальной собственности на 2018 год в сумме 19 768,85 тыс. руб. и на 2019 год в сумме 14 009,3 тыс. руб. </w:t>
      </w:r>
      <w:r>
        <w:rPr>
          <w:rFonts w:cs="Times New Roman" w:ascii="Times New Roman" w:hAnsi="Times New Roman"/>
          <w:sz w:val="25"/>
          <w:szCs w:val="25"/>
        </w:rPr>
        <w:t xml:space="preserve">согласно приложению 14 к решению Собрания депутатов Конаковского района от 21.12.2017г. № 362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и </w:t>
      </w:r>
      <w:r>
        <w:rPr>
          <w:rFonts w:cs="Times New Roman" w:ascii="Times New Roman" w:hAnsi="Times New Roman"/>
          <w:sz w:val="25"/>
          <w:szCs w:val="25"/>
        </w:rPr>
        <w:t xml:space="preserve">согласно </w:t>
      </w:r>
      <w:r>
        <w:rPr>
          <w:rFonts w:cs="Times New Roman" w:ascii="Times New Roman" w:hAnsi="Times New Roman"/>
          <w:color w:val="0000FF"/>
          <w:sz w:val="25"/>
          <w:szCs w:val="25"/>
        </w:rPr>
        <w:t>приложению 8</w:t>
      </w:r>
      <w:r>
        <w:rPr>
          <w:rFonts w:cs="Times New Roman" w:ascii="Times New Roman" w:hAnsi="Times New Roman"/>
          <w:sz w:val="25"/>
          <w:szCs w:val="25"/>
        </w:rPr>
        <w:t xml:space="preserve"> к настоящему Решению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0" w:right="0" w:firstLine="540"/>
        <w:jc w:val="both"/>
        <w:rPr/>
      </w:pPr>
      <w:r>
        <w:rPr>
          <w:b/>
          <w:sz w:val="25"/>
          <w:szCs w:val="25"/>
          <w:lang w:eastAsia="ru-RU"/>
        </w:rPr>
        <w:t xml:space="preserve">1.7. Статью 9 </w:t>
      </w:r>
      <w:r>
        <w:rPr>
          <w:sz w:val="25"/>
          <w:szCs w:val="25"/>
          <w:lang w:eastAsia="ru-RU"/>
        </w:rPr>
        <w:t>изложить в следующей редакции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«1. Утвердить расходы бюджета в части мероприятий по обращениям, поступающим к депутатам Собрания депутатов Конаковского района, на 2018 год в сумме 4 200,0 тыс. руб. </w:t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sz w:val="25"/>
          <w:szCs w:val="25"/>
          <w:lang w:eastAsia="ru-RU"/>
        </w:rPr>
        <w:t xml:space="preserve">Утвердить перечень мероприятий по обращениям, поступающим к депутатам Собрания депутатов Конаковского района на 2018 год согласно дополненного </w:t>
      </w:r>
      <w:hyperlink r:id="rId3">
        <w:r>
          <w:rPr>
            <w:rStyle w:val="InternetLink"/>
            <w:color w:val="0000FF"/>
            <w:sz w:val="25"/>
            <w:szCs w:val="25"/>
            <w:lang w:eastAsia="ru-RU"/>
          </w:rPr>
          <w:t>приложения 15</w:t>
        </w:r>
      </w:hyperlink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</w:rPr>
        <w:t>к решению Собрания депутатов Конаковского района от 21.12.2017г. № 362 «</w:t>
      </w:r>
      <w:r>
        <w:rPr>
          <w:sz w:val="25"/>
          <w:szCs w:val="25"/>
          <w:lang w:eastAsia="ru-RU"/>
        </w:rPr>
        <w:t xml:space="preserve">О бюджете Конаковского района на 2018 год и на плановый период 2019 и 2020годов» и согласно </w:t>
      </w:r>
      <w:r>
        <w:rPr>
          <w:color w:val="3E13DD"/>
          <w:sz w:val="25"/>
          <w:szCs w:val="25"/>
        </w:rPr>
        <w:t>приложению 9</w:t>
      </w:r>
      <w:r>
        <w:rPr>
          <w:sz w:val="25"/>
          <w:szCs w:val="25"/>
        </w:rPr>
        <w:t xml:space="preserve"> к настоящему решению.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540"/>
        <w:jc w:val="both"/>
        <w:rPr/>
      </w:pPr>
      <w:r>
        <w:rPr>
          <w:b/>
          <w:sz w:val="25"/>
          <w:szCs w:val="25"/>
          <w:lang w:eastAsia="ru-RU"/>
        </w:rPr>
        <w:t xml:space="preserve">1.8.  Статью 10 </w:t>
      </w:r>
      <w:r>
        <w:rPr>
          <w:sz w:val="25"/>
          <w:szCs w:val="25"/>
          <w:lang w:eastAsia="ru-RU"/>
        </w:rPr>
        <w:t>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«Утвердить объем бюджетных ассигнований дорожного фонда МО «Конаковский район» Тверской области на 2018 год в сумме 5 208,79тыс. руб., на 2019 год в сумме 16 674,3 тыс. руб. и на 2020 год в сумме 2 696,9 тыс. руб.».</w:t>
      </w:r>
    </w:p>
    <w:p>
      <w:pPr>
        <w:pStyle w:val="ConsPlusNormal"/>
        <w:widowControl w:val="false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  <w:t xml:space="preserve">1.9. В Статье 11 </w:t>
      </w:r>
      <w:r>
        <w:rPr>
          <w:rFonts w:cs="Times New Roman" w:ascii="Times New Roman" w:hAnsi="Times New Roman"/>
          <w:sz w:val="25"/>
          <w:szCs w:val="25"/>
        </w:rPr>
        <w:t xml:space="preserve">пункт 1 изложить в следующей редакции «Установить, что </w:t>
      </w:r>
      <w:r>
        <w:rPr>
          <w:rFonts w:eastAsia="Calibri" w:cs="Times New Roman" w:ascii="Times New Roman" w:hAnsi="Times New Roman"/>
          <w:sz w:val="25"/>
          <w:szCs w:val="25"/>
        </w:rPr>
        <w:t>средства, поступающие в местный бюджет в виде субвенций</w:t>
      </w:r>
      <w:r>
        <w:rPr>
          <w:rFonts w:cs="Times New Roman" w:ascii="Times New Roman" w:hAnsi="Times New Roman"/>
          <w:sz w:val="25"/>
          <w:szCs w:val="25"/>
        </w:rPr>
        <w:t xml:space="preserve"> в 2018 году в сумме 639 592,9 тыс. руб., в 2019 году в сумме 640 351,9 тыс. руб., в 2020 году в сумме 641 857,9 тыс. руб.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аправляются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в подпункте 5 пункта 1 слова «в 2019 году в сумме 23 148,1 тыс. руб.» заменить словами «в 2019 году в сумме 23 148,2 тыс. руб.».</w:t>
      </w:r>
    </w:p>
    <w:p>
      <w:pPr>
        <w:pStyle w:val="ConsPlusNormal"/>
        <w:widowControl w:val="false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  <w:t xml:space="preserve">1.10. </w:t>
      </w: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Статью 13 </w:t>
      </w:r>
      <w:r>
        <w:rPr>
          <w:rFonts w:cs="Times New Roman" w:ascii="Times New Roman" w:hAnsi="Times New Roman"/>
          <w:sz w:val="25"/>
          <w:szCs w:val="25"/>
          <w:lang w:eastAsia="ru-RU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«1. Утвердить в составе расходов бюджета Конаковского района объем иных межбюджетных трансфертов, передаваемых бюджетам поселений, входящих в состав Конаковского района, на 2018 год в сумме 15 338,524 тыс. руб., в том чис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1) на софинансирование инвестиционных проектов развития системы газоснабжения с.Городня на 2018 год в сумме 3 900,0 тыс. руб.;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2) на софинансирование инвестиционных проектов развития системы газоснабжения с.Селихово на 2018 год в сумме 5 000,0 тыс. руб.;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3) на повышение заработной платы работникам муниципальных библиотек Конаковского района за счет средств областного бюджета на 2018 год в сумме 1 353,282 тыс. 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4) на повышение заработной платы работникам культурно-досуговых учреждений Конаковского района за счет средств областного бюджета на 2018 год в сумме 4 297,242 тыс. руб.</w:t>
      </w:r>
    </w:p>
    <w:p>
      <w:pPr>
        <w:pStyle w:val="Normal"/>
        <w:widowControl w:val="false"/>
        <w:ind w:left="0" w:righ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5) иные межбюджетные трансферты на финансовое оздоровление поселений, входящих в состав Конаковского района в сумме 788,0 тыс. руб.</w:t>
      </w:r>
    </w:p>
    <w:p>
      <w:pPr>
        <w:pStyle w:val="Normal"/>
        <w:widowControl w:val="false"/>
        <w:ind w:left="0" w:righ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2. Порядки предоставления и (или) методики распределения иных межбюджетных трансфертов, предусмотренные частью 1 настоящей статьи, устанавливаются Администрацией Конаковского района Тверской области.»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sz w:val="25"/>
          <w:szCs w:val="25"/>
        </w:rPr>
        <w:t xml:space="preserve">1.11. В статье 14 </w:t>
      </w:r>
      <w:r>
        <w:rPr>
          <w:sz w:val="25"/>
          <w:szCs w:val="25"/>
        </w:rPr>
        <w:t>пункт 1 дополнить абзацем следующего содержания:</w:t>
      </w:r>
    </w:p>
    <w:p>
      <w:pPr>
        <w:pStyle w:val="Normal"/>
        <w:widowControl w:val="false"/>
        <w:ind w:left="0" w:righ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- на финансовое обеспечение затрат муниципальным унитарным предприятиям Конаковского района по содержанию, текущему ремонту, капитальному ремонту и эксплуатации муниципального имущества в 2018 году в сумме 5555,62 тыс. руб.»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sz w:val="25"/>
          <w:szCs w:val="25"/>
        </w:rPr>
        <w:t>1.12. В статье 15</w:t>
      </w:r>
      <w:r>
        <w:rPr>
          <w:sz w:val="25"/>
          <w:szCs w:val="25"/>
        </w:rPr>
        <w:t xml:space="preserve"> пункт 1 дополнить подпунктом 3 следующего содержания:</w:t>
      </w:r>
    </w:p>
    <w:p>
      <w:pPr>
        <w:pStyle w:val="Normal"/>
        <w:widowControl w:val="false"/>
        <w:ind w:left="0" w:righ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3) субсидии некоммерческим организациям, расположенным в сельской местности и осуществляющие реализацию программ по духовно-нравственному воспитанию обучающихся  в 2018 году в сумме 296,5 тыс. руб.».</w:t>
      </w:r>
    </w:p>
    <w:p>
      <w:pPr>
        <w:pStyle w:val="ConsPlusNormal"/>
        <w:widowControl w:val="false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bookmarkStart w:id="1" w:name="P426"/>
      <w:bookmarkEnd w:id="1"/>
      <w:r>
        <w:rPr>
          <w:rFonts w:cs="Times New Roman" w:ascii="Times New Roman" w:hAnsi="Times New Roman"/>
          <w:sz w:val="25"/>
          <w:szCs w:val="25"/>
        </w:rPr>
        <w:tab/>
      </w:r>
      <w:r>
        <w:rPr>
          <w:rFonts w:cs="Times New Roman" w:ascii="Times New Roman" w:hAnsi="Times New Roman"/>
          <w:b/>
          <w:sz w:val="25"/>
          <w:szCs w:val="25"/>
        </w:rPr>
        <w:t>1.13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Статью 17 </w:t>
      </w:r>
      <w:r>
        <w:rPr>
          <w:rFonts w:cs="Times New Roman" w:ascii="Times New Roman" w:hAnsi="Times New Roman"/>
          <w:sz w:val="25"/>
          <w:szCs w:val="25"/>
        </w:rPr>
        <w:t>решени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зложить в следующей редакции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. Установить верхний предел муниципального долга Конаковского района на 1 января 2019 года в размере 23 000,0 тыс. руб., в том числе верхний предел долга по муниципальным гарантиям в размере, равном нул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тановить предельный объем муниципального долга Конаковского района на 2018 год в сумме 505 357,3 тыс. руб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тановить объем расходов на обслуживание муниципального долга  Конаковского района на 2018 год в сумме 17,33 тыс. руб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Установить верхний предел муниципального долга Конаковского района на 1 января 2020 года в размере 23 000,0 тыс. руб., в том числе верхний предел долга по муниципальным гарантиям в размере, равном нул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тановить предельный объем муниципального долга Конаковского района на 2019 год в сумме 493 761,6 тыс. руб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тановить объем расходов на обслуживание муниципального долга Конаковского района на 2019 год в сумме 23 тыс. руб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Установить верхний предел муниципального долга Конаковского района на 1 января 2021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тановить предельный объем муниципального долга Конаковского района на 2020 год в сумме 518 539,6 тыс. руб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тановить объем расходов на обслуживание муниципального долга  Конаковского района на 2020 год в сумме 22,63 тыс. руб.»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1.14. Статью 18 </w:t>
      </w:r>
      <w:r>
        <w:rPr>
          <w:rFonts w:cs="Times New Roman" w:ascii="Times New Roman" w:hAnsi="Times New Roman"/>
          <w:sz w:val="25"/>
          <w:szCs w:val="25"/>
        </w:rPr>
        <w:t>решения изложить в новой редакции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1. Администрация Конаковского района Тверской области вправе привлекать из областного бюджета Тверской области бюджетные кредиты для частичного покрытия дефицита бюджета, покрытия временных кассовых разрывов, возникающих при исполнении бюджета Конаковского района.  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Администрация Конаковского района Тверской области вправе привлекать из областного бюджета Тверской области бюджетные кредиты в общем объеме, не превышающем в 2018 году 23 000,0 тыс. руб., в 2019 году в сумме равной нулю, в 2020 году в сумме равной нул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Администрация Конаковского района Тверской области вправе привлекать бюджетные кредиты на цели, указанные в пункте 1 настоящей статьи, на следующих условиях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редельная сумма бюджетного кредита не может превышать объема привлечения по данному виду заимствований, установленного Программой муниципальных заимствований Конаковского района на 2018 год и на плановый период 2019 и 2020 годов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роцентная ставка по привлекаемым из областного бюджета Тверской области бюджетным кредитам определяется в соответствии с областным законом об областном бюджете на текущий финансовый год и на плановый период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Финансовый орган администрации Конаковского района осуществляет погашение сумм основного долга по кредитам в пределах лимита, установленного Программой муниципальных заимствований Конаковского района на соответствующий финансовый год, и погашение процентов за пользование кредитами за счет средств, предусмотренных в бюджете Конаковского района по подразделу классификации расходов бюджетной системы «Обслуживание государственного внутреннего и муниципального долга».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5. Статью 19</w:t>
      </w:r>
      <w:r>
        <w:rPr>
          <w:rFonts w:cs="Times New Roman" w:ascii="Times New Roman" w:hAnsi="Times New Roman"/>
          <w:sz w:val="25"/>
          <w:szCs w:val="25"/>
        </w:rPr>
        <w:t xml:space="preserve"> решения изложить в новой редакции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Предоставление бюджетных кредитов бюджетам поселений, входящих в состав Конаковского района, не осуществляется.»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6. 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статье 20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Подпункт 1 пункта 2 настоящей статьи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полнить абзацем следующего содержания: 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н) по расходам, связанным с приобретением и обслуживанием программного обеспечения»;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 Пункт 3 изложить в новой редакции: 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3. Органы, осуществляющие функции и полномочия учредителя в отношении муниципальных бюджетных и автономных учреждений МО «Конаковский район» Тверской области, обеспечивают включение указанными учреждениями при заключении ими договоров (контрактов) о поставке товаров, выполнении работ и оказании услуг условий об авансовых платежах в объеме, не превышающем предельных размеров выплат авансовых платежей, установленных в соответствии с пунктом 2 настоящей статьи для получателя средств местного бюджета.» 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1.17. Решение дополнить Статьей 21 следующего содержания: 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«Утвердить Программу муниципальных заимствований Конаковского района на 2018 год и на плановый период 2019 и 2020 годов, согласно дополненному приложению 16 к решению Собрания депутатов Конаковского района от 21.12.2017г. № 362 и согласно </w:t>
      </w:r>
      <w:r>
        <w:rPr>
          <w:rFonts w:cs="Times New Roman" w:ascii="Times New Roman" w:hAnsi="Times New Roman"/>
          <w:color w:val="0000FF"/>
          <w:sz w:val="25"/>
          <w:szCs w:val="25"/>
        </w:rPr>
        <w:t>приложению 10</w:t>
      </w:r>
      <w:r>
        <w:rPr>
          <w:rFonts w:cs="Times New Roman" w:ascii="Times New Roman" w:hAnsi="Times New Roman"/>
          <w:sz w:val="25"/>
          <w:szCs w:val="25"/>
        </w:rPr>
        <w:t xml:space="preserve"> к настоящему решению»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8. Статью 21 решения считать статье 22 и далее нумерация статей по тексту документа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</w:r>
      <w:r>
        <w:rPr>
          <w:rFonts w:cs="Times New Roman" w:ascii="Times New Roman" w:hAnsi="Times New Roman"/>
          <w:sz w:val="25"/>
          <w:szCs w:val="25"/>
        </w:rPr>
        <w:t xml:space="preserve"> 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794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     Л.А.Козлова</w:t>
      </w:r>
    </w:p>
    <w:tbl>
      <w:tblPr>
        <w:tblW w:w="10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536"/>
        <w:gridCol w:w="1418"/>
        <w:gridCol w:w="1417"/>
        <w:gridCol w:w="1418"/>
        <w:gridCol w:w="10"/>
      </w:tblGrid>
      <w:tr>
        <w:trPr>
          <w:trHeight w:val="1695" w:hRule="atLeast"/>
        </w:trPr>
        <w:tc>
          <w:tcPr>
            <w:tcW w:w="103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7.02.2018г. № 37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1.12.2017г. № 36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а Конаковского района на 2018 год и на плановый период 2019 и 2020 годов</w:t>
            </w:r>
          </w:p>
        </w:tc>
      </w:tr>
      <w:tr>
        <w:trPr>
          <w:trHeight w:val="9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бюджетной классификации Р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3 000,000</w:t>
            </w:r>
          </w:p>
        </w:tc>
      </w:tr>
      <w:tr>
        <w:trPr>
          <w:trHeight w:val="34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3 01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3 01 00 05 0000 7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 00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84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3 01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3 000,000</w:t>
            </w:r>
          </w:p>
        </w:tc>
      </w:tr>
      <w:tr>
        <w:trPr>
          <w:trHeight w:val="239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3 01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3 000,00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111,6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 00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306 186,0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201 849,72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82 261,828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2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306 186,0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201 849,72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82 261,828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5 02 01 05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306 186,0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201 849,72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182 261,828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18 297,6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8 849,72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2 261,828</w:t>
            </w:r>
          </w:p>
        </w:tc>
      </w:tr>
      <w:tr>
        <w:trPr>
          <w:trHeight w:val="10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18 297,6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8 849,72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2 261,828</w:t>
            </w:r>
          </w:p>
        </w:tc>
      </w:tr>
      <w:tr>
        <w:trPr>
          <w:trHeight w:val="192" w:hRule="atLeast"/>
        </w:trPr>
        <w:tc>
          <w:tcPr>
            <w:tcW w:w="1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5 02 01 05 0000 610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18 297,66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98 849,728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82 261,828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01 06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00,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01 06 05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0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25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6 05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6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6 05 02 05 0000 6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00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 611,6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3 000,000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5528"/>
        <w:gridCol w:w="1134"/>
        <w:gridCol w:w="1134"/>
        <w:gridCol w:w="1081"/>
        <w:gridCol w:w="10"/>
      </w:tblGrid>
      <w:tr>
        <w:trPr>
          <w:trHeight w:val="1553" w:hRule="atLeast"/>
        </w:trPr>
        <w:tc>
          <w:tcPr>
            <w:tcW w:w="1044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bookmarkStart w:id="2" w:name="RANGE!A1%253AE133"/>
            <w:bookmarkEnd w:id="2"/>
            <w:r>
              <w:rPr>
                <w:lang w:eastAsia="ru-RU"/>
              </w:rPr>
              <w:t>Приложение 2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7.02.2018г. № 37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8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1.12.2017г. № 36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нозируемые доходы бюджета Конаковского района по группам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группам, статьям, подстатьям и элементам доходов классификации доход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ов Российской Федерации на 2018 год и на плановый период 2019 и 2020 годов</w:t>
            </w:r>
          </w:p>
        </w:tc>
      </w:tr>
      <w:tr>
        <w:trPr>
          <w:trHeight w:val="5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лассификации РФ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тыс. руб. </w:t>
            </w:r>
          </w:p>
        </w:tc>
      </w:tr>
      <w:tr>
        <w:trPr>
          <w:trHeight w:val="6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0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6 3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5 789,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7 637,4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 87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7 242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6 955,5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1 02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4 87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7 242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6 955,5</w:t>
            </w:r>
          </w:p>
        </w:tc>
      </w:tr>
      <w:tr>
        <w:trPr>
          <w:trHeight w:val="33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1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1 29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 575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 224,6</w:t>
            </w:r>
          </w:p>
        </w:tc>
      </w:tr>
      <w:tr>
        <w:trPr>
          <w:trHeight w:val="45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2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1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5,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3,6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3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67,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57,9</w:t>
            </w:r>
          </w:p>
        </w:tc>
      </w:tr>
      <w:tr>
        <w:trPr>
          <w:trHeight w:val="1395" w:hRule="atLeast"/>
        </w:trPr>
        <w:tc>
          <w:tcPr>
            <w:tcW w:w="1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2040 01 0000 110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22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33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69,4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3 02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7</w:t>
            </w:r>
          </w:p>
        </w:tc>
      </w:tr>
      <w:tr>
        <w:trPr>
          <w:trHeight w:val="114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3 0223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2,2</w:t>
            </w:r>
          </w:p>
        </w:tc>
      </w:tr>
      <w:tr>
        <w:trPr>
          <w:trHeight w:val="136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3 0224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</w:t>
            </w:r>
          </w:p>
        </w:tc>
      </w:tr>
      <w:tr>
        <w:trPr>
          <w:trHeight w:val="117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3 0225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2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7,9</w:t>
            </w:r>
          </w:p>
        </w:tc>
      </w:tr>
      <w:tr>
        <w:trPr>
          <w:trHeight w:val="11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3 0226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3,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5,6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5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14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625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 174,4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2000 02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8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164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492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2010 02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 8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3 164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 492,0</w:t>
            </w:r>
          </w:p>
        </w:tc>
      </w:tr>
      <w:tr>
        <w:trPr>
          <w:trHeight w:val="11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3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4</w:t>
            </w:r>
          </w:p>
        </w:tc>
      </w:tr>
      <w:tr>
        <w:trPr>
          <w:trHeight w:val="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301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4</w:t>
            </w:r>
          </w:p>
        </w:tc>
      </w:tr>
      <w:tr>
        <w:trPr>
          <w:trHeight w:val="16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4000 02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4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453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73,0</w:t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4020 02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24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453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673,0</w:t>
            </w:r>
          </w:p>
        </w:tc>
      </w:tr>
      <w:tr>
        <w:trPr>
          <w:trHeight w:val="12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8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1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132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132,0</w:t>
            </w:r>
          </w:p>
        </w:tc>
      </w:tr>
      <w:tr>
        <w:trPr>
          <w:trHeight w:val="12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8 03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32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32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8 0301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32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32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2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156,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691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300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3050 05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7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933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500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47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557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 109,9</w:t>
            </w:r>
          </w:p>
        </w:tc>
      </w:tr>
      <w:tr>
        <w:trPr>
          <w:trHeight w:val="10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1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 49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 531,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522,1</w:t>
            </w:r>
          </w:p>
        </w:tc>
      </w:tr>
      <w:tr>
        <w:trPr>
          <w:trHeight w:val="739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13 05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79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635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635,1</w:t>
            </w:r>
          </w:p>
        </w:tc>
      </w:tr>
      <w:tr>
        <w:trPr>
          <w:trHeight w:val="47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13 13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 70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 896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 887,0</w:t>
            </w:r>
          </w:p>
        </w:tc>
      </w:tr>
      <w:tr>
        <w:trPr>
          <w:trHeight w:val="449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2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4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4,3</w:t>
            </w:r>
          </w:p>
        </w:tc>
      </w:tr>
      <w:tr>
        <w:trPr>
          <w:trHeight w:val="706" w:hRule="atLeast"/>
        </w:trPr>
        <w:tc>
          <w:tcPr>
            <w:tcW w:w="1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25 05 0000 120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24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24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24,3</w:t>
            </w:r>
          </w:p>
        </w:tc>
      </w:tr>
      <w:tr>
        <w:trPr>
          <w:trHeight w:val="1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7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3,5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75 05 0000 120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58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1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3,5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3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31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2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313 1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32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325 05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700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7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748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28,0</w:t>
            </w:r>
          </w:p>
        </w:tc>
      </w:tr>
      <w:tr>
        <w:trPr>
          <w:trHeight w:val="323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701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7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48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28,0</w:t>
            </w:r>
          </w:p>
        </w:tc>
      </w:tr>
      <w:tr>
        <w:trPr>
          <w:trHeight w:val="76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7015 05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7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748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828,0</w:t>
            </w:r>
          </w:p>
        </w:tc>
      </w:tr>
      <w:tr>
        <w:trPr>
          <w:trHeight w:val="129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900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53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53,1</w:t>
            </w:r>
          </w:p>
        </w:tc>
      </w:tr>
      <w:tr>
        <w:trPr>
          <w:trHeight w:val="136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9040 00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53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53,1</w:t>
            </w:r>
          </w:p>
        </w:tc>
      </w:tr>
      <w:tr>
        <w:trPr>
          <w:trHeight w:val="30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9045 05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53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53,1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2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8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81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81,7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2 01000 01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8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81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81,7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10 01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4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46,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46,5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30 01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2,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2,9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40 01 0000 1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1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12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12,3</w:t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3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8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3 02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0</w:t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3 0206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0</w:t>
            </w:r>
          </w:p>
        </w:tc>
      </w:tr>
      <w:tr>
        <w:trPr>
          <w:trHeight w:val="57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3 02065 05 0000 1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8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4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 19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 781,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 781,5</w:t>
            </w:r>
          </w:p>
        </w:tc>
      </w:tr>
      <w:tr>
        <w:trPr>
          <w:trHeight w:val="914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2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2050 05 0000 4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2053 05 0000 4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6000 00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 4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198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198,7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010 00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08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 672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 672,2</w:t>
            </w:r>
          </w:p>
        </w:tc>
      </w:tr>
      <w:tr>
        <w:trPr>
          <w:trHeight w:val="356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13 05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2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22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22,2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13 13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0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020 00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3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5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25 05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 3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26,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26,5</w:t>
            </w:r>
          </w:p>
        </w:tc>
      </w:tr>
      <w:tr>
        <w:trPr>
          <w:trHeight w:val="100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300 00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8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82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82,8</w:t>
            </w:r>
          </w:p>
        </w:tc>
      </w:tr>
      <w:tr>
        <w:trPr>
          <w:trHeight w:val="106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310 00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8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82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82,8</w:t>
            </w:r>
          </w:p>
        </w:tc>
      </w:tr>
      <w:tr>
        <w:trPr>
          <w:trHeight w:val="136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313 10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88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888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888,3</w:t>
            </w:r>
          </w:p>
        </w:tc>
      </w:tr>
      <w:tr>
        <w:trPr>
          <w:trHeight w:val="130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313 13 0000 4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9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94,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94,5</w:t>
            </w:r>
          </w:p>
        </w:tc>
      </w:tr>
      <w:tr>
        <w:trPr>
          <w:trHeight w:val="77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6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8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943,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982,6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6 03000 00 0000 140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,0</w:t>
            </w:r>
          </w:p>
        </w:tc>
      </w:tr>
      <w:tr>
        <w:trPr>
          <w:trHeight w:val="559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3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3,0</w:t>
            </w:r>
          </w:p>
        </w:tc>
      </w:tr>
      <w:tr>
        <w:trPr>
          <w:trHeight w:val="39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3030 01 0000 1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6 06000 01 0000 1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</w:tr>
      <w:tr>
        <w:trPr>
          <w:trHeight w:val="1800" w:hRule="atLeast"/>
        </w:trPr>
        <w:tc>
          <w:tcPr>
            <w:tcW w:w="1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6 25000 00 0000 140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0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7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2502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1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25060 01 0000 140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7,0</w:t>
            </w:r>
          </w:p>
        </w:tc>
      </w:tr>
      <w:tr>
        <w:trPr>
          <w:trHeight w:val="23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6 2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60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708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6 35000 00 0000 1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</w:t>
            </w:r>
          </w:p>
        </w:tc>
      </w:tr>
      <w:tr>
        <w:trPr>
          <w:trHeight w:val="399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35030 05 0000 1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6 90000 00 0000 1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37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419,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327,6</w:t>
            </w:r>
          </w:p>
        </w:tc>
      </w:tr>
      <w:tr>
        <w:trPr>
          <w:trHeight w:val="217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90050 05 0000 1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37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419,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327,6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0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6 344,2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3 060,32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9" w:hanging="0"/>
              <w:jc w:val="right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644 624,428</w:t>
            </w:r>
          </w:p>
        </w:tc>
      </w:tr>
      <w:tr>
        <w:trPr>
          <w:trHeight w:val="177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6 344,2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3 060,32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644 624,428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29999 00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715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8 284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 790,8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29999 05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715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8 284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 790,8</w:t>
            </w:r>
          </w:p>
        </w:tc>
      </w:tr>
      <w:tr>
        <w:trPr>
          <w:trHeight w:val="326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012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беспечения учащихся начальных классов муниципальных общеобразовательных организаций горячим питание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310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071 151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057,6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093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0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203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"Нас пригласили во Дворец!" в части обеспечения подвоза учащихс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9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207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208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128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30000 00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бюджетной системы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9 592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0 351,9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1 857,900</w:t>
            </w:r>
          </w:p>
        </w:tc>
      </w:tr>
      <w:tr>
        <w:trPr>
          <w:trHeight w:val="112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0029 00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1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16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216,8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0029 05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21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216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216,8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5082 00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16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16,1</w:t>
            </w:r>
          </w:p>
        </w:tc>
      </w:tr>
      <w:tr>
        <w:trPr>
          <w:trHeight w:val="103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5082 05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4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716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716,1</w:t>
            </w:r>
          </w:p>
        </w:tc>
      </w:tr>
      <w:tr>
        <w:trPr>
          <w:trHeight w:val="8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000 2 02 35120 00 0000 151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1</w:t>
            </w:r>
          </w:p>
        </w:tc>
      </w:tr>
      <w:tr>
        <w:trPr>
          <w:trHeight w:val="186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5120 05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5930 00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74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75,0</w:t>
            </w:r>
          </w:p>
        </w:tc>
      </w:tr>
      <w:tr>
        <w:trPr>
          <w:trHeight w:val="63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5930 05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74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75,0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9999 00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0 35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9 838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1 238,9</w:t>
            </w:r>
          </w:p>
        </w:tc>
      </w:tr>
      <w:tr>
        <w:trPr>
          <w:trHeight w:val="5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9999 05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  бюджетам 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0 35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9 838,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1 238,9</w:t>
            </w:r>
          </w:p>
        </w:tc>
      </w:tr>
      <w:tr>
        <w:trPr>
          <w:trHeight w:val="106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015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финансовое обеспечение реализации государственных полномочий по созданию, исполнению полномочий и обеспечению деятельности  комиссий по делам несовершеннолет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1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1,2</w:t>
            </w:r>
          </w:p>
        </w:tc>
      </w:tr>
      <w:tr>
        <w:trPr>
          <w:trHeight w:val="181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016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6 4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4 833,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4 833,5</w:t>
            </w:r>
          </w:p>
        </w:tc>
      </w:tr>
      <w:tr>
        <w:trPr>
          <w:trHeight w:val="1005" w:hRule="atLeast"/>
        </w:trPr>
        <w:tc>
          <w:tcPr>
            <w:tcW w:w="1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070 151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385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97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12,2</w:t>
            </w:r>
          </w:p>
        </w:tc>
      </w:tr>
      <w:tr>
        <w:trPr>
          <w:trHeight w:val="139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114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4,0</w:t>
            </w:r>
          </w:p>
        </w:tc>
      </w:tr>
      <w:tr>
        <w:trPr>
          <w:trHeight w:val="183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151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9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95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95,3</w:t>
            </w:r>
          </w:p>
        </w:tc>
      </w:tr>
      <w:tr>
        <w:trPr>
          <w:trHeight w:val="112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153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3 66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3 348,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3 348,6</w:t>
            </w:r>
          </w:p>
        </w:tc>
      </w:tr>
      <w:tr>
        <w:trPr>
          <w:trHeight w:val="159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174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1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106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106,0</w:t>
            </w:r>
          </w:p>
        </w:tc>
      </w:tr>
      <w:tr>
        <w:trPr>
          <w:trHeight w:val="757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217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 14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432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 718,1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40000 00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35,6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708,42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766,528</w:t>
            </w:r>
          </w:p>
        </w:tc>
      </w:tr>
      <w:tr>
        <w:trPr>
          <w:trHeight w:val="78" w:hRule="atLeast"/>
        </w:trPr>
        <w:tc>
          <w:tcPr>
            <w:tcW w:w="1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40014 00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35,63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08,42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66,528</w:t>
            </w:r>
          </w:p>
        </w:tc>
      </w:tr>
      <w:tr>
        <w:trPr>
          <w:trHeight w:val="108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40014 05 0000 1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035,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708,4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766,528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1 282 686,0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1 198 849,72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82 261,828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4954"/>
        <w:gridCol w:w="1300"/>
        <w:gridCol w:w="1300"/>
        <w:gridCol w:w="1794"/>
        <w:gridCol w:w="10"/>
      </w:tblGrid>
      <w:tr>
        <w:trPr>
          <w:trHeight w:val="1699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3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7.02.2018 №37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9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1.12.2017 №36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2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346,58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1710,62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565,928</w:t>
            </w:r>
          </w:p>
        </w:tc>
      </w:tr>
      <w:tr>
        <w:trPr>
          <w:trHeight w:val="18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</w:tr>
      <w:tr>
        <w:trPr>
          <w:trHeight w:val="4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63,32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34,62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34,62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26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53,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87,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45,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83,86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68,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61,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00,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49,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30,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2,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5,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5,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539,4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762,9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85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73,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8,7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74,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6,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2,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856,4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56,4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47885,3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6048,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9316,4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357,53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286,6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616,6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031,2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5635,9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383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886,15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17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36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77,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08,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2,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2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133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33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52,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52,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110,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682,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68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17,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17,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17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9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6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65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.внутреннего и муниципального долг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9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18297,66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98849,728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59261,828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247"/>
        <w:gridCol w:w="600"/>
        <w:gridCol w:w="3877"/>
        <w:gridCol w:w="1134"/>
        <w:gridCol w:w="1276"/>
        <w:gridCol w:w="1134"/>
        <w:gridCol w:w="10"/>
      </w:tblGrid>
      <w:tr>
        <w:trPr>
          <w:trHeight w:val="1836" w:hRule="atLeast"/>
        </w:trPr>
        <w:tc>
          <w:tcPr>
            <w:tcW w:w="10348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4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7.02.2018 №37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1.12.2017 №362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ов  на 2018 год  и на плановый период 2019 и 2020 годов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346,5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1710,62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565,9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центрального аппарата представительных органов местного самоуправления, не являющихся муниципальными служащи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63,3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134,62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134,6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63,3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134,62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134,6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0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0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3,3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3,2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3,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2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73,2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54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54,6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90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90,7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89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89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80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80,7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5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естной администрации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7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7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,8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8,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8,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2,9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9,2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4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48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54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8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4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75,9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59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59,3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29,8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3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3,2</w:t>
            </w:r>
          </w:p>
        </w:tc>
      </w:tr>
      <w:tr>
        <w:trPr>
          <w:trHeight w:val="1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29,8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3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3,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1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1,4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5,1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3,2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1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1,8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</w:tr>
      <w:tr>
        <w:trPr>
          <w:trHeight w:val="9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1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7,56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8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6,5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7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6,5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7,5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8,7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,9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8,8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,3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4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4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583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968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761,4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83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68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61,4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77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50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50,3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2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15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15,3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3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3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1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1,8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,4</w:t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9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9,5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6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42,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54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47,1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92,1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70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63,4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4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4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9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9,1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85,7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7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85,7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3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7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99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99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1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1,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2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2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8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муниципальной собственности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49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30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7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7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7,9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7,9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5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55,1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5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5,1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5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5,1</w:t>
            </w:r>
          </w:p>
        </w:tc>
      </w:tr>
      <w:tr>
        <w:trPr>
          <w:trHeight w:val="10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5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5,1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0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0,9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,2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формационной безопасности администрац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539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762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85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1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7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73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73,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7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7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автомобильного транспорт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транспортного обслуживания населения на муниципальных 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 за счет средств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203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троительство (приобретение) теплохода для организации транспортного сообщения внутренним водным транспортом в Конаковском райо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203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203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 на приобретение объектов 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08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67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96,9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6,9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6,9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Устойчивое развитие сельских территорий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а реконструкции моста через ручей, расположенного на автодороге д.Архангельское - д.Спиридово Дмитровогорского с/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4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здание положительного имиджа предпринимател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ежегодного конкурса "Предприниматель год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для организации мероприятий, направленных на продвижение туристического потенциал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9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для разработки туристических маршрутов по Конаковскому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тематики "гостеприимства" в Конаковском районе, повышение качества предоставляемых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курса "Лучший в туризме" в трех номинациях (отели, предприятия общественного питания, туристические агентств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856,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856,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4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4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затрат муниципальным унитарным предприятиям Конаковского района по содержанию, текущему ремонту, капитальному ремонту и эксплуатации муниципального имуще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 в муниципальном райо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92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стойчивое развитие сельских территорий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92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92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д.Ручьи за счет средств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строительству объекта теплоэнергетического комплекса д.Ручь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финансированию затрат по объектам теплоэнергетических комплексов с. Горо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3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3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3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9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9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9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инвестиционных проектов развития системы газоснабжения с.Горо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8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инвестиционных проектов развития системы газоснабжения с.Селих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47885,3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6048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9316,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5357,5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9286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6616,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037,5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286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616,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037,5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286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616,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60,9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93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9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4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4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4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просроченной кредиторской задолженности дошкольных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7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7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7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противопожарным мероприятиям дошкольных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3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3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3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дошкольных образовательных учреждениях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риборов сигнала экстренного вызова "Тревожная кнопка" в дошкольных учреждениях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7031,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5635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138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332,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545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29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332,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545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293,5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502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6262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010,5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4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4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4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11,2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11,2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11,2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56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52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56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52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56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52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просроченной кредиторской задолженности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4,8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4,8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4,8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противопожарным мероприятиям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6,0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6,0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6,0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7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6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!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6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6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6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!» за счет средств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6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6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2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5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102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102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102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2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2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2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09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здание в общеобразовательных организациях, расположенных в сельской местности, условий для занятия физической культурой и спортом за счет средст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09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09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</w:tr>
      <w:tr>
        <w:trPr>
          <w:trHeight w:val="9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доступности приоритетных 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с целью обеспечения доступности для инвалидов и других МГН в обще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риборов сигнала экстренного вызова "Тревожная кнопка" в муниципальных образовательных учреждениях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ремонт ограждений территорий в муниципальных образовательных учреждениях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5886,1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21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23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58,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58,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99,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противопожарным мероприятиям учрежден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5,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5,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5,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и участие в мероприятиях  учреждений дополнительного образов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 в области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1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63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1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8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81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установке видеонаблюдения в учреждениях дополнительного образования в сфере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доступности приоритетных 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с целью обеспечения доступности для инвалидов и других МГН в учреждениях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учреждениях дополнительного образован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риборов сигнала экстренного вызова "Тревожная кнопка" в учреждениях дополнительного образован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 на 2018-2022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37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3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7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7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7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е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</w:t>
            </w:r>
          </w:p>
        </w:tc>
      </w:tr>
      <w:tr>
        <w:trPr>
          <w:trHeight w:val="16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13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 , интеллектуального потенциалов  подростков и молодеж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70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112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112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7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7,4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-венными (муниципальными) органами, казен-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0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0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2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2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-венными (муниципальными) органами, казен-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екоммерческим организациям, расположенным  в сельской местности и осуществляющие реализацию  программ по духовно-нравственному воспитанию обучающихс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 (гранты в форме субсидий) на финансовое обеспечение затрат в связи с производством (реализацией) товаров, выпол-нением работ, оказанием услуг, порядком (правилами) предоставления которых не установлены требования о последующем под-тверждении их использования в соответствии с условиями и (или) целями предостав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13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13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8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52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52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6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32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32,7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29,7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за проведенные ремонтные работы в библиоте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9,7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3,2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8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3,2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,4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,4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3,4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комплекта оборудования для реализации проекта "Виртуальный концертный зал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49,1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7,2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8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7,2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,9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,9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доступности приоритетных 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с целью обеспечения доступности для инвалидов и других МГН в учреждениях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учреждениях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1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682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6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17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17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меры социальной поддержки по публичным нормативным  обязательств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в решении жилищных проблем  молодых сем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7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36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6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7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48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34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7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48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34,2</w:t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,1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4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2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1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4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2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18,1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4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2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1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1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10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8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18297,6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98849,73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59261,83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41"/>
        <w:gridCol w:w="486"/>
        <w:gridCol w:w="506"/>
        <w:gridCol w:w="1134"/>
        <w:gridCol w:w="425"/>
        <w:gridCol w:w="3444"/>
        <w:gridCol w:w="1340"/>
        <w:gridCol w:w="1170"/>
        <w:gridCol w:w="1034"/>
        <w:gridCol w:w="10"/>
      </w:tblGrid>
      <w:tr>
        <w:trPr>
          <w:trHeight w:val="1903" w:hRule="atLeast"/>
        </w:trPr>
        <w:tc>
          <w:tcPr>
            <w:tcW w:w="10390" w:type="dxa"/>
            <w:gridSpan w:val="10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5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7.02.2018 №37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1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1.12.2017 №36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и на плановый период 2019 и 2020 годов 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0417,54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6002,32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279,0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427,78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819,62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6616,828</w:t>
            </w:r>
          </w:p>
        </w:tc>
      </w:tr>
      <w:tr>
        <w:trPr>
          <w:trHeight w:val="5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9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63,32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134,62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134,6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63,32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134,62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134,6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09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</w:tr>
      <w:tr>
        <w:trPr>
          <w:trHeight w:val="2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09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</w:tr>
      <w:tr>
        <w:trPr>
          <w:trHeight w:val="9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3,34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3,2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3,28</w:t>
            </w:r>
          </w:p>
        </w:tc>
      </w:tr>
      <w:tr>
        <w:trPr>
          <w:trHeight w:val="1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</w:t>
            </w:r>
          </w:p>
        </w:tc>
      </w:tr>
      <w:tr>
        <w:trPr>
          <w:trHeight w:val="1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1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2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28</w:t>
            </w:r>
          </w:p>
        </w:tc>
      </w:tr>
      <w:tr>
        <w:trPr>
          <w:trHeight w:val="2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2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5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54,6</w:t>
            </w:r>
          </w:p>
        </w:tc>
      </w:tr>
      <w:tr>
        <w:trPr>
          <w:trHeight w:val="2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73,2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9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90,7</w:t>
            </w:r>
          </w:p>
        </w:tc>
      </w:tr>
      <w:tr>
        <w:trPr>
          <w:trHeight w:val="2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19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89,7</w:t>
            </w:r>
          </w:p>
        </w:tc>
      </w:tr>
      <w:tr>
        <w:trPr>
          <w:trHeight w:val="4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7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80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7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5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52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4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2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1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2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естной администрации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</w:tr>
      <w:tr>
        <w:trPr>
          <w:trHeight w:val="5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7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7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</w:tr>
      <w:tr>
        <w:trPr>
          <w:trHeight w:val="1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,8</w:t>
            </w:r>
          </w:p>
        </w:tc>
      </w:tr>
      <w:tr>
        <w:trPr>
          <w:trHeight w:val="5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9</w:t>
            </w:r>
          </w:p>
        </w:tc>
      </w:tr>
      <w:tr>
        <w:trPr>
          <w:trHeight w:val="3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8,9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9</w:t>
            </w:r>
          </w:p>
        </w:tc>
      </w:tr>
      <w:tr>
        <w:trPr>
          <w:trHeight w:val="5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8,9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6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2,98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6</w:t>
            </w:r>
          </w:p>
        </w:tc>
      </w:tr>
      <w:tr>
        <w:trPr>
          <w:trHeight w:val="3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9,25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4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479,8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47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27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79,8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7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71,1</w:t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</w:t>
            </w:r>
          </w:p>
        </w:tc>
      </w:tr>
      <w:tr>
        <w:trPr>
          <w:trHeight w:val="6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07,8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0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99,1</w:t>
            </w:r>
          </w:p>
        </w:tc>
      </w:tr>
      <w:tr>
        <w:trPr>
          <w:trHeight w:val="2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92,1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7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63,4</w:t>
            </w:r>
          </w:p>
        </w:tc>
      </w:tr>
      <w:tr>
        <w:trPr>
          <w:trHeight w:val="5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4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4,4</w:t>
            </w:r>
          </w:p>
        </w:tc>
      </w:tr>
      <w:tr>
        <w:trPr>
          <w:trHeight w:val="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9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9,1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</w:tr>
      <w:tr>
        <w:trPr>
          <w:trHeight w:val="4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85,7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85,7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79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9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99,7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1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2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2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8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муниципальной собственности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2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3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</w:tr>
      <w:tr>
        <w:trPr>
          <w:trHeight w:val="6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00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30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7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7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7,9</w:t>
            </w:r>
          </w:p>
        </w:tc>
      </w:tr>
      <w:tr>
        <w:trPr>
          <w:trHeight w:val="1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7,9</w:t>
            </w:r>
          </w:p>
        </w:tc>
      </w:tr>
      <w:tr>
        <w:trPr>
          <w:trHeight w:val="3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12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55,1</w:t>
            </w:r>
          </w:p>
        </w:tc>
      </w:tr>
      <w:tr>
        <w:trPr>
          <w:trHeight w:val="1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2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5,1</w:t>
            </w:r>
          </w:p>
        </w:tc>
      </w:tr>
      <w:tr>
        <w:trPr>
          <w:trHeight w:val="6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8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5,1</w:t>
            </w:r>
          </w:p>
        </w:tc>
      </w:tr>
      <w:tr>
        <w:trPr>
          <w:trHeight w:val="9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5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5,1</w:t>
            </w:r>
          </w:p>
        </w:tc>
      </w:tr>
      <w:tr>
        <w:trPr>
          <w:trHeight w:val="2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</w:tr>
      <w:tr>
        <w:trPr>
          <w:trHeight w:val="1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</w:tr>
      <w:tr>
        <w:trPr>
          <w:trHeight w:val="8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0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0,9</w:t>
            </w:r>
          </w:p>
        </w:tc>
      </w:tr>
      <w:tr>
        <w:trPr>
          <w:trHeight w:val="5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3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формационной безопасности администрации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797,3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2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85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3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5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5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2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17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73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7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73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73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73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автомобильного транспорт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4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9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транспортного обслуживания населения на муниципальных 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 за счет средств бюджета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9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1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5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7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троительство (приобретение) теплохода для организации транспортного сообщения внутренним водным транспортом в Конаковском район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 на приобретение объектов  недвижимого имущества в государственную (муниципальную) собственность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08,7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67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96,9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4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6,9</w:t>
            </w:r>
          </w:p>
        </w:tc>
      </w:tr>
      <w:tr>
        <w:trPr>
          <w:trHeight w:val="4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4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6,9</w:t>
            </w:r>
          </w:p>
        </w:tc>
      </w:tr>
      <w:tr>
        <w:trPr>
          <w:trHeight w:val="4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11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3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Устойчивое развитие сельских территорий Конаковского район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а реконструкции моста через ручей, расположенного на автодороге д.Архангельское - д.Спиридово Дмитровогорского с/п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0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3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здание положительного имиджа предпринимателей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ежегодного конкурса "Предприниматель год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</w:tr>
      <w:tr>
        <w:trPr>
          <w:trHeight w:val="7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6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14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1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3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 для организации мероприятий, направленных на продвижение туристического потенциала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1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для разработки туристических маршрутов по Конаковскому району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14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тематики "гостеприимства" в Конаковском районе, повышение качества предоставляемых услуг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курса "Лучший в туризме" в трех номинациях (отели, предприятия общественного питания, туристические агентств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856,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856,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4,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4,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затрат муниципальным унитарным предприятиям Конаковского района по содержанию, текущему ремонту, капитальному ремонту и эксплуатации муниципального имуще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5,6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5,6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5,6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 в муниципальном район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92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стойчивое развитие сельских территорий Конаковского район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92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92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д.Ручьи за счет средств бюджета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строительству объекта теплоэнергетического комплекса д.Ручь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финансированию затрат по объектам теплоэнергетических комплексов с. Городн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3,6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3,6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3,6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9,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9,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9,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инвестиционных проектов развития системы газоснабжения с.Городн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8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инвестиционных проектов развития системы газоснабжения с.Селихово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688,2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83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02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800,0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134</w:t>
            </w:r>
          </w:p>
        </w:tc>
      </w:tr>
      <w:tr>
        <w:trPr>
          <w:trHeight w:val="1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,0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,0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,0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 в области культур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23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23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1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1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6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63</w:t>
            </w:r>
          </w:p>
        </w:tc>
      </w:tr>
      <w:tr>
        <w:trPr>
          <w:trHeight w:val="2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11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8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8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установке видеонаблюдения в учреждениях дополнительного образования в сфере культур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9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9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8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6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доступности приоритетных 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4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1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с целью обеспечения доступности для инвалидов и других МГН в учреждениях культур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4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2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1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2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3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6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</w:tr>
      <w:tr>
        <w:trPr>
          <w:trHeight w:val="7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3</w:t>
            </w:r>
          </w:p>
        </w:tc>
      </w:tr>
      <w:tr>
        <w:trPr>
          <w:trHeight w:val="10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е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</w:t>
            </w:r>
          </w:p>
        </w:tc>
      </w:tr>
      <w:tr>
        <w:trPr>
          <w:trHeight w:val="16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гражданско- патриотической направленности на территории Конаковского района, организация участия представителей Конаковского района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</w:tr>
      <w:tr>
        <w:trPr>
          <w:trHeight w:val="3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</w:tr>
      <w:tr>
        <w:trPr>
          <w:trHeight w:val="19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создание условий для вовлечение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3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5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15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 подростков и молодеж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</w:tr>
      <w:tr>
        <w:trPr>
          <w:trHeight w:val="3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</w:tr>
      <w:tr>
        <w:trPr>
          <w:trHeight w:val="2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</w:tr>
      <w:tr>
        <w:trPr>
          <w:trHeight w:val="6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4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1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1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1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</w:tr>
      <w:tr>
        <w:trPr>
          <w:trHeight w:val="4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133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133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52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83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52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63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3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32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29,73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0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1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0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0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за проведенные ремонтные работы в библиотек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9,73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3,28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3,28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,45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,45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3,46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7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7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6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7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комплекта оборудования для реализации проекта "Виртуальный концертный зал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49,16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7,24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7,24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,92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,92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1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4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10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доступности приоритетных 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9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3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с целью обеспечения доступности для инвалидов и других МГН в учреждениях культур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учреждениях культур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3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893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4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751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17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17,5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6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2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3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меры социальной поддержки по публичным нормативным  обязательства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2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8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в решении жилищных проблем  молодых семей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11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576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14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434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76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4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34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76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4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34,2</w:t>
            </w:r>
          </w:p>
        </w:tc>
      </w:tr>
      <w:tr>
        <w:trPr>
          <w:trHeight w:val="9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0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,1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0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0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,1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46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18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46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18,1</w:t>
            </w:r>
          </w:p>
        </w:tc>
      </w:tr>
      <w:tr>
        <w:trPr>
          <w:trHeight w:val="1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46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18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8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16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8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7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4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</w:tr>
      <w:tr>
        <w:trPr>
          <w:trHeight w:val="6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</w:tr>
      <w:tr>
        <w:trPr>
          <w:trHeight w:val="6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</w:tr>
      <w:tr>
        <w:trPr>
          <w:trHeight w:val="7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</w:tr>
      <w:tr>
        <w:trPr>
          <w:trHeight w:val="1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7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6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4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3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3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1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1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13</w:t>
            </w:r>
          </w:p>
        </w:tc>
      </w:tr>
      <w:tr>
        <w:trPr>
          <w:trHeight w:val="2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5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</w:t>
            </w:r>
          </w:p>
        </w:tc>
      </w:tr>
      <w:tr>
        <w:trPr>
          <w:trHeight w:val="6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9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</w:tr>
      <w:tr>
        <w:trPr>
          <w:trHeight w:val="9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</w:tr>
      <w:tr>
        <w:trPr>
          <w:trHeight w:val="1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-венных (муниципальных) органов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3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центрального аппарата представительных органов местного самоуправления, не являющихся муниципальными служащи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</w:tr>
      <w:tr>
        <w:trPr>
          <w:trHeight w:val="5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</w:tr>
      <w:tr>
        <w:trPr>
          <w:trHeight w:val="5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846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9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990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1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9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90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1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9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90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9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90,3</w:t>
            </w:r>
          </w:p>
        </w:tc>
      </w:tr>
      <w:tr>
        <w:trPr>
          <w:trHeight w:val="1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69,5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4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42,3</w:t>
            </w:r>
          </w:p>
        </w:tc>
      </w:tr>
      <w:tr>
        <w:trPr>
          <w:trHeight w:val="2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4,5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7,3</w:t>
            </w:r>
          </w:p>
        </w:tc>
      </w:tr>
      <w:tr>
        <w:trPr>
          <w:trHeight w:val="7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5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5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1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4</w:t>
            </w:r>
          </w:p>
        </w:tc>
      </w:tr>
      <w:tr>
        <w:trPr>
          <w:trHeight w:val="5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1,5</w:t>
            </w:r>
          </w:p>
        </w:tc>
      </w:tr>
      <w:tr>
        <w:trPr>
          <w:trHeight w:val="1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8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6</w:t>
            </w:r>
          </w:p>
        </w:tc>
      </w:tr>
      <w:tr>
        <w:trPr>
          <w:trHeight w:val="4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8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6</w:t>
            </w:r>
          </w:p>
        </w:tc>
      </w:tr>
      <w:tr>
        <w:trPr>
          <w:trHeight w:val="7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</w:tr>
      <w:tr>
        <w:trPr>
          <w:trHeight w:val="11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</w:t>
            </w:r>
          </w:p>
        </w:tc>
      </w:tr>
      <w:tr>
        <w:trPr>
          <w:trHeight w:val="7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</w:t>
            </w:r>
          </w:p>
        </w:tc>
      </w:tr>
      <w:tr>
        <w:trPr>
          <w:trHeight w:val="1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634,4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8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96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8</w:t>
            </w:r>
          </w:p>
        </w:tc>
      </w:tr>
      <w:tr>
        <w:trPr>
          <w:trHeight w:val="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6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8</w:t>
            </w:r>
          </w:p>
        </w:tc>
      </w:tr>
      <w:tr>
        <w:trPr>
          <w:trHeight w:val="1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6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8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800,8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110,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95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2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87,8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95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2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87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5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7,8</w:t>
            </w:r>
          </w:p>
        </w:tc>
      </w:tr>
      <w:tr>
        <w:trPr>
          <w:trHeight w:val="1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5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7,8</w:t>
            </w:r>
          </w:p>
        </w:tc>
      </w:tr>
      <w:tr>
        <w:trPr>
          <w:trHeight w:val="2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29,83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3,2</w:t>
            </w:r>
          </w:p>
        </w:tc>
      </w:tr>
      <w:tr>
        <w:trPr>
          <w:trHeight w:val="3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29,83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3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1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1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5,1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3,29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1,8</w:t>
            </w:r>
          </w:p>
        </w:tc>
      </w:tr>
      <w:tr>
        <w:trPr>
          <w:trHeight w:val="5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</w:tr>
      <w:tr>
        <w:trPr>
          <w:trHeight w:val="7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8,1</w:t>
            </w:r>
          </w:p>
        </w:tc>
      </w:tr>
      <w:tr>
        <w:trPr>
          <w:trHeight w:val="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</w:tr>
      <w:tr>
        <w:trPr>
          <w:trHeight w:val="3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7,5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6,5</w:t>
            </w:r>
          </w:p>
        </w:tc>
      </w:tr>
      <w:tr>
        <w:trPr>
          <w:trHeight w:val="2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7,5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6,5</w:t>
            </w:r>
          </w:p>
        </w:tc>
      </w:tr>
      <w:tr>
        <w:trPr>
          <w:trHeight w:val="7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7,5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8,75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,9</w:t>
            </w:r>
          </w:p>
        </w:tc>
      </w:tr>
      <w:tr>
        <w:trPr>
          <w:trHeight w:val="3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8,80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,3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,3</w: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1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2413,88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543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8511,0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12197,08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521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8294,2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5357,5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92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6616,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037,5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2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616,6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037,5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28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616,67</w:t>
            </w:r>
          </w:p>
        </w:tc>
      </w:tr>
      <w:tr>
        <w:trPr>
          <w:trHeight w:val="6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60,9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93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9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43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43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43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</w:tr>
      <w:tr>
        <w:trPr>
          <w:trHeight w:val="2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2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5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1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просроченной кредиторской задолженности дошкольных образователь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7,5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7,5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7,5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противопожарным мероприятиям дошкольных образователь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34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34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34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дошкольных образовательных учреждениях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риборов сигнала экстренного вызова "Тревожная кнопка" в дошкольных учреждениях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7031,2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563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138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332,2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54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29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332,2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54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293,5</w:t>
            </w:r>
          </w:p>
        </w:tc>
      </w:tr>
      <w:tr>
        <w:trPr>
          <w:trHeight w:val="8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502,52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626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010,5</w:t>
            </w:r>
          </w:p>
        </w:tc>
      </w:tr>
      <w:tr>
        <w:trPr>
          <w:trHeight w:val="8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-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4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</w:tr>
      <w:tr>
        <w:trPr>
          <w:trHeight w:val="2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4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4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11,27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</w:tr>
      <w:tr>
        <w:trPr>
          <w:trHeight w:val="4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11,27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</w:tr>
      <w:tr>
        <w:trPr>
          <w:trHeight w:val="3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11,27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56,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56,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56,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5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просроченной кредиторской задолженности образователь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4,8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4,8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4,8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противопожарным мероприятиям образователь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6,0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6,0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6,08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78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13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0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0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0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2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6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!»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6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6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6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!» за счет средств бюджета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6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6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-нию здоровья школьников, формирование основ здорового образа жизн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28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5</w:t>
            </w:r>
          </w:p>
        </w:tc>
      </w:tr>
      <w:tr>
        <w:trPr>
          <w:trHeight w:val="3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1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0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1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0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1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0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</w:tr>
      <w:tr>
        <w:trPr>
          <w:trHeight w:val="7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</w:tr>
      <w:tr>
        <w:trPr>
          <w:trHeight w:val="8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</w:tr>
      <w:tr>
        <w:trPr>
          <w:trHeight w:val="1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</w:tr>
      <w:tr>
        <w:trPr>
          <w:trHeight w:val="7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0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здание в общеобразовательных организациях, расположенных в сельской местности, условий для занятия физической культурой и спортом за счет средств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0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0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доступности приоритетных 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</w:tr>
      <w:tr>
        <w:trPr>
          <w:trHeight w:val="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доступности приоритетных  объектов и услуг в приоритетных сферах жизнедея-тельности инвалидов и других МГН в Конаковском районе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</w:t>
            </w:r>
          </w:p>
        </w:tc>
      </w:tr>
      <w:tr>
        <w:trPr>
          <w:trHeight w:val="5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с целью обеспечения доступности для инвалидов и других МГН в общеобразовательных учреждения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образовательных учреждения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4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7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7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7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риборов сигнала экстренного вызова "Тревожная кнопка" в муниципальных образовательных учреждениях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ремонт ограждений территорий в муниципальных образовательных учреждениях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5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5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5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5086,1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22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2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58,6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58,6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99,7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12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</w:tr>
      <w:tr>
        <w:trPr>
          <w:trHeight w:val="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12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</w:tr>
      <w:tr>
        <w:trPr>
          <w:trHeight w:val="4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12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3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1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противопожарным мероприятиям учреждений дополнительного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5,3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5,3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5,3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и участие в мероприятиях  учреждений дополнительного образования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5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5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5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2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доступности приоритетных 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доступности приоритетных  объектов и услуг в приоритетных сферах жизнедея-тельности инвалидов и других МГН в Конаковском районе Тверской области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учреждениях дополнительного образования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риборов сигнала экстренного вызова "Тревожная кнопка" в учреждениях дополнительного образования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-готовка и повышение квалификаци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 на 2018-2022годы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руководителей, педагогических работ-ников образовательных учреждений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3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174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74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74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74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3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04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5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51,1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4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4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4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</w:tr>
      <w:tr>
        <w:trPr>
          <w:trHeight w:val="2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7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7,4</w:t>
            </w:r>
          </w:p>
        </w:tc>
      </w:tr>
      <w:tr>
        <w:trPr>
          <w:trHeight w:val="7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0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0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2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2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</w:tr>
      <w:tr>
        <w:trPr>
          <w:trHeight w:val="4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</w:tr>
      <w:tr>
        <w:trPr>
          <w:trHeight w:val="8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4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1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1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1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екоммерческим организациям, расположенным  в сельской местности и осуществляющие реализацию  программ по духовно-нравственному воспитанию обучающихс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 предоставления которых не установлены требования о последующем подтверждении их использования в соответствии с условиями и (или) целями предоставления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1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7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6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2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</w:tr>
      <w:tr>
        <w:trPr>
          <w:trHeight w:val="2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</w:tr>
      <w:tr>
        <w:trPr>
          <w:trHeight w:val="4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</w:tr>
      <w:tr>
        <w:trPr>
          <w:trHeight w:val="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</w:tr>
      <w:tr>
        <w:trPr>
          <w:trHeight w:val="5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</w:tr>
      <w:tr>
        <w:trPr>
          <w:trHeight w:val="2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18297,66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98849,73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66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59261,83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386"/>
        <w:gridCol w:w="1277"/>
        <w:gridCol w:w="1227"/>
        <w:gridCol w:w="1040"/>
        <w:gridCol w:w="10"/>
      </w:tblGrid>
      <w:tr>
        <w:trPr>
          <w:trHeight w:val="2036" w:hRule="atLeast"/>
        </w:trPr>
        <w:tc>
          <w:tcPr>
            <w:tcW w:w="10631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6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7.02.2018 №37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2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1.12.2017 №36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45312,82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163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0801,5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26167,3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994343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967421,0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254,33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9503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833,4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60,93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9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93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43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43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43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93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просроченной кредиторской задолженности дошкольных образователь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7,5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7,5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7,5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противопожарным мероприятиям дошкольных образователь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34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34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34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879,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565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565,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879,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565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565,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662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48,6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,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</w:tr>
      <w:tr>
        <w:trPr>
          <w:trHeight w:val="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11,8</w:t>
            </w:r>
          </w:p>
        </w:tc>
      </w:tr>
      <w:tr>
        <w:trPr>
          <w:trHeight w:val="1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0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332,22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54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293,5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502,52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6262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010,5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-ния в муниципальных бюджетных общеобраз. учреждения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43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43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43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833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11,27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11,27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811,27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7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56,3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52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56,3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52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56,3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52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ашение просроченной кредиторской задолженности образователь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4,81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4,81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4,81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противопожарным мероприятиям образователь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6,08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6,08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6,08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78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11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0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0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0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29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8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!»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1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!» за счет средств бюджета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28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5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0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0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0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8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</w:tr>
      <w:tr>
        <w:trPr>
          <w:trHeight w:val="7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</w:tr>
      <w:tr>
        <w:trPr>
          <w:trHeight w:val="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</w:tr>
      <w:tr>
        <w:trPr>
          <w:trHeight w:val="31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6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здание в общеобразовательных организациях, расположенных в сельской местности, условий для занятия физи-ческой культурой и спортом за счет средств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58,63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26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99,73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12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12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12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46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23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противопожарным мероприятиям учреждений дополнительного образ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5,33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5,33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5,33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и участие в мероприятиях  учреждений дополнительного образования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5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5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5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4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49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74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1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74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9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7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7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7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3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47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47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1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7,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7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7,4</w:t>
            </w:r>
          </w:p>
        </w:tc>
      </w:tr>
      <w:tr>
        <w:trPr>
          <w:trHeight w:val="74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0,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0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0,4</w:t>
            </w:r>
          </w:p>
        </w:tc>
      </w:tr>
      <w:tr>
        <w:trPr>
          <w:trHeight w:val="12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2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2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2,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,7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</w:tr>
      <w:tr>
        <w:trPr>
          <w:trHeight w:val="7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8,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7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. расход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12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13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</w:tr>
      <w:tr>
        <w:trPr>
          <w:trHeight w:val="1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екоммерческим организациям, расположенным  в сельской местности и осуществляющие реализацию  программ по духовно-нравственному воспитанию обучающихс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 предоставления которых не установлены требования о последующем подтверждении их использования в соответствии с условиями и (или) целями предоставления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56607,2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41620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41620,7</w:t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087,2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00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00,7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29,73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иблиотечное обслуживание муниципальными бюджет-ными учреждениями культуры МО "Конаковский района»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0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0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2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0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5</w:t>
            </w:r>
          </w:p>
        </w:tc>
      </w:tr>
      <w:tr>
        <w:trPr>
          <w:trHeight w:val="12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за проведенные ремонтные работы в библиотек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9,73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3,28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3,28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,45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,45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3,46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7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7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7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7,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комплекта оборудования для реализации проекта "Виртуальный концертный зал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49,16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7,24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7,24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,92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,92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24,0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6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6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 в области культур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23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23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44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12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6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63</w:t>
            </w:r>
          </w:p>
        </w:tc>
      </w:tr>
      <w:tr>
        <w:trPr>
          <w:trHeight w:val="7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11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8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8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проведенным ремонтным работам и установке видеонаблюдения в учреждениях дополнительного образования в сфере культур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9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9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8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2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2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6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1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37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9727,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3848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3970,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73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3,3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автомобильного транспорт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транспортного обслуживания населения на муниципальных 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 за счет средств бюджета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74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,5</w:t>
            </w:r>
          </w:p>
        </w:tc>
      </w:tr>
      <w:tr>
        <w:trPr>
          <w:trHeight w:val="17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8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2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троительство (приобретение) теплохода для организации транспортного сообщения внутренним водным транспортом в Конаковском район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2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2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 на приобретение объектов  недвижимого имущества в государственную (муниципальную) собственность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Сохранность и содержание автомо-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4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6,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7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2,2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11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45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</w:tr>
      <w:tr>
        <w:trPr>
          <w:trHeight w:val="1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</w:tr>
      <w:tr>
        <w:trPr>
          <w:trHeight w:val="51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</w:t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-дения лучших спортсменов Конаковского района по итогам го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1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61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316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3350</w:t>
            </w:r>
          </w:p>
        </w:tc>
      </w:tr>
      <w:tr>
        <w:trPr>
          <w:trHeight w:val="18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меры социальной поддержки по публичным нормативным  обязательства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7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5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</w:t>
            </w:r>
          </w:p>
        </w:tc>
      </w:tr>
      <w:tr>
        <w:trPr>
          <w:trHeight w:val="17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1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доступности приоритетных 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0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.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0</w:t>
            </w:r>
          </w:p>
        </w:tc>
      </w:tr>
      <w:tr>
        <w:trPr>
          <w:trHeight w:val="33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с целью обеспечения доступности для инвалидов и других МГН в учреждениях культур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с целью обеспечения доступности для инвалидов и других МГН в общеобразовательных учреждения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образовательных учреждения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4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2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учреждениях культур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олодежь Конаковского района» на 2018-2022гг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5784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5784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5784,5</w:t>
            </w:r>
          </w:p>
        </w:tc>
      </w:tr>
      <w:tr>
        <w:trPr>
          <w:trHeight w:val="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3</w:t>
            </w:r>
          </w:p>
        </w:tc>
      </w:tr>
      <w:tr>
        <w:trPr>
          <w:trHeight w:val="9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5</w:t>
            </w:r>
          </w:p>
        </w:tc>
      </w:tr>
      <w:tr>
        <w:trPr>
          <w:trHeight w:val="73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1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87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 подростков и молодеж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7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7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7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1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в решении жилищных проблем  молодых семей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7365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575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455,1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8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5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5,1</w:t>
            </w:r>
          </w:p>
        </w:tc>
      </w:tr>
      <w:tr>
        <w:trPr>
          <w:trHeight w:val="85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5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5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5,1</w:t>
            </w:r>
          </w:p>
        </w:tc>
      </w:tr>
      <w:tr>
        <w:trPr>
          <w:trHeight w:val="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6,1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0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0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0,9</w:t>
            </w:r>
          </w:p>
        </w:tc>
      </w:tr>
      <w:tr>
        <w:trPr>
          <w:trHeight w:val="7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,2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1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6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52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учреждениях дополнительного образования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дошкольных образовательных учреждениях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риборов сигнала экстренного вызова "Тревожная кнопка" в муниципальных образовательных учреждениях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риборов сигнала экстренного вызова "Тревожная кнопка" в дошкольных учреждениях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риборов сигнала экстренного вызова "Тревожная кнопка" в учреждениях дополнительного образования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ремонт ограждений территорий в муниципальных образовательных учреждениях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5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5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5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формационной безопасности администрации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здание положительного имиджа предпринимателей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ежегодного конкурса "Предприниматель год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-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107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-ством (реализацией) товаров, выполнением работ, оказанием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18-2022гг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 для организации мероприятий, направленных на продвижение туристического потенциала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18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 для разработки туристических маршрутов по Конаковскому району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, порядком (правилами) предоставления которых установлено требованиями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тематики "гостеприимства" в Конаков-ском районе, повышение качества предоставляемых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курса "Лучший в туризме" в трех номинациях (отели, предприятия общественного питания, туристические агентств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30847,0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Устойчивое развитие сельских территорий Конаковского района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47,0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а реконструкции моста через ручей, расположенного на автодороге д.Архангельское - д.Спиридово Дмитровогорского с/п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4,6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9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92,3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д.Ручьи за счет средств бюджета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0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0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5,0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строительству объекта теплоэнергетического комплекса д.Ручь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задолженности по финансированию затрат по объектам теплоэнергетических комплексов с. Городн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3,6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3,6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3,6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9,1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9,1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9,1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инвестиционных проектов развития системы газоснабжения с.Городн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инвестиционных проектов развития системы газоснабжения с.Селихов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2984,83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7218,4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60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8460,25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.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. образ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.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73234,88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6277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6069,73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92,16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70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63,4</w:t>
            </w:r>
          </w:p>
        </w:tc>
      </w:tr>
      <w:tr>
        <w:trPr>
          <w:trHeight w:val="71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4,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4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4,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9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9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9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,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85,76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85,76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.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8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33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18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1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3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3</w:t>
            </w:r>
          </w:p>
        </w:tc>
      </w:tr>
      <w:tr>
        <w:trPr>
          <w:trHeight w:val="3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муниципальной собственности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79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99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99,7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1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1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1,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2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2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2,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17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8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8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8,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затрат муниципальным унитарным предприятиям Конаковского района по содержанию, текущему ремонту, капитальному ремонту и эксплуатации муниципального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5,6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5,6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5,6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 в муниципальном районе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4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40461,95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42164,1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43613,328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-чению деятельности комиссий по делам несовершеннолетни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7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1</w:t>
            </w:r>
          </w:p>
        </w:tc>
      </w:tr>
      <w:tr>
        <w:trPr>
          <w:trHeight w:val="61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. составлять протоколы об административных правонарушения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10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,3</w:t>
            </w:r>
          </w:p>
        </w:tc>
      </w:tr>
      <w:tr>
        <w:trPr>
          <w:trHeight w:val="46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7,56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8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6,5</w:t>
            </w:r>
          </w:p>
        </w:tc>
      </w:tr>
      <w:tr>
        <w:trPr>
          <w:trHeight w:val="4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7,56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8,75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,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8,80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,3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4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,3</w:t>
            </w:r>
          </w:p>
        </w:tc>
      </w:tr>
      <w:tr>
        <w:trPr>
          <w:trHeight w:val="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4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,3</w:t>
            </w:r>
          </w:p>
        </w:tc>
      </w:tr>
      <w:tr>
        <w:trPr>
          <w:trHeight w:val="37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09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,028</w:t>
            </w:r>
          </w:p>
        </w:tc>
      </w:tr>
      <w:tr>
        <w:trPr>
          <w:trHeight w:val="80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3,34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3,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3,2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1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2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2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</w:tr>
      <w:tr>
        <w:trPr>
          <w:trHeight w:val="5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748</w:t>
            </w:r>
          </w:p>
        </w:tc>
      </w:tr>
      <w:tr>
        <w:trPr>
          <w:trHeight w:val="2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4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5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7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7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7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,1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7,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7,9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0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0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,1</w:t>
            </w:r>
          </w:p>
        </w:tc>
      </w:tr>
      <w:tr>
        <w:trPr>
          <w:trHeight w:val="12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0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6,1</w:t>
            </w:r>
          </w:p>
        </w:tc>
      </w:tr>
      <w:tr>
        <w:trPr>
          <w:trHeight w:val="7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46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18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46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18,1</w:t>
            </w:r>
          </w:p>
        </w:tc>
      </w:tr>
      <w:tr>
        <w:trPr>
          <w:trHeight w:val="37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46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3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18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54288,00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53777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53777,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1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4</w:t>
            </w:r>
          </w:p>
        </w:tc>
      </w:tr>
      <w:tr>
        <w:trPr>
          <w:trHeight w:val="12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3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91,76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19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19,2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70,53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66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66,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31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33,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94,54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9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9,4</w:t>
            </w:r>
          </w:p>
        </w:tc>
      </w:tr>
      <w:tr>
        <w:trPr>
          <w:trHeight w:val="8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4,79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1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13,3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1,2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1,2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6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естной администрации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</w:tr>
      <w:tr>
        <w:trPr>
          <w:trHeight w:val="66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,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7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7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7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,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,7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29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центрального аппарата представительных органов местного самоуправления, не являющихся муниципальными служащи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2,0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5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52,1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42,03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52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52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6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0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6,98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2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8,352</w:t>
            </w:r>
          </w:p>
        </w:tc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5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5,1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центрального аппарата представительных органов местного самоуправления, не являющихся муниципальными служащи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</w:tr>
      <w:tr>
        <w:trPr>
          <w:trHeight w:val="4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</w:tr>
      <w:tr>
        <w:trPr>
          <w:trHeight w:val="13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</w:tr>
      <w:tr>
        <w:trPr>
          <w:trHeight w:val="4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 РАСХОДОВ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18297,665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98849,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60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59261,83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567"/>
        <w:gridCol w:w="1275"/>
        <w:gridCol w:w="616"/>
        <w:gridCol w:w="898"/>
        <w:gridCol w:w="1038"/>
        <w:gridCol w:w="992"/>
        <w:gridCol w:w="1418"/>
        <w:gridCol w:w="850"/>
        <w:gridCol w:w="709"/>
        <w:gridCol w:w="3685"/>
        <w:gridCol w:w="10"/>
      </w:tblGrid>
      <w:tr>
        <w:trPr>
          <w:trHeight w:val="1978" w:hRule="atLeast"/>
        </w:trPr>
        <w:tc>
          <w:tcPr>
            <w:tcW w:w="15309" w:type="dxa"/>
            <w:gridSpan w:val="12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7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7.02.2018 №37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3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1.12.2017 №362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Общий объем ассигнований, направляемый на  исполнение публичных нормативных обязательств Конаковского района на 2018 год и на плановый период 2019 и 2020 годов </w:t>
            </w:r>
            <w:r>
              <w:rPr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71450</wp:posOffset>
                      </wp:positionV>
                      <wp:extent cx="0" cy="0"/>
                      <wp:effectExtent l="5080" t="5080" r="5080" b="5080"/>
                      <wp:wrapNone/>
                      <wp:docPr id="2" name="Стро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3.5pt" to="147.75pt,13.5pt" ID="Строка 1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7145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3.5pt" to="147.75pt,13.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ru-RU"/>
              </w:rPr>
              <w:t xml:space="preserve">                                                               тыс.руб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ru-RU"/>
              </w:rPr>
              <w:t>п\п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7620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60pt" to="147.75pt,60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визиты нормативно-правового акта</w:t>
            </w:r>
          </w:p>
        </w:tc>
      </w:tr>
      <w:tr>
        <w:trPr>
          <w:trHeight w:val="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49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00,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12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102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29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Собрания депутатов Кон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11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3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 утверждении Положения о наградах в МО "Конаковский район Тверской области,  Положения о присвоении звания «Почетный гражданин Конаковского района» и Положения о Почетной грамоте и Благодарности Главы Конаковского района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06,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0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0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он Тве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12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ЗО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2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 утверждении порядка компенсации расходов по найму жилого помещения педагогическим работникам муниципальных образовательных организаций Конаковского района Тверской области в 2018 году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57" w:right="0"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106,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57" w:right="0"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00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57" w:right="0"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00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30"/>
        <w:gridCol w:w="1562"/>
        <w:gridCol w:w="1331"/>
        <w:gridCol w:w="1108"/>
        <w:gridCol w:w="2518"/>
        <w:gridCol w:w="10"/>
      </w:tblGrid>
      <w:tr>
        <w:trPr>
          <w:trHeight w:val="2261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8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7.02.2018 №37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4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1.12.2017 №362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ресная инвестиционная программа муниципального образования «Конаковский район» Тверской области на 2018 год и на плановый период 2019 и 2020 годов</w:t>
            </w:r>
          </w:p>
        </w:tc>
      </w:tr>
      <w:tr>
        <w:trPr>
          <w:trHeight w:val="708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траслей, направлений финансирования, программ и объектов, бюджетополучателей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оды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щность, иные основные характеристи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тный период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765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ства районного бюджета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ства районного бюджета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ства районного бюджета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768,85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99,300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52400</wp:posOffset>
                      </wp:positionV>
                      <wp:extent cx="18415" cy="158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12pt;mso-position-vertical-relative:text;margin-left:54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52400</wp:posOffset>
                      </wp:positionV>
                      <wp:extent cx="18415" cy="158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12pt;mso-position-vertical-relative:text;margin-left:54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 моста через ручей, расположенного на автодороге д.Архангельское - д.Спиридово Дмитровогорского с/п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-201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1</w:t>
            </w:r>
          </w:p>
        </w:tc>
        <w:tc>
          <w:tcPr>
            <w:tcW w:w="13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762000</wp:posOffset>
                      </wp:positionV>
                      <wp:extent cx="18415" cy="158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60pt;mso-position-vertical-relative:text;margin-left:54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color w:val="F6FAF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</w:tblGrid>
            <w:tr>
              <w:trPr>
                <w:trHeight w:val="1200" w:hRule="atLeast"/>
              </w:trPr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right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754,69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99,3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39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5875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0</wp:posOffset>
                      </wp:positionV>
                      <wp:extent cx="18415" cy="18415"/>
                      <wp:effectExtent l="0" t="0" r="0" b="0"/>
                      <wp:wrapNone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8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45pt;mso-wrap-distance-left:9.05pt;mso-wrap-distance-right:9.05pt;mso-wrap-distance-top:0pt;mso-wrap-distance-bottom:0pt;margin-top:57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47775</wp:posOffset>
                      </wp:positionV>
                      <wp:extent cx="18415" cy="15875"/>
                      <wp:effectExtent l="0" t="0" r="0" b="0"/>
                      <wp:wrapNone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98.25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47775</wp:posOffset>
                      </wp:positionV>
                      <wp:extent cx="18415" cy="15875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98.25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47775</wp:posOffset>
                      </wp:positionV>
                      <wp:extent cx="18415" cy="15875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98.25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19275</wp:posOffset>
                      </wp:positionV>
                      <wp:extent cx="18415" cy="18415"/>
                      <wp:effectExtent l="0" t="0" r="0" b="0"/>
                      <wp:wrapNone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8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45pt;mso-wrap-distance-left:9.05pt;mso-wrap-distance-right:9.05pt;mso-wrap-distance-top:0pt;mso-wrap-distance-bottom:0pt;margin-top:143.25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color w:val="F6FAF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038475</wp:posOffset>
                      </wp:positionV>
                      <wp:extent cx="18415" cy="15875"/>
                      <wp:effectExtent l="0" t="0" r="0" b="0"/>
                      <wp:wrapNone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239.25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81250</wp:posOffset>
                      </wp:positionV>
                      <wp:extent cx="18415" cy="18415"/>
                      <wp:effectExtent l="0" t="0" r="0" b="0"/>
                      <wp:wrapNone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8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45pt;mso-wrap-distance-left:9.05pt;mso-wrap-distance-right:9.05pt;mso-wrap-distance-top:0pt;mso-wrap-distance-bottom:0pt;margin-top:187.5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color w:val="F6FAF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038475</wp:posOffset>
                      </wp:positionV>
                      <wp:extent cx="18415" cy="15875"/>
                      <wp:effectExtent l="0" t="0" r="0" b="0"/>
                      <wp:wrapNone/>
                      <wp:docPr id="4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239.25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038475</wp:posOffset>
                      </wp:positionV>
                      <wp:extent cx="18415" cy="15875"/>
                      <wp:effectExtent l="0" t="0" r="0" b="0"/>
                      <wp:wrapNone/>
                      <wp:docPr id="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6FAFB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45pt;height:1.25pt;mso-wrap-distance-left:9.05pt;mso-wrap-distance-right:9.05pt;mso-wrap-distance-top:0pt;mso-wrap-distance-bottom:0pt;margin-top:239.25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6FAFB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174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>
                <w:trHeight w:val="1140" w:hRule="atLeast"/>
              </w:trPr>
              <w:tc>
                <w:tcPr>
                  <w:tcW w:w="21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ыполнение работ по объектам теплоэнергетического комплекса д. Ручьи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КВТ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9,1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системы теплоснабжения д.Ручьи за счет средств бюджета Конаковского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МВТ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5,0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КВТ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5 МВТ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рнизация объектов теплоэнергетических комплексов в с.Селихово  Конаковского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5 МВТ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рнизация объектов теплоэнергетических комплексов  в с.Городня Конаковского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 км.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2127"/>
        <w:gridCol w:w="850"/>
        <w:gridCol w:w="5670"/>
        <w:gridCol w:w="20"/>
      </w:tblGrid>
      <w:tr>
        <w:trPr>
          <w:trHeight w:val="1411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9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7.02.2018 №370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5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1.12.2017 №36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ечень мероприятий по обращениям депутатов Собрания депутатов Конаковского района на 2018 год</w:t>
            </w:r>
          </w:p>
        </w:tc>
      </w:tr>
      <w:tr>
        <w:trPr>
          <w:trHeight w:val="123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епутат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ъекты финансирования мероприят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(тыс.руб)</w:t>
            </w:r>
          </w:p>
        </w:tc>
        <w:tc>
          <w:tcPr>
            <w:tcW w:w="5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имечания</w:t>
            </w:r>
          </w:p>
        </w:tc>
      </w:tr>
      <w:tr>
        <w:trPr>
          <w:trHeight w:val="50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убасов Ю.Н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СОШ с. Селих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оконных блоков, радиаторов в учебных кабинетах №№9,10.</w:t>
            </w:r>
          </w:p>
        </w:tc>
      </w:tr>
      <w:tr>
        <w:trPr>
          <w:trHeight w:val="50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ергеева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. 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СОШ №1 д. Вахони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емонт помещений группы №3 (игровая, спальня, 3 коридора, 2 туалета, раздаточная пищи). 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Железнова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. 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СОШ №3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замена светильников в кабинетах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6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малых форм на участке.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люквин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 И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гимназия №5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ановка горячего водоснабжения и замена оконного блока в корпусе начальной школы; демонтаж старых ограждений батарей и установка новых, замена оконного блока в спортзале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дариков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. 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СОШ №8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звукового оборудования для актового зала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9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железных дверей.</w:t>
            </w:r>
          </w:p>
        </w:tc>
      </w:tr>
      <w:tr>
        <w:trPr>
          <w:trHeight w:val="104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14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смесителей с душевыми насадками в 12-ть групповых помещений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ильченко И.И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10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оконных блоков.</w:t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У ДОДЮЦ «Новая Корчев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оконных блоков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СОШ №7 г.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89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в учебном кабинете (ремонт пола с заменой линолеума, текущий ремонт стен и потолка).</w:t>
            </w:r>
          </w:p>
        </w:tc>
      </w:tr>
      <w:tr>
        <w:trPr>
          <w:trHeight w:val="179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дякова Т.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СОШ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Радченк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4-х кабинетов, приобретение и замена линолеума в 1-м кабинете.</w:t>
            </w:r>
          </w:p>
        </w:tc>
      </w:tr>
      <w:tr>
        <w:trPr>
          <w:trHeight w:val="957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рнов А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СОШ д. Мокши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ные работы (отделка потолка в кабинете музыки, раздевалках мальчиков и девочек, туалета девочек; отделка пола коридора трудовых мастерских, кабинета математики, англ.языка, психологии, группы продленного дня)</w:t>
            </w:r>
          </w:p>
        </w:tc>
      </w:tr>
      <w:tr>
        <w:trPr>
          <w:trHeight w:val="127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гбо Ж.Г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СОШ №1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Новозавидов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пластиковых дверей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ДОУ детского сада №2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Новозавидов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детских шкафов для раздевания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имихин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3 п. Редки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оконных изделий из ПВХ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5 п. Редки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стиральной машины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СОШ №2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Редки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мебели (столы для столовой, скамейки, стулья, стеллажи для книг, компьютерные столы, столы для учителя).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матказина М.Л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СОШ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Озер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изделий из ПВХ (пластиковых окон).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злова Л.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НОШ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2-е Мохов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школьного оборудования для столовой (мебель), для спортивного зала.</w:t>
            </w:r>
          </w:p>
        </w:tc>
      </w:tr>
      <w:tr>
        <w:trPr>
          <w:trHeight w:val="50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лодина Л.С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НОШ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2-е Мохов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влов Л.Г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СОШ №2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Новозавидов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холодильника с нижней морозильной камерой, однокамерного холодильника, копира с крышкой, процессора.</w:t>
            </w:r>
          </w:p>
        </w:tc>
      </w:tr>
      <w:tr>
        <w:trPr>
          <w:trHeight w:val="14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1 п. Новозавидов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мебели и мягкого инвентаря (кровати детские, кровати 2-х ярусные, шкафы для раздевалки 1-секционные и 2-секционные, шкафы напольные для полотенец, стулья детские, подушки, одеяло, покрывало)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Щурин Д.Е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д. Ручь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пластиковых окон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СОШ д. Ручь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пластиковых окон.</w:t>
            </w:r>
          </w:p>
        </w:tc>
      </w:tr>
      <w:tr>
        <w:trPr>
          <w:trHeight w:val="50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резницкая О.И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БОУ СОШ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 Завид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сметический ремонт учебных кабинетов.</w:t>
            </w:r>
          </w:p>
        </w:tc>
      </w:tr>
      <w:tr>
        <w:trPr>
          <w:trHeight w:val="50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сноков М.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У ДЮСШ «Олимп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спортивного инвентаря.</w:t>
            </w:r>
          </w:p>
        </w:tc>
      </w:tr>
      <w:tr>
        <w:trPr>
          <w:trHeight w:val="331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шняков А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7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теневого навеса.</w:t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12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на светильников, унитазов; установка вешалок и шкафчиков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СОШ №6 г.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полов с заменой покрытия, замена деревянных окон на пластиковые с отделкой откосов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розов А.Г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7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теневого навеса.</w:t>
            </w:r>
          </w:p>
        </w:tc>
      </w:tr>
      <w:tr>
        <w:trPr>
          <w:trHeight w:val="347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12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на светильников, унитазов; установка вешалок и шкафчиков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СОШ №6 г.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полов с заменой покрытия, замена деревянных окон на пластиковые с отделкой откосов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ейменов И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7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теневого навеса.</w:t>
            </w:r>
          </w:p>
        </w:tc>
      </w:tr>
      <w:tr>
        <w:trPr>
          <w:trHeight w:val="13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12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на светильников, унитазов; установка вешалок и шкафчиков.</w:t>
            </w:r>
          </w:p>
        </w:tc>
      </w:tr>
      <w:tr>
        <w:trPr>
          <w:trHeight w:val="353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СОШ №6 г.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полов с заменой покрытия, замена деревянных окон на пластиковые с отделкой откосов.</w:t>
            </w:r>
          </w:p>
        </w:tc>
      </w:tr>
      <w:tr>
        <w:trPr>
          <w:trHeight w:val="5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унин А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7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теневого навеса.</w:t>
            </w:r>
          </w:p>
        </w:tc>
      </w:tr>
      <w:tr>
        <w:trPr>
          <w:trHeight w:val="4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ДОУ детского сада №12 г. Кона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на светильников, унитазов; установка вешалок и шкафчиков.</w:t>
            </w:r>
          </w:p>
        </w:tc>
      </w:tr>
      <w:tr>
        <w:trPr>
          <w:trHeight w:val="4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СОШ №6 г.Конаково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полов с заменой покрытия, замена деревянных окон на пластиковые с отделкой откосов.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00</w:t>
            </w:r>
          </w:p>
        </w:tc>
        <w:tc>
          <w:tcPr>
            <w:tcW w:w="5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/>
        <w:t>Приложение 10</w:t>
      </w:r>
    </w:p>
    <w:p>
      <w:pPr>
        <w:pStyle w:val="Normal"/>
        <w:widowControl w:val="false"/>
        <w:jc w:val="right"/>
        <w:rPr/>
      </w:pPr>
      <w:r>
        <w:rPr/>
        <w:t xml:space="preserve">к  решению Собрания депутатов Конаковского района от 27.02.2018г. № 370 </w:t>
      </w:r>
    </w:p>
    <w:p>
      <w:pPr>
        <w:pStyle w:val="Normal"/>
        <w:widowControl w:val="false"/>
        <w:jc w:val="right"/>
        <w:rPr/>
      </w:pPr>
      <w:r>
        <w:rPr/>
        <w:t>Приложение 16</w:t>
      </w:r>
    </w:p>
    <w:p>
      <w:pPr>
        <w:pStyle w:val="Normal"/>
        <w:widowControl w:val="false"/>
        <w:jc w:val="right"/>
        <w:rPr/>
      </w:pPr>
      <w:r>
        <w:rPr/>
        <w:t xml:space="preserve">к решению Собрания депутатов Конаковского района </w:t>
      </w:r>
    </w:p>
    <w:p>
      <w:pPr>
        <w:pStyle w:val="Normal"/>
        <w:widowControl w:val="false"/>
        <w:jc w:val="right"/>
        <w:rPr/>
      </w:pPr>
      <w:r>
        <w:rPr/>
        <w:t>от 21.12.2017г. № 362</w:t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заимствований Конаковского района на 2018 год и на плановый период 2019 и 2020 годов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iCs/>
        </w:rPr>
      </w:pPr>
      <w:r>
        <w:rPr>
          <w:bCs/>
          <w:iCs/>
        </w:rPr>
        <w:t>Привлечение и погашение заемных средств по кредитным договорам и соглашениям Конаковского район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/>
      </w:pPr>
      <w:r>
        <w:rPr/>
        <w:t>Привлечение заёмных средств  в 2018 - 2020 годах: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260"/>
        <w:gridCol w:w="1260"/>
        <w:gridCol w:w="127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>
          <w:trHeight w:val="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ные кредиты, полученные за счет средств  областного бюджета Тверской области на финансирование дефицитов бюджетов муниципальных районов Тве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Муниципальные заимствования Конаковского района осуществляются в целях финансирования дефицита бюджета  Конаковского района, покрытия временных кассовых разрывов, возникающих при исполнении бюджета Конаковск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/>
      </w:pPr>
      <w:r>
        <w:rPr/>
        <w:t>Погашение долговых обязательств в 2018 - 2020 годах: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260"/>
        <w:gridCol w:w="1260"/>
        <w:gridCol w:w="127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ные соглашения и договоры, заключенные от имени муниципального района Тве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 Министерством  финансов Тве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3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задолженность по бюджетным кредитам, предоставленным из областного бюджета Тверской области для частичного покрытия дефицитов бюджетов муниципальных районов Тве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3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 000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575B8F3C2A5E090727F4C2F9420F3EFA57DB11BB34A884472A80A914C1A9D49008BFAE9C731D1B4249jD2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6:00Z</dcterms:created>
  <dc:creator>User</dc:creator>
  <dc:description/>
  <dc:language>en-US</dc:language>
  <cp:lastModifiedBy/>
  <cp:lastPrinted>2018-03-01T11:57:00Z</cp:lastPrinted>
  <dcterms:modified xsi:type="dcterms:W3CDTF">2018-03-06T08:47:56Z</dcterms:modified>
  <cp:revision>345</cp:revision>
  <dc:subject/>
  <dc:title>                                                                                                                              </dc:title>
</cp:coreProperties>
</file>