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6081"/>
        <w:gridCol w:w="1384"/>
        <w:gridCol w:w="1535"/>
      </w:tblGrid>
      <w:tr>
        <w:trPr>
          <w:trHeight w:val="1765" w:hRule="atLeast"/>
        </w:trPr>
        <w:tc>
          <w:tcPr>
            <w:tcW w:w="1000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25.10.2013г. №1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расходов бюджета Конаковского района 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2 год по разделам и подразделам функцион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асходов бюджетов Российской Федерации</w:t>
            </w:r>
          </w:p>
        </w:tc>
      </w:tr>
      <w:tr>
        <w:trPr>
          <w:trHeight w:val="49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608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в.по бюд.на 2012, тыс.руб.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 .руб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85,29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50,38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и органа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5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2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.власти субъекта РФ и органов муницип.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8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й власти субъектов РФ, местных администра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9,7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9,5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,88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9,3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7,18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4,37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8,5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3,41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ого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ехногенного характера, гражданская оборона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5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41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6,8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1,79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8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,77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2,9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9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315,09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741,5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96,8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40,08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69,398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5,30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32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1,02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7,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1,61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3,99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8,2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,1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63,8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03,3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,9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,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,4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1,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,94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4,7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,7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4,15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8,8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15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8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,8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,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муниц. долг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8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34,479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34,478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6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3,879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3,878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858,972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404,5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58:00Z</dcterms:created>
  <dc:creator>user</dc:creator>
  <dc:description/>
  <cp:keywords/>
  <dc:language>en-US</dc:language>
  <cp:lastModifiedBy>user</cp:lastModifiedBy>
  <dcterms:modified xsi:type="dcterms:W3CDTF">2013-10-28T10:00:00Z</dcterms:modified>
  <cp:revision>1</cp:revision>
  <dc:subject/>
  <dc:title>Приложение 3</dc:title>
</cp:coreProperties>
</file>