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335280</wp:posOffset>
            </wp:positionV>
            <wp:extent cx="629920" cy="803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КОНАКО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13г.                                      г. Конаково                                                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пун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ов Перечня значений коэффи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х особенностей п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и размера арендной платы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ние земельными участк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граничена, на территор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Тверской области от 05.05.2011г. № 189-па «О внесении изменений в отдельные постановления Администрации Тверской области», руководствуясь Уставом Муниципального образования «Конаковский район» Тверской области, Собрание депутатов Конаковского района</w:t>
      </w:r>
    </w:p>
    <w:p>
      <w:pPr>
        <w:pStyle w:val="Normal"/>
        <w:tabs>
          <w:tab w:val="clear" w:pos="709"/>
          <w:tab w:val="left" w:pos="68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tabs>
          <w:tab w:val="clear" w:pos="709"/>
          <w:tab w:val="left" w:pos="68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83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1. Внести изменения в отдельные пункты разделов Перечня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Конаковского района, утвержденного решением Собрания депутатов Конаковского района от 18.12.2012 г. № 264, согласно приложению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 01.01.2014 года и подлежит официальному опубликованию. </w:t>
      </w:r>
    </w:p>
    <w:p>
      <w:pPr>
        <w:pStyle w:val="Normal"/>
        <w:tabs>
          <w:tab w:val="clear" w:pos="709"/>
          <w:tab w:val="left" w:pos="6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              Л.А. Козл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30:00Z</dcterms:created>
  <dc:creator>Веряскина</dc:creator>
  <dc:description/>
  <cp:keywords/>
  <dc:language>en-US</dc:language>
  <cp:lastModifiedBy>user</cp:lastModifiedBy>
  <cp:lastPrinted>2013-12-20T15:48:00Z</cp:lastPrinted>
  <dcterms:modified xsi:type="dcterms:W3CDTF">2013-12-20T12:48:00Z</dcterms:modified>
  <cp:revision>4</cp:revision>
  <dc:subject/>
  <dc:title/>
</cp:coreProperties>
</file>