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7.02.2025г.                   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>№ 295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25.12.2024 г. № 243 «О бюджете Конаковского муниципального округа на 2025 год и на плановый период 2026 и 2027 годов»,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и «Главный администратор муниципальной программы», и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Задачи Подпрограммы 1»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одраздел 3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Мероприятия Подпрограммы 1» изложить в новой редакции (приложение 3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4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5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01.01.2025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первого заместителя главы Администрации Конаковского муниципального округа (Садчиков В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круга                                   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276" w:right="6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2-18T12:09:00Z</cp:lastPrinted>
  <dcterms:modified xsi:type="dcterms:W3CDTF">2025-02-27T12:24:00Z</dcterms:modified>
  <cp:revision>189</cp:revision>
  <dc:subject/>
  <dc:title>О распределении обязанностей</dc:title>
</cp:coreProperties>
</file>