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02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НА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 12   »  __</w:t>
      </w:r>
      <w:r>
        <w:rPr>
          <w:sz w:val="28"/>
          <w:szCs w:val="28"/>
          <w:u w:val="single"/>
        </w:rPr>
        <w:t>июля____</w:t>
      </w:r>
      <w:r>
        <w:rPr>
          <w:sz w:val="28"/>
          <w:szCs w:val="28"/>
        </w:rPr>
        <w:t xml:space="preserve"> 2016                       г. Конаково                                      № 320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Об утверждении порядка предоставления,</w:t>
      </w:r>
    </w:p>
    <w:p>
      <w:pPr>
        <w:pStyle w:val="Normal"/>
        <w:autoSpaceDE w:val="false"/>
        <w:rPr/>
      </w:pPr>
      <w:r>
        <w:rPr/>
        <w:t>использования и возврата бюджетных кредитов</w:t>
      </w:r>
    </w:p>
    <w:p>
      <w:pPr>
        <w:pStyle w:val="Normal"/>
        <w:autoSpaceDE w:val="false"/>
        <w:rPr/>
      </w:pPr>
      <w:r>
        <w:rPr/>
        <w:t xml:space="preserve">бюджетам городских и сельских поселений, </w:t>
      </w:r>
    </w:p>
    <w:p>
      <w:pPr>
        <w:pStyle w:val="Normal"/>
        <w:autoSpaceDE w:val="false"/>
        <w:rPr/>
      </w:pPr>
      <w:r>
        <w:rPr/>
        <w:t>входящих в состав Конаковского района Тверской обла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 статьи 93.3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Уставом МО «Конаковский район» Твер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предоставления, использования и возврата бюджетных кредитов бюджетам городских и сельских поселений входящих в состав Конаковского района Тверской области 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на официальном интернет-сайте МО «Конаковский район» Тве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>Конаковского района                                                                            О.В.Лобановский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лено:</w:t>
        <w:tab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Управления финансов                                                            С.Н.Двойных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. главы администрации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экономике и  финансам                                                                      Н.В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авовым вопросам,  </w:t>
      </w:r>
    </w:p>
    <w:p>
      <w:pPr>
        <w:pStyle w:val="Normal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правляющий делами                                                                                     А.Г. Ря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о.Заведующей юридическим отделом                                                    Э.Ю. Камоза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Разослано: УФ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 Конако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12.07. 2016</w:t>
      </w:r>
      <w:r>
        <w:rPr>
          <w:sz w:val="28"/>
          <w:szCs w:val="28"/>
        </w:rPr>
        <w:t xml:space="preserve"> N __320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, использования и возврата бюджетных креди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бюджетам городских и сельских посел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ходящих в состав Конаковского района Тве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ий Порядок определяет основания, условия предоставления из бюджета Конаковского района бюджетам городских и сельских поселений входящих в состав Конаковского района Тверской области (далее –  поселений) бюджетных кредитов, а также использования и возврата указанных бюджетных креди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Бюджетные кредиты могут предоставляться для покрытия дефицитов бюджетов поселений и покрытия временных кассовых разрывов, возникающих при исполнении бюджетов поселе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правление финансов администрации Конаковского района (далее Управление финансов) обеспечивает реализацию настоящего Порядка, взаимодействует с органами местного самоуправления Конаковского района при предоставлении и использовании бюджетных кредитов, обеспечивает контроль за своевременным возвратом бюджетных кредитов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едельный объем средств бюджета Конаковского района  на текущий финансовый год, которые могут быть направлены на предоставление бюджетных кредитов, определяется решением о бюджете Конаковского района на соответствую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bookmarkStart w:id="1" w:name="Par49"/>
      <w:bookmarkEnd w:id="1"/>
      <w:r>
        <w:rPr>
          <w:sz w:val="28"/>
          <w:szCs w:val="28"/>
        </w:rPr>
        <w:t>4. Объем временного кассового разрыва (далее - кассовый разрыв) на заявленную поселением дату определяе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K = R - D - O - F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K - объем кассового разрыва бюджета поселения на заявленную поселением дату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R - прогнозируемый объем расходов бюджета поселения на заявленную дату текущего финансового года (нарастающим итог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D - прогнозируемый объем доходов бюджета поселения на заявленную дату текущего финансового года (нарастающим итог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O - остатки средств на едином счете бюджета поселения без учета целевых средств на начало текуще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F - прогнозируемый объем источников финансирования дефицита бюджета поселения на заявленную дату текущего финансового года без учета остатков средств на едином счете бюджета поселения (нарастающим итогом), за исключением целев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Объем прогнозируемого дефицита бюджета поселения (далее - прогнозируемый дефицит) на конец текущего финансового года определяется по формуле расчета кассового разрыва, предусмотренной </w:t>
      </w:r>
      <w:hyperlink w:anchor="Par49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казатели K, R, D, F определяются на конец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озникновением кассового разрыва, наличием прогнозируемого дефицита бюджета поселения считается ситуация, когда расчетная величина K приобретает положительное зна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казатели, применяемые для определения размера кассового разрыва, прогнозируемого дефицита, определяются на основе показателей исполнения бюджета поселения за последний отчетный период и прогноза исполнения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олучателями бюджетных кредитов являются поселения, которые представили заявки на получение бюджетных кредитов, удовлетворяющие требованиям, установленным </w:t>
      </w:r>
      <w:hyperlink w:anchor="Par79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Бюджетные кредиты предоставляются на покрытие временного кассового разрыва, возникающего при исполнении бюджета поселения, на срок, не выходящий за пределы финансового года и на покрытие дефицита бюджета поселения - на срок до трех лет при наличии утвержденного в установленном порядке бюджета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Бюджетные кредиты предоставляются с взиманием платы, установленной решением о бюджете Конаковского района на соответствующий финансовый год и плановый период. Плата за пользование бюджетным кредитом взимается за весь период пользования бюджетным креди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Управление финансов провод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равнительный анализ исполнения бюджета поселения за аналогичный период отчетно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ценку расчета кассового разрыва или прогнозируемого дефицита.</w:t>
      </w:r>
    </w:p>
    <w:p>
      <w:pPr>
        <w:pStyle w:val="Normal"/>
        <w:autoSpaceDE w:val="false"/>
        <w:ind w:firstLine="540"/>
        <w:jc w:val="both"/>
        <w:rPr/>
      </w:pPr>
      <w:bookmarkStart w:id="2" w:name="Par79"/>
      <w:bookmarkEnd w:id="2"/>
      <w:r>
        <w:rPr>
          <w:sz w:val="28"/>
          <w:szCs w:val="28"/>
        </w:rPr>
        <w:t>11. Заявка на предоставление бюджетного кредит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80"/>
      <w:bookmarkEnd w:id="3"/>
      <w:r>
        <w:rPr>
          <w:sz w:val="28"/>
          <w:szCs w:val="28"/>
        </w:rPr>
        <w:t>а) обоснование необходимости выделения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сточники и сроки погашения бюджетного кредита;</w:t>
      </w:r>
    </w:p>
    <w:p>
      <w:pPr>
        <w:pStyle w:val="Normal"/>
        <w:autoSpaceDE w:val="false"/>
        <w:ind w:firstLine="540"/>
        <w:jc w:val="both"/>
        <w:rPr/>
      </w:pPr>
      <w:bookmarkStart w:id="4" w:name="Par83"/>
      <w:bookmarkEnd w:id="4"/>
      <w:r>
        <w:rPr>
          <w:sz w:val="28"/>
          <w:szCs w:val="28"/>
        </w:rPr>
        <w:t xml:space="preserve">в) сведения о поступивших доходах и произведенных расходах за истекший период текущего финансового года, прогноз по доходам, расходам и источникам финансирования дефицита бюджета поселения по </w:t>
      </w:r>
      <w:hyperlink r:id="rId4">
        <w:r>
          <w:rPr>
            <w:rStyle w:val="InternetLink"/>
            <w:sz w:val="28"/>
            <w:szCs w:val="28"/>
          </w:rPr>
          <w:t>форме расчета</w:t>
        </w:r>
      </w:hyperlink>
      <w:r>
        <w:rPr>
          <w:sz w:val="28"/>
          <w:szCs w:val="28"/>
        </w:rPr>
        <w:t xml:space="preserve"> потребности бюджета поселения в бюджетном кредите из бюджета Конаковского района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bookmarkStart w:id="5" w:name="Par89"/>
      <w:bookmarkStart w:id="6" w:name="Par86"/>
      <w:bookmarkEnd w:id="5"/>
      <w:bookmarkEnd w:id="6"/>
      <w:r>
        <w:rPr>
          <w:sz w:val="28"/>
          <w:szCs w:val="28"/>
        </w:rPr>
        <w:t>12. Одновременно с заявкой представляются следующие документы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7" w:name="Par90"/>
      <w:bookmarkEnd w:id="7"/>
      <w:r>
        <w:rPr>
          <w:sz w:val="28"/>
          <w:szCs w:val="28"/>
        </w:rPr>
        <w:t>а) заверенная главой поселения (руководителем администрации поселения) либо лицами, их замещающими, копия устава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ы, подтверждающие полномочия лиц, в соответствии с нормативными актами поселений в правоотношениях, возникающих в связи с  заключением договора о предоставлении бюджетного кредита (правовые акты об избрании (назначении) на соответствующую должность и др.);</w:t>
      </w:r>
    </w:p>
    <w:p>
      <w:pPr>
        <w:pStyle w:val="ConsPlusNormal"/>
        <w:ind w:firstLine="540"/>
        <w:jc w:val="both"/>
        <w:rPr/>
      </w:pPr>
      <w:bookmarkStart w:id="8" w:name="Par92"/>
      <w:bookmarkEnd w:id="8"/>
      <w:r>
        <w:rPr>
          <w:rFonts w:cs="Times New Roman" w:ascii="Times New Roman" w:hAnsi="Times New Roman"/>
          <w:sz w:val="28"/>
          <w:szCs w:val="28"/>
        </w:rPr>
        <w:t>в) карточки с образцами подписей лиц наделенных соответствующими полномочиями, подлинность которых нотариально завер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ыписка из муниципальной долговой книги на дату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прошитая, пронумерованная, скрепленная печатью администрации соответствующего поселения и заверенная главой администрации поселения либо лицами, их замещающими, копия решения о бюджете поселения на соответствующий финансовый год или соответствующий финансовый год и плановый период со всеми прилож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заверенная копия среднесрочного финансового плана поселения на соответствующий финансовый год и плановый период в случае, если бюджет поселения составлен и утвержден сроком на один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отчет об исполнении бюджета поселения на последнюю отчетную д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справка об остатках денежных средств бюджета поселения по состоянию на 1 января текущего года и по состоянию на последнюю отчетную д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обоснование возвратности бюджетного креди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опись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При повторном обращении с заявкой на получение бюджетного кредита в текущем финансовом году документы, предусмотренные </w:t>
      </w:r>
      <w:hyperlink w:anchor="Par79">
        <w:r>
          <w:rPr>
            <w:rStyle w:val="InternetLink"/>
            <w:sz w:val="28"/>
            <w:szCs w:val="28"/>
          </w:rPr>
          <w:t>пунктами 11</w:t>
        </w:r>
      </w:hyperlink>
      <w:r>
        <w:rPr>
          <w:sz w:val="28"/>
          <w:szCs w:val="28"/>
        </w:rPr>
        <w:t xml:space="preserve"> и </w:t>
      </w:r>
      <w:hyperlink w:anchor="Par89">
        <w:r>
          <w:rPr>
            <w:rStyle w:val="InternetLink"/>
            <w:sz w:val="28"/>
            <w:szCs w:val="28"/>
          </w:rPr>
          <w:t>12</w:t>
        </w:r>
      </w:hyperlink>
      <w:r>
        <w:rPr>
          <w:sz w:val="28"/>
          <w:szCs w:val="28"/>
        </w:rPr>
        <w:t xml:space="preserve"> настоящего Порядка, представляются повторно, за исключением сведений, предусмотренных </w:t>
      </w:r>
      <w:hyperlink w:anchor="Par90">
        <w:r>
          <w:rPr>
            <w:rStyle w:val="InternetLink"/>
            <w:sz w:val="28"/>
            <w:szCs w:val="28"/>
          </w:rPr>
          <w:t>подпунктами "а"</w:t>
        </w:r>
      </w:hyperlink>
      <w:r>
        <w:rPr>
          <w:sz w:val="28"/>
          <w:szCs w:val="28"/>
        </w:rPr>
        <w:t xml:space="preserve"> - </w:t>
      </w:r>
      <w:hyperlink w:anchor="Par92">
        <w:r>
          <w:rPr>
            <w:rStyle w:val="InternetLink"/>
            <w:sz w:val="28"/>
            <w:szCs w:val="28"/>
          </w:rPr>
          <w:t>"в" пункта 12</w:t>
        </w:r>
      </w:hyperlink>
      <w:r>
        <w:rPr>
          <w:sz w:val="28"/>
          <w:szCs w:val="28"/>
        </w:rPr>
        <w:t>, которые повторно представляются, только если они изменены с момента первоначальн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 случае, если заявка на получение бюджетного кредита не соответствует установленным настоящим Порядком требованиям, она рассмотрению не 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Заявка на получение бюджетного кредита рассматривается Управлением финансов в течение 1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о результатам рассмотрения заявки Управление  финансов готовит заключение о целесообразности предоставления бюджетного кредита и направляет его на рассмотрение в Бюджетную комиссию Конаковского района (далее - Бюджетная комисс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В случае принятия Бюджетной комиссией решения об отказе в предоставлении бюджетного кредита органу местного самоуправления поселения направляется мотивированный письменны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Условиями предоставления бюджетных кредитов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тсутствие просроченной задолженности бюджета поселения перед бюджетом Конаковского района по ранее предоставленным бюджетным кредита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поселения в решении о бюджете поселения на соответствующий финансовый год или соответствую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аличие обоснованных источников погашения бюджетного кредита, исходя из оценки ожидаемого исполнения бюджета поселения в планируемый период возврата бюджетного кредита.</w:t>
      </w:r>
    </w:p>
    <w:p>
      <w:pPr>
        <w:pStyle w:val="Normal"/>
        <w:autoSpaceDE w:val="false"/>
        <w:ind w:firstLine="540"/>
        <w:jc w:val="both"/>
        <w:rPr/>
      </w:pPr>
      <w:bookmarkStart w:id="9" w:name="Par119"/>
      <w:bookmarkEnd w:id="9"/>
      <w:r>
        <w:rPr>
          <w:sz w:val="28"/>
          <w:szCs w:val="28"/>
        </w:rPr>
        <w:t>19. Объем бюджетного кредита определяется возможностями бюджета Конаковского района и величиной кассового разрыва, возникающего при исполнении бюджета поселения, или прогнозируемого дефиц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Управление финансов, исходя из представленных заявок, определяет общий объем потребности бюджетов поселений в получении креди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редельный объем бюджетного кредита, предоставляемого бюджету  конкретного поселения, не может превышать расчетную величину кассового разрыва, возникающего при исполнении бюджета поселения, или прогнозируемого дефиц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 случае принятия Бюджетной комиссией решения о предоставлении бюджетного кредита оформляется приказ Управления финансов о выделении бюджетного кредита бюджету поселения с указанием срока возврата и объема предоставляемого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3. На основании приказа Управления финансов  о предоставлении бюджетного кредита с органом местного самоуправления поселения заключается </w:t>
      </w:r>
      <w:hyperlink r:id="rId5">
        <w:r>
          <w:rPr>
            <w:rStyle w:val="InternetLink"/>
            <w:sz w:val="28"/>
            <w:szCs w:val="28"/>
          </w:rPr>
          <w:t>договор</w:t>
        </w:r>
      </w:hyperlink>
      <w:r>
        <w:rPr>
          <w:sz w:val="28"/>
          <w:szCs w:val="28"/>
        </w:rPr>
        <w:t xml:space="preserve"> о предоставлении из бюджета Конаковского района бюджетного кредита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Управление финансов в соответствии с законодательством Российской Федерации осуществляет учет полноты и своевременности возврата в бюджет Конаковского района бюджетных кредитов, предоставленных бюджетам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Возврат бюджетного кредита осуществляется поселением в порядке и сроки, установленные договором о предоставлении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В случае если бюджетный кредит не возвращен в срок, установленный договором о предоставлении бюджетного кредита, остаток непогашенного кредита, включая проценты, штрафы и пени, взыскивается в порядке, утвержденном Управлением финансов, в соответствии с общими требованиями, определенн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10" w:name="Par138"/>
      <w:bookmarkEnd w:id="10"/>
      <w:r>
        <w:rPr>
          <w:sz w:val="28"/>
          <w:szCs w:val="28"/>
        </w:rPr>
        <w:t>27. Управление финансов вправе продлить срок возврата в бюджет Конаковского района предоставленного бюджету поселения бюджетного кредита, для покрытия дефицита бюджета поселения, покрытия временных кассовых разрывов, возникающих при исполнении бюджета поселения, если это предусмотрено решением о бюджете Конаковского района на теку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bookmarkStart w:id="11" w:name="Par140"/>
      <w:bookmarkEnd w:id="11"/>
      <w:r>
        <w:rPr>
          <w:sz w:val="28"/>
          <w:szCs w:val="28"/>
        </w:rPr>
        <w:t>28. Условиями продления срока возврата бюджетного креди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аличие обоснованных причин несвоевременного выполнения обязательств соответствующего поселения перед бюджетом Конаковского района по предоставленному бюджетному креди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поселения в соответствии с отчетом об исполнении бюджета поселения за последний отчетный период и решением о бюджете поселения на соответствую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аличие обоснованных источников погашения бюджетного кредита, исходя из оценки ожидаемого исполнения бюджета поселения в планируемый период возврата бюджетного креди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щий срок пользования бюджетным кредитом не должен превышать трех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наличие утвержденного в установленном порядке бюджета поселения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9. В случае наличия указанных в </w:t>
      </w:r>
      <w:hyperlink w:anchor="Par140">
        <w:r>
          <w:rPr>
            <w:rStyle w:val="InternetLink"/>
            <w:sz w:val="28"/>
            <w:szCs w:val="28"/>
          </w:rPr>
          <w:t>пункте 28</w:t>
        </w:r>
      </w:hyperlink>
      <w:r>
        <w:rPr>
          <w:sz w:val="28"/>
          <w:szCs w:val="28"/>
        </w:rPr>
        <w:t xml:space="preserve"> настоящего Порядка условий для продления срока возврата бюджетного кредита орган местного самоуправления поселения не позднее чем за 20 календарных дней до наступления срока возврата бюджетного кредита представляют в Управление финансов письменное обращение о продлении срока возврата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Обращение о продлении срока возврата бюджетного кредита должно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необходимости продления срока возврата бюджетного креди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сточники погашения и сроки возврата бюджетного кредита с учетом пункта 27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 Одновременно с обращением о продлении срока возврата бюджетного кредита представля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муниципальной долговой книги на дату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тчет об исполнении бюджета поселения на последнюю отчетную да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ошитая, пронумерованная, скрепленная печатью администрации соответствующего поселения и заверенная главой администрации поселения либо лицами, их замещающими, копия решения о бюджете поселения на соответствующий финансовый год и плановый период со всеми прилож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заверенная копия среднесрочного финансового плана поселения на соответствующий финансовый год и плановый период в случае, если бюджет поселения составлен и утвержден сроком на один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обоснование возвратности бюджетного кред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Обращение о продлении срока возврата бюджетного кредита рассматривается Управлением финансов в течение 1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По результатам рассмотрения обращения о продлении срока возврата бюджетного кредита Управление финансов готовит заключение о целесообразности продления срока возврата бюджетного кредита и направляет его на рассмотрение Бюджет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В случае принятия Бюджетной комиссии решения об отказе в продлении срока возврата бюджетного кредита органу местного самоуправления соответствующего поселения Управление финансов направляется мотивированный письменный отка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В случае принятия Бюджетной комиссией, решения о продлении срока возврата бюджетного кредита Управление финансов оформляет приказ Управления финансов с указанием нового срока возврата и остатка непогашенного бюджетного креди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6. На основании приказа Управления финансов о продлении срока возврата бюджетного кредита с органом местного самоуправления соответствующего поселения заключается </w:t>
      </w:r>
      <w:hyperlink r:id="rId6">
        <w:r>
          <w:rPr>
            <w:rStyle w:val="InternetLink"/>
            <w:sz w:val="28"/>
            <w:szCs w:val="28"/>
          </w:rPr>
          <w:t>дополнительное соглашение</w:t>
        </w:r>
      </w:hyperlink>
      <w:r>
        <w:rPr>
          <w:sz w:val="28"/>
          <w:szCs w:val="28"/>
        </w:rPr>
        <w:t xml:space="preserve"> к договору о предоставлении из бюджета Конаковского района бюджетного кредита по форме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37</w:t>
        </w:r>
      </w:hyperlink>
      <w:r>
        <w:rPr>
          <w:sz w:val="28"/>
          <w:szCs w:val="28"/>
        </w:rPr>
        <w:t xml:space="preserve">. Управление финансов осуществляет ведение </w:t>
      </w:r>
      <w:hyperlink r:id="rId8">
        <w:r>
          <w:rPr>
            <w:rStyle w:val="InternetLink"/>
            <w:sz w:val="28"/>
            <w:szCs w:val="28"/>
          </w:rPr>
          <w:t>реестра</w:t>
        </w:r>
      </w:hyperlink>
      <w:r>
        <w:rPr>
          <w:sz w:val="28"/>
          <w:szCs w:val="28"/>
        </w:rPr>
        <w:t xml:space="preserve"> предоставленных бюджетных кредитов бюджетам поселений из бюджета Конаковского района по форме согласно приложению 3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 предоставле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я и возврата бюджетных креди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ам городских и сельских поселений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ходящих в состав Конаковского района Тве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Форма расчета потребности бюджетов городских и сельских поселений входящих в состав Конаковского района Твер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кредите из бюджета Конак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1531"/>
        <w:gridCol w:w="1474"/>
        <w:gridCol w:w="1474"/>
        <w:gridCol w:w="1531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юджет поселений на текущий финансовый год (тыс. 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 (тыс. 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жидаемое исполнение </w:t>
            </w:r>
            <w:hyperlink w:anchor="Par462">
              <w:r>
                <w:rPr>
                  <w:rStyle w:val="InternetLink"/>
                  <w:color w:val="0000FF"/>
                  <w:sz w:val="28"/>
                  <w:szCs w:val="28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на __________ (тыс. 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исполнение за текущий финансовый год (тыс. руб.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, из ни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отмененным налогам, сбор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й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исполнение отдельных государственных полномоч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расходы, из них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работную плат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исления на оплату тру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с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рас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из них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 (за исключением целевых средст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бюджетном кредит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огашения бюджетного креди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исполнение бюджетных обязательств поселения по решению вопросов местного значения (за исключением расходов, финансируемых за счет субвенций, получаемых из бюджетов других уровней бюджетной системы), из них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лату труда и начисления на оплату тру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мунальные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ыпадающих доходов бюджета поселения в связи с принятием решений о предоставлении льгот, отсрочек (рассрочек) по налогам и сборам, подлежащим зачислению в бюджет поселения </w:t>
            </w:r>
            <w:hyperlink w:anchor="Par464">
              <w:r>
                <w:rPr>
                  <w:rStyle w:val="InternetLink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олженности перед районным бюджетом по ранее предоставленным бюджетным креди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погашенной задолж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бюджета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бюджета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работной плат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числениям на оплату тру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мунальным услуг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гражданам субсидий на оплату жилого помещения и коммунальных усл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Графа заполняется при расчете потребности в бюджетном кредите на покрытие временного кассового разры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&lt;**&gt; Заполняется на основании отчетности Федеральной налоговой служ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746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 предоставле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я и возврата бюджетных креди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ам городских и сельских поселений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ходящих в состав Конаковского района Тве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з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аковского района бюджетного креди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. Конаково                                       N                                          "__" 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равление финансов администрации Конаковского района в лице ________________________, действующего  на  основании  </w:t>
      </w:r>
      <w:hyperlink r:id="rId9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 об  Управлении финансов администрации Конаковского района,     утвержденного   Постановлением  администрации Конаковского района от  __________  N______  "Об утверждении Положения об Управлении финансов администрации Конаковского района",  именуемый  в  дальнейшем "Кредитор", с одной стороны и администрация ___________________ в лице _________________, действующего на основании  ____________________, именуемая в дальнейшем "Заемщик", с другой стороны,  вместе  именуемые  "Стороны",  в  соответствии с решением Собрания депутатов Конаковского района  от _____________ N ________"О бюджете Конаковского района на  _______________________", Постановлением Администрации Конаковского района от  _________  N ____ "О Порядке предоставления, использования и возврата бюджетных  кредитов  бюджетам городских и сельских поселений входящих в состав Конаковского района Тверской области "   и   приказом Управления  финансов  администрации Конаковского района   от__________N  _______ заключили настоящий договор (далее по тексту - Договор) о нижеследующем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Кредитор предоставляет Заемщику на возвратной и возмездной основе бюджетный кредит за счет средств бюджета Конаковского района в сумме ___________ (________________)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рок возврата бюджетного кредита - ___________________ 20___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 пользование бюджетным кредитом взимается плата в размере _____ процентов годов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 исчислении платы за пользование бюджетным кредитом в расчет принимается фактическое количество календарных дней в платежном периоде, а в году - действительное число календарных дней (365 или 366 соответственно). Расчет процентов за пользование бюджетным кредитом производится ежемесячно в последний день текущего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Уплата процентов за пользование бюджетным кредитом осуществляется Заемщиком ежемесячно не позднее 10 числа месяца, следующего за расчетным месяцем, начиная с даты зачисления средств на счет Заемщика N 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Уплата процентов за пользование бюджетным кредитом за последний месяц перечисляется Заемщиком не позднее даты возврата денежных средств, установленной </w:t>
      </w:r>
      <w:hyperlink w:anchor="Par562">
        <w:r>
          <w:rPr>
            <w:rStyle w:val="InternetLink"/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Бюджетный кредит, предоставляемый за счет средств бюджета Конаковского района, предназначен для 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Кредитор обязуется перечислить Заемщику бюджетный кредит на текущий счет бюджета поселения муниципального образования _________________, указанный в </w:t>
      </w:r>
      <w:hyperlink w:anchor="Par606">
        <w:r>
          <w:rPr>
            <w:rStyle w:val="InternetLink"/>
            <w:sz w:val="28"/>
            <w:szCs w:val="28"/>
          </w:rPr>
          <w:t>разделе 8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Кредитор имеет право на осуществление контроля за целевым использованием Заемщиком бюджетного кредита, а также за возвратом его в срок, предусмотренный </w:t>
      </w:r>
      <w:hyperlink w:anchor="Par562">
        <w:r>
          <w:rPr>
            <w:rStyle w:val="InternetLink"/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В соответствии с Бюджет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нормативными правовыми актами Российской Федерации и Конаковского района Кредитор вправе проводить проверки соблюдения Заемщиком условий настоящего Договора и получать от него необходимую информацию по вопросам целевого использования, а также по вопросам своевременного и полного возврата бюджетного креди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ор вправе провести проверку бюджета поселения Заемщика как получателя средств бюджета Конаковского района в порядке, предусмотр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Кредитор вправе, в случае если предоставленный бюджетный кредит не погашен в срок, установленный </w:t>
      </w:r>
      <w:hyperlink w:anchor="Par562">
        <w:r>
          <w:rPr>
            <w:rStyle w:val="InternetLink"/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Договора, взыскать остаток непогашенного кредита, включая проценты, штрафы и пени, в порядке, утвержденном Управлением финансов администрации Конаковского района, в соответствии с общими требованиями, определенн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Заемщик обязан возвратить бюджетный кредит в полном объеме и в срок, указанный в </w:t>
      </w:r>
      <w:hyperlink w:anchor="Par562">
        <w:r>
          <w:rPr>
            <w:rStyle w:val="InternetLink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Датой уплаты денежных средств, перечисленных Заемщиком в счет погашения задолженности по настоящему Договору, считается дата их зачисления на счет Кредитора, указанный в </w:t>
      </w:r>
      <w:hyperlink w:anchor="Par606">
        <w:r>
          <w:rPr>
            <w:rStyle w:val="InternetLink"/>
            <w:sz w:val="28"/>
            <w:szCs w:val="28"/>
          </w:rPr>
          <w:t>разделе 8</w:t>
        </w:r>
      </w:hyperlink>
      <w:r>
        <w:rPr>
          <w:sz w:val="28"/>
          <w:szCs w:val="28"/>
        </w:rPr>
        <w:t xml:space="preserve"> настоящего Договора, на код бюджетной классификации источников финансирования дефицита бюджета Конаковского района 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Заемщик обязан использовать средства бюджетного кредита исключительно на цели, предусмотренные </w:t>
      </w:r>
      <w:hyperlink w:anchor="Par567">
        <w:r>
          <w:rPr>
            <w:rStyle w:val="InternetLink"/>
            <w:sz w:val="28"/>
            <w:szCs w:val="28"/>
          </w:rPr>
          <w:t>пунктом 1.7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Если Заемщиком будут изменены наименование, почтовый адрес или платежные реквизиты либо он подвергнется реорганизации или ликвидации, то Заемщик обязан письменно проинформировать об этом Кредитора в течение трех рабочих дней со дня внесения эти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Заемщик вправе возвратить бюджетный кредит до наступления срока, предусмотренного </w:t>
      </w:r>
      <w:hyperlink w:anchor="Par562">
        <w:r>
          <w:rPr>
            <w:rStyle w:val="InternetLink"/>
            <w:sz w:val="28"/>
            <w:szCs w:val="28"/>
          </w:rPr>
          <w:t>пунктом 1.2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 Ответствен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За просрочку уплаты бюджетного кредита и процентов за пользование бюджетным кредитом в сроки, установленные </w:t>
      </w:r>
      <w:hyperlink w:anchor="Par562">
        <w:r>
          <w:rPr>
            <w:rStyle w:val="InternetLink"/>
            <w:sz w:val="28"/>
            <w:szCs w:val="28"/>
          </w:rPr>
          <w:t>пунктами 1.2</w:t>
        </w:r>
      </w:hyperlink>
      <w:r>
        <w:rPr>
          <w:sz w:val="28"/>
          <w:szCs w:val="28"/>
        </w:rPr>
        <w:t xml:space="preserve">, </w:t>
      </w:r>
      <w:hyperlink w:anchor="Par565">
        <w:r>
          <w:rPr>
            <w:rStyle w:val="InternetLink"/>
            <w:sz w:val="28"/>
            <w:szCs w:val="28"/>
          </w:rPr>
          <w:t>1.5</w:t>
        </w:r>
      </w:hyperlink>
      <w:r>
        <w:rPr>
          <w:sz w:val="28"/>
          <w:szCs w:val="28"/>
        </w:rPr>
        <w:t xml:space="preserve"> настоящего Договора, с Заемщика взимаются пени в размере 1/300 действующей учетной ставки Центрального банка Российской Федерации за каждый день просрочки, которые зачисляются в доход бюджета Конаков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Нецелевое использование бюджетных средств, полученных в качестве бюджетного кредита, выразившееся в направлении и использовании их на цели, не соответствующие условиям настоящего Договора, влечет их изъятие в бесспорном порядке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За использование средств бюджетного кредита не по целевому назначению Заемщик уплачивает Кредитору штраф в размере двойной учетной ставки Центрального банка Российской Федерации, действующей на период использования указанных средств. Периодом нецелевого использования средств бюджетного кредита признается срок с даты отвлечения средств на цели, не предусмотренные условиями Договора, до момента их возврата в бюджет Конаковского района или направления использования по целевому назначению. Штраф зачисляется в доход бюджета Конаковского района на счет Кредитора, указанный в </w:t>
      </w:r>
      <w:hyperlink w:anchor="Par606">
        <w:r>
          <w:rPr>
            <w:rStyle w:val="InternetLink"/>
            <w:sz w:val="28"/>
            <w:szCs w:val="28"/>
          </w:rPr>
          <w:t>разделе 8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емщик несет иную ответственность, установленную законодательством, за невозврат (несвоевременный возврат) бюджетного кредита, а также за использование бюджетного кредита полностью или частично не по целевому назнач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Срок действия Догов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Настоящий Договор вступает в силу со дня его подписания Сторонами и действует до полного возврата Заемщиком бюджетного кредита и уплаты пени, установленной </w:t>
      </w:r>
      <w:hyperlink w:anchor="Par584">
        <w:r>
          <w:rPr>
            <w:rStyle w:val="InternetLink"/>
            <w:sz w:val="28"/>
            <w:szCs w:val="28"/>
          </w:rPr>
          <w:t>пунктом 3.1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Настоящий Договор может быть расторгнут досрочно по согласованию Сторон на основе письменного согла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Внесение изменений и дополнений в Догов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заимному согласию Сторон или в соответствии с действующим законодательством Российской Федерации в настоящий Договор могут быть внесены изменения и дополнения, являющиеся неотъемлемой частью настоящего Договора со дня их подписания Сторон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6. Разрешение спо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урегулированные Сторонами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Другие услов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Юридические адреса и платежные реквизи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Кредитора: УФК по Тве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финансов администрации Конаковского района л/с 02363031210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1252, г.Конаково, ул.Энергетиков, д.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Н/КПП 6911004032/694901001, ОКТМО28630000, счет 40204810500000000041 в Отделении Тверь г.Тверь, БИК 04280900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Заемщик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ФК    по    Тверской    области____________________________________________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, л/сч. ___________________________________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кущий счет N 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н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, ИНН ___________________, КПП 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ТО _________________________, КБК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дитор:                                                                                          Заемщик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равление финансов                                      Администрация 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sectPr>
          <w:type w:val="nextPage"/>
          <w:pgSz w:w="11906" w:h="16838"/>
          <w:pgMar w:left="1133" w:right="566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П.                                                                            М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 предоставле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я и возврата бюджетных креди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ам городских и сельских поселений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ходящих в состав Конаковского района Тве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оставленных бюджетных кредитов бюджетам городск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ельских поселений Конак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Конак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 20_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4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821"/>
        <w:gridCol w:w="825"/>
        <w:gridCol w:w="774"/>
        <w:gridCol w:w="1080"/>
        <w:gridCol w:w="900"/>
        <w:gridCol w:w="1260"/>
        <w:gridCol w:w="108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емщика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 заключенным договорам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о предоставленным бюджетным кредит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ыдачи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гашения креди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рядку предоставления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я и возврата бюджетных креди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ам городских и сельских поселений,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ходящих в состав Конаковского района Твер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 договору о предоставлении из бюджета Конак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креди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N ______ от 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. Конаково                                            N                                     "__" 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правление финансов администрации Конаковского района в лице ________________________, действующего  на  основании  </w:t>
      </w:r>
      <w:hyperlink r:id="rId11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 об  Управлении финансов администрации Конаковского района,     утвержденного   Постановлением  администрации Конаковского района от  __________  N______  "Об утверждении Положения об Управлении финансов администрации Конаковского района",  именуемый  в  дальнейшем "Кредитор", с одной стороны и администрация ___________________ в лице _________________, действующего на основании  ____________________, именуемая в дальнейшем "Заемщик", с другой стороны,  вместе  именуемые  "Стороны",  в  соответствии с решением Собрания депутатов Конаковского района  от _____________ N ________"О бюджете Конаковского района на  _______________________", Постановлением Администрации Конаковского района от  _________  N ____ "О Порядке предоставления, использования и возврата бюджетных  кредитов  бюджетам городских и сельских поселений входящих в состав Конаковского района Тверской области "   и   приказом Управления  финансов администрации  Конаковского района   от__________N  _______ заключили  дополнительное соглашение о нижеследующем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hyperlink w:anchor="Par562">
        <w:r>
          <w:rPr>
            <w:rStyle w:val="InternetLink"/>
            <w:sz w:val="28"/>
            <w:szCs w:val="28"/>
          </w:rPr>
          <w:t>Пункт 1.2</w:t>
        </w:r>
      </w:hyperlink>
      <w:r>
        <w:rPr>
          <w:sz w:val="28"/>
          <w:szCs w:val="28"/>
        </w:rPr>
        <w:t xml:space="preserve"> договора о предоставлении из бюджета Конаковского района бюджетного кредита от _______________ N ______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1.2. Срок возврата бюджетного кредита - _________________ 20___ год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дополнительное соглашение вступает в силу со дня его подписания Сторонами и распространяется на правоотношения Сторон, возникшие с _________________ 20__ года. </w:t>
      </w:r>
      <w:hyperlink w:anchor="Par745">
        <w:r>
          <w:rPr>
            <w:rStyle w:val="InternetLink"/>
            <w:sz w:val="28"/>
            <w:szCs w:val="28"/>
          </w:rPr>
          <w:t>&lt;*&gt;</w:t>
        </w:r>
      </w:hyperlink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Юридические адреса и платежные реквизи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Кредитора: УФК по Твер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финансов администрации Конаковского района л/с 02363031210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1252, г.Конаково, ул.Энергетиков, д.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Н/КПП 6911004032/694901001, ОКТМО28630000, счет 40204810500000000041 в Отделении Тверь г.Тверь, БИК 04280900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Заемщик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К    по    Тверской    области____________________________________________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, л/сч. ___________________________________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кущий счет N 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н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, ИНН ___________________, КПП 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ТО _________________________, КБК 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дитор:                                                                                          Заемщик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правление финансов                                      Администрация 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.П.                                                                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&lt;*&gt; Указывается дата срока соглашения, установленная в договоре о предоставлении из бюджета Конаковского района бюджетного кредита на дату его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03503D56EACAD5E157CA089EC050ABE66CF8C62B8AFA85841632B3204CEF8B449235858F2AjCx0G" TargetMode="External"/><Relationship Id="rId4" Type="http://schemas.openxmlformats.org/officeDocument/2006/relationships/hyperlink" Target="consultantplus://offline/ref=FF03503D56EACAD5E157D40588AC0AA5E16EAEC82B88F5D2D84969EE7745E5DC03DD6CC7CE23C409FC2C60j7x7G" TargetMode="External"/><Relationship Id="rId5" Type="http://schemas.openxmlformats.org/officeDocument/2006/relationships/hyperlink" Target="consultantplus://offline/ref=FF03503D56EACAD5E157D40588AC0AA5E16EAEC82B88F5D2D84969EE7745E5DC03DD6CC7CE23C409FC2D64j7x6G" TargetMode="External"/><Relationship Id="rId6" Type="http://schemas.openxmlformats.org/officeDocument/2006/relationships/hyperlink" Target="consultantplus://offline/ref=FF03503D56EACAD5E157D40588AC0AA5E16EAEC82B88F5D2D84969EE7745E5DC03DD6CC7CE23C409FC2E66j7x1G" TargetMode="External"/><Relationship Id="rId7" Type="http://schemas.openxmlformats.org/officeDocument/2006/relationships/hyperlink" Target="consultantplus://offline/ref=FF03503D56EACAD5E157D40588AC0AA5E16EAEC82C84F5DBDC4969EE7745E5DC03DD6CC7CE23C409FC2C64j7x6G" TargetMode="External"/><Relationship Id="rId8" Type="http://schemas.openxmlformats.org/officeDocument/2006/relationships/hyperlink" Target="consultantplus://offline/ref=FF03503D56EACAD5E157D40588AC0AA5E16EAEC82B88F5D2D84969EE7745E5DC03DD6CC7CE23C409FC2D61j7x6G" TargetMode="External"/><Relationship Id="rId9" Type="http://schemas.openxmlformats.org/officeDocument/2006/relationships/hyperlink" Target="consultantplus://offline/ref=6D2D23F3CA4352D83ACA7094C852C07B59C227D3ED7DFBC2188A62495C5975646F621EB801791B072BCAB1f3rAG" TargetMode="External"/><Relationship Id="rId10" Type="http://schemas.openxmlformats.org/officeDocument/2006/relationships/hyperlink" Target="consultantplus://offline/ref=6D2D23F3CA4352D83ACA6E99DE3E9A755EC071DDED72F39540D539140Bf5r0G" TargetMode="External"/><Relationship Id="rId11" Type="http://schemas.openxmlformats.org/officeDocument/2006/relationships/hyperlink" Target="consultantplus://offline/ref=6D2D23F3CA4352D83ACA7094C852C07B59C227D3ED7DFBC2188A62495C5975646F621EB801791B072BCAB1f3rA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3:00Z</dcterms:created>
  <dc:creator>Специалист</dc:creator>
  <dc:description/>
  <cp:keywords/>
  <dc:language>en-US</dc:language>
  <cp:lastModifiedBy>1</cp:lastModifiedBy>
  <cp:lastPrinted>2016-07-07T09:21:00Z</cp:lastPrinted>
  <dcterms:modified xsi:type="dcterms:W3CDTF">2016-08-10T07:35:00Z</dcterms:modified>
  <cp:revision>32</cp:revision>
  <dc:subject/>
  <dc:title>Министерство финансов</dc:title>
</cp:coreProperties>
</file>