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 бюджете Конак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аковского района на 2012 год и на плановый период 2013 и 201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Конаковского район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0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Аня</cp:lastModifiedBy>
  <cp:lastPrinted>2011-11-14T08:14:00Z</cp:lastPrinted>
  <dcterms:modified xsi:type="dcterms:W3CDTF">2011-11-14T05:15:00Z</dcterms:modified>
  <cp:revision>2</cp:revision>
  <dc:subject/>
  <dc:title/>
</cp:coreProperties>
</file>