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1413942277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общедоступного 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есплатного начального общего, основного общего, средне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го образования по основным общеобразовательны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м в муниципальных бюджетных общеобразовательн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общедоступного и бесплатного начального общего, основного общего, среднего  общего образования по основным общеобразовательным  программам в муниципальных бюджетных обще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09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09:00Z</dcterms:modified>
  <cp:revision>11</cp:revision>
  <dc:subject/>
  <dc:title>ГЛАВА КОНАКОВСКОГО РАЙОНА ТВЕРСКОЙ ОБЛАСТИ</dc:title>
</cp:coreProperties>
</file>