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ind w:right="-1" w:hanging="0"/>
        <w:jc w:val="righ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Style13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7.06.2024                                      г. Конаково                                              № 18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251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</w:t>
      </w:r>
    </w:p>
    <w:p>
      <w:pPr>
        <w:pStyle w:val="Normal"/>
        <w:widowControl w:val="false"/>
        <w:ind w:right="4251" w:hanging="0"/>
        <w:jc w:val="both"/>
        <w:rPr/>
      </w:pPr>
      <w:r>
        <w:rPr>
          <w:b/>
          <w:szCs w:val="28"/>
        </w:rPr>
        <w:t>бюджета Конаковского района за 2023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,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Кона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Конаковского района за 2023 год по доходам в сумме 2 408 577,962 тыс. руб., по расходам в сумме 2 399 307,612 тыс. руб., с превышением доходов над расходами в сумме 9 270,350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- источников  финансирования  дефицита  бюджета  Конаковского  района  за  2023  год  согласно приложению 1 к настоящему решению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- доходов бюджета Конаковского район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расходов   бюджета  по  разделам  и  подразделам  классификации  расходов  бюджетов  за 2023 год согласно приложению 3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расходов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 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br/>
        <w:tab/>
        <w:t>- расходов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 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расходов  бюджета  по  целевым  статьям (муниципальным  программам  и  непрограммным направлениям деятельности), группам и элементам видов расходов классификации расходов бюджетов за 2023 год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 расходов  бюджета  по  публичным нормативным обязательствам за 2023 год согласно приложению 7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ов бюджета согласно Перечню мероприятий по обращениям, поступающим к депутатам Собрания депутатов Конаковского района за 2023 год согласно приложению 8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- источников  финансирования  дефицита  бюджета  Конаковского  района  по главным администраторам источников финансирования дефицита бюджета Конаковского района, группам, подгруппам, статьям и видам источников финансирования дефицитов бюджетов за  2023  год  согласно приложению 9 к настоящему решению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доходов бюджета Конаковского района по главным администраторам доходов бюджета Конаковского района, группам, подгруппам, статьям, подстатьям и элементам доходов классификации доходов бюджетов за 2023 год согласно приложению 10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7088" w:leader="none"/>
          <w:tab w:val="left" w:pos="72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аковского</w:t>
      </w:r>
    </w:p>
    <w:p>
      <w:pPr>
        <w:pStyle w:val="ConsPlusNormal1"/>
        <w:tabs>
          <w:tab w:val="clear" w:pos="709"/>
          <w:tab w:val="left" w:pos="7088" w:leader="none"/>
          <w:tab w:val="left" w:pos="7230" w:leader="none"/>
          <w:tab w:val="left" w:pos="7600" w:leader="none"/>
          <w:tab w:val="left" w:pos="7800" w:leader="none"/>
          <w:tab w:val="left" w:pos="8120" w:leader="none"/>
          <w:tab w:val="left" w:pos="819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А.М. Пляскин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аковского муниципального округа                                         Д.Е. Щур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</w:t>
      </w:r>
      <w:r>
        <w:rPr/>
        <w:t>.06.202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317"/>
        <w:gridCol w:w="1418"/>
        <w:gridCol w:w="1417"/>
      </w:tblGrid>
      <w:tr>
        <w:trPr>
          <w:trHeight w:val="28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финансирования 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а бюджета Конаковского района за 2023 год</w:t>
            </w:r>
          </w:p>
        </w:tc>
      </w:tr>
      <w:tr>
        <w:trPr>
          <w:trHeight w:val="255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                         Российской Федерации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160,21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270,350</w:t>
            </w:r>
          </w:p>
        </w:tc>
      </w:tr>
      <w:tr>
        <w:trPr>
          <w:trHeight w:val="54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420,2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010,350</w:t>
            </w:r>
          </w:p>
        </w:tc>
      </w:tr>
      <w:tr>
        <w:trPr>
          <w:trHeight w:val="49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                                                                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06 590,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99 901,945</w:t>
            </w:r>
          </w:p>
        </w:tc>
      </w:tr>
      <w:tr>
        <w:trPr>
          <w:trHeight w:val="51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06 590,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99 901,945</w:t>
            </w:r>
          </w:p>
        </w:tc>
      </w:tr>
      <w:tr>
        <w:trPr>
          <w:trHeight w:val="51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06 590,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99 901,945</w:t>
            </w:r>
          </w:p>
        </w:tc>
      </w:tr>
      <w:tr>
        <w:trPr>
          <w:trHeight w:val="79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306 590,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499 901,945</w:t>
            </w:r>
          </w:p>
        </w:tc>
      </w:tr>
      <w:tr>
        <w:trPr>
          <w:trHeight w:val="51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 302,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 891,595</w:t>
            </w:r>
          </w:p>
        </w:tc>
      </w:tr>
      <w:tr>
        <w:trPr>
          <w:trHeight w:val="52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 302,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 891,595</w:t>
            </w:r>
          </w:p>
        </w:tc>
      </w:tr>
      <w:tr>
        <w:trPr>
          <w:trHeight w:val="525" w:hRule="atLeast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 302,01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 891,595</w:t>
            </w:r>
          </w:p>
        </w:tc>
      </w:tr>
      <w:tr>
        <w:trPr>
          <w:trHeight w:val="78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0 302,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88 891,595</w:t>
            </w:r>
          </w:p>
        </w:tc>
      </w:tr>
      <w:tr>
        <w:trPr>
          <w:trHeight w:val="75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00</w:t>
            </w:r>
          </w:p>
        </w:tc>
      </w:tr>
      <w:tr>
        <w:trPr>
          <w:trHeight w:val="76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00</w:t>
            </w:r>
          </w:p>
        </w:tc>
      </w:tr>
      <w:tr>
        <w:trPr>
          <w:trHeight w:val="78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0,000</w:t>
            </w:r>
          </w:p>
        </w:tc>
      </w:tr>
      <w:tr>
        <w:trPr>
          <w:trHeight w:val="129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6 05 02 00 0000 6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0,000</w:t>
            </w:r>
          </w:p>
        </w:tc>
      </w:tr>
      <w:tr>
        <w:trPr>
          <w:trHeight w:val="153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2 05 0000 64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40,000</w:t>
            </w:r>
          </w:p>
        </w:tc>
      </w:tr>
      <w:tr>
        <w:trPr>
          <w:trHeight w:val="78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 000,000</w:t>
            </w:r>
          </w:p>
        </w:tc>
      </w:tr>
      <w:tr>
        <w:trPr>
          <w:trHeight w:val="1305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0 0000 50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,000</w:t>
            </w:r>
          </w:p>
        </w:tc>
      </w:tr>
      <w:tr>
        <w:trPr>
          <w:trHeight w:val="1560" w:hRule="atLeast"/>
        </w:trPr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2 05 0000 540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 000,000</w:t>
            </w:r>
          </w:p>
        </w:tc>
      </w:tr>
      <w:tr>
        <w:trPr>
          <w:trHeight w:val="5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160,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270,35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Доходы бюджета Конаков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 группам, подгруппам, статьям, подстатьям и элементам доходов классификации дох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бюджетов Российской Федерации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973"/>
        <w:gridCol w:w="1556"/>
        <w:gridCol w:w="1559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3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                             исполнение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64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 652,85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 370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 441,1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370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441,126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01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9 279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7 220,035</w:t>
            </w:r>
          </w:p>
        </w:tc>
      </w:tr>
      <w:tr>
        <w:trPr>
          <w:trHeight w:val="18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020 01 0000 11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52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8,453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030 01 0000 11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908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 129,878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040 01 0000 11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251,1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317,517</w:t>
            </w:r>
          </w:p>
        </w:tc>
      </w:tr>
      <w:tr>
        <w:trPr>
          <w:trHeight w:val="20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080 01 0000 11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612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264,404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13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908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908,562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1 0214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885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902,277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1,86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869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135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3 02231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1,135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0</w:t>
            </w:r>
          </w:p>
        </w:tc>
      </w:tr>
      <w:tr>
        <w:trPr>
          <w:trHeight w:val="20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3 02241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52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,911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3 02251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,91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,697</w:t>
            </w:r>
          </w:p>
        </w:tc>
      </w:tr>
      <w:tr>
        <w:trPr>
          <w:trHeight w:val="18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3 02261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3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31,69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785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932,73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00 00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10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77,46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1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1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353,83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5 01011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 91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353,831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2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23,63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5 01021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18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423,63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2000 02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4,78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597,14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5 02020 02 0000 11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7,63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4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,14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4000 02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0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6,91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50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666,91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263,10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300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63,10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9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263,105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244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082,151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300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0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3050 05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704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63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989,79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223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61,322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5013 05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56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122,725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5013 13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655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938,597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446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9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7,446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7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1,028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50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41,02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,18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18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21,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21,186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,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,46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9040 00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65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8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9,465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7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3,43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2 01000 01 0000 12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43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43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51,564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2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1,442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40 01 0000 120</w:t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3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429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2 01041 01 0000 12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0,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10,429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,3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,19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000 00 0000 1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9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060 00 0000 130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16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3 02065 05 0000 13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8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8,216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0 00 0000 13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978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3 02995 05 0000 13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8,978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150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218,91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6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05 0000 4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66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4 02053 05 0000 4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9,066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3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161,866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5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93,866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4 06013 05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149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848,418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4 06013 13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106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545,448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020 00 0000 43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4 06025 05 0000 43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68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68,0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300 00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1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47,978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310 00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1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47,978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4 06313 05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315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 996,448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4 06313 13 0000 43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50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751,53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87,9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8,773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00 01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7,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0,166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5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5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053 01 0000 14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,55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6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37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06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,137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7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7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07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,77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8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55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08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4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,255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9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s://internet.garant.ru/" \l "/document/12125267/entry/9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Административные штрафы, установленные 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093 01 0000 140</w:t>
            </w:r>
          </w:p>
        </w:tc>
        <w:tc>
          <w:tcPr>
            <w:tcW w:w="397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9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 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,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00 01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</w:rPr>
  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  </w:r>
            </w:hyperlink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03 01 0000 14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iCs/>
                  <w:sz w:val="20"/>
                </w:rPr>
  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10 01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1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6 0113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3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4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5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4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0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9,85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5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5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60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7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03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7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703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9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96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19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8,96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20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34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1203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5,34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00 00 0000 14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65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10 00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7010 05 0000 14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,00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90 00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659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07090 05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7,65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10000 00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352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10060 00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580</w:t>
            </w:r>
          </w:p>
        </w:tc>
      </w:tr>
      <w:tr>
        <w:trPr>
          <w:trHeight w:val="26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10061 05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законодательства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58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10120 00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772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10123 01 0000 14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2,722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10129 01 0000 14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11000 01 0000 14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3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596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6 11050 01 0000 14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43,4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5,596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556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1000 00 0000 18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87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7 01050 05 0000 18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,887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69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,669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6 208,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925,107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7 108,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1 128,57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8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20,7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2 00 0000 15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16,0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15002 05 0000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116,0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6549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6,0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16549 05 0000 15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56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9999 00 0000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8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8,7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9999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8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48,7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19999 05 212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тации бюджетам муниципальных районов (прочие дотации муниципальным образованиям Тверской области на материально-техническое обеспечение проведения выборов в представительные органы вновь образованных муниципальных образований Тверской област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648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648,7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19999 05 2129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тации бюджетам муниципальных районов (прочие дотации 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000,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 348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 846,782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262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897,02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0216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262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897,026</w:t>
            </w:r>
          </w:p>
        </w:tc>
      </w:tr>
      <w:tr>
        <w:trPr>
          <w:trHeight w:val="20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0216 05 2125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 355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 018,133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0216 05 2224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1 230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 223,601</w:t>
            </w:r>
          </w:p>
        </w:tc>
      </w:tr>
      <w:tr>
        <w:trPr>
          <w:trHeight w:val="208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0216 05 2227 15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677,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655,292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304 00 0000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98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98,60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5304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 098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 098,6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497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65,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3,1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5497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265,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913,1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1 00 0000 15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9,38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9,38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5511 05 0000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49,3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49,38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9 00 0000 150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5519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0,0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750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64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543,24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5750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6 64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0 543,245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585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905,431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9999 05 0000 15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585,5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905,431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049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9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49,2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065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7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87,4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071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864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864,200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093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0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085,0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189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7,7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7,7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03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0,00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07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 79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 796,2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08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 788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 788,2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41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036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586,129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43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сидии бюджетам муниципальных районов (субсидии на оснащение муниципальных образовательных организаций, реализующих программы дошкольного образования, уличными игровыми комплексами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85,0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44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бразовательных организаций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81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587,802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29999 05 2251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рганизаций дополнительного образования в области физической культуры и спорта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8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8,6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7 772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2 922,21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9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12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35,76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0029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 612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 335,76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2 02 35120 00 0000 150 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4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5120 05 0000 15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,2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,904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2 02 35179 00 0000 150 </w:t>
            </w:r>
          </w:p>
        </w:tc>
        <w:tc>
          <w:tcPr>
            <w:tcW w:w="3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5,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5,0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5179 05 0000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64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645,00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303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84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84,100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5303 05 0000 15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 784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 784,1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930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75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58,9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5930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75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758,9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9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 968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395,55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39999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 968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395,55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015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5,60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016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2 187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2 958,10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070 15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026,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 026,00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114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,50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153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1 791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2 056,600</w:t>
            </w:r>
          </w:p>
        </w:tc>
      </w:tr>
      <w:tr>
        <w:trPr>
          <w:trHeight w:val="18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174 15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16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 895,271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39999 05 2217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 736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 394,47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338,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338,876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99,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99,17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0014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99,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99,176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065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012,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012,53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104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425,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425,996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105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406,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406,01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109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1,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1,466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1519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66,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66,139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152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8,02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0014 05 2006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9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9,70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9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9,70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9999 05 1518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6,0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9999 05 2164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0,0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2 49999 05 8000 150</w:t>
            </w:r>
          </w:p>
        </w:tc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образовательных проектов в рамках поддержки школьных инициатив Тверской области) 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3,7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3,7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4 00000 00 0000 00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0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00,00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4 05000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00,0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4 05099 05 0000 15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100,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100,0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04 05099 05 2139 150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10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100,00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 303,46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5 0000 150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303,465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0 2 19 60010 05 0000 150</w:t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 303,46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01 850,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08 577,962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сходы бюджета  по разделам и подразделам классификации расходов бюджетов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160"/>
        <w:gridCol w:w="1420"/>
        <w:gridCol w:w="1420"/>
      </w:tblGrid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073,4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235,176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7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7,331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,2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802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7,4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50,2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0,1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29,0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,0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5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 674,8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17,267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52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4,269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8,9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4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5,3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155,1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596,2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9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9,3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692,7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426,20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9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00,6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228,7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455,89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0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85,3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12,93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8,89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4 903,3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6 217,6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328,7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038,7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691,0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396,6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265,5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53,50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0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7,6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9,2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8,0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70,0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131,4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392,8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29,7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391,1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208,7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117,9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2,3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98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5,2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29,8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08,19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5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5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60,5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59,5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4,3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3,3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6,21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8,0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8,0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8,0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8,059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00,0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27 302,011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99 307,6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сходы бюджета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40"/>
        <w:gridCol w:w="1267"/>
        <w:gridCol w:w="561"/>
        <w:gridCol w:w="4255"/>
        <w:gridCol w:w="1417"/>
        <w:gridCol w:w="1477"/>
      </w:tblGrid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Р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4 073,47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2 235,17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387,5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8,12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7,94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47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471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9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91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48,2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47,80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8,2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7,80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8,2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7,80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2,6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2,68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44,9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44,98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1,66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1,66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30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30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01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01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5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4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5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4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2,00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2,00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1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23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23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представительных органов местного самоуправления Конак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,2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,81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5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11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8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47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74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6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7,8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7,88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06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06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4 507,42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4 450,26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4 507,42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450,26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66,24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66,23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5,1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5,14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,0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,00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1,2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1,25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7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75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09,1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09,15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84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8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0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84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8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,0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,02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4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42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4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42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2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1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2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1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6,31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6,31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9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 641,18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 584,03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3 614,29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587,61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880,4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 856,68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130,8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118,93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185,82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 183,52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563,73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554,22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3,8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0,93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3,8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0,93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026,8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96,41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026,8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96,41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65,04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6,06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84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35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2 070,12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2 029,06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70,12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29,06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80,82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80,82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12,53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12,53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39,28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39,28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68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685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59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59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6,8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6,892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40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40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789,3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748,24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37,4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21,924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37,4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21,92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335,09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335,07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4,1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4,187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28,20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12,66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2,2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4,58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82,11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0,87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4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48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,62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3,39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1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703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150  </w:t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70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85,240  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72,79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85,24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72,79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2,10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1,51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33,13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1,28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руководителя  и  заместителя контрольно-ревизионной коми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54,3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8,937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54,3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8,93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11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08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737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0,19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0,11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2,0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0,5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2,0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0,54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 в муниципальн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выборов в представительные органы вновь образованных муниципальных образований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5 674,81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4 017,26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 485,78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 901,04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 987,16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 868,26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566,5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554,15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298,6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278,50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37,1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35,25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4,62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35,54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235,79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2 243,65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242,3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434,90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3,44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08,747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11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993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11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99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4,05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372,97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0,65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79,59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0,65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79,59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3,39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3,38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,36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,36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3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2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802,54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734,37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997,69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936,77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735,55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699,005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62,13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37,76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4,8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7,59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4,8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7,59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18,05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80,80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18,05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80,808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88,75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1,59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3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20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3,4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3,490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9,5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9,5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8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84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15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158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6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68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3,9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3,99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3,9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3,99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4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43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18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18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6,8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6,892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48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 745,13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279,28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209,52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745,03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19,32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54,87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69,4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16,854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19,9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19,912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29,9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10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16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16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35,6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34,245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35,6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34,24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039,32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038,467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96,2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95,77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 652,3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 344,26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758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8,6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998,68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5,6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5,65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3,02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3,02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0,2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0,21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,93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,93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2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28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893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93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93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93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93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85,36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93,4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85,36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97,60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97,338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5,87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8,03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0 155,11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4 596,25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469,3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91 692,79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1 692,79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1 692,79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61,4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98,52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07,77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83,65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 923,5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 044,03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992,9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700,68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6,9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6,9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53,6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99,603  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Туристический сувенир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туристических сувениров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2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09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,8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,8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информационных туров для прессы и туроперат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8 228,79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455,89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15,8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64,07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0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0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0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0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80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266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266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26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2,5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95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9,96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95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5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9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31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2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3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4 785,36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 912,93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767,47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95,04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767,47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 895,04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4,8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5,24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4,8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,24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9,99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53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9,99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53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84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,70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84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,70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052,63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249,80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93,43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193,434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93,43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69,2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9,57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5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5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1,82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0,14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1,82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0,14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2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7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7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827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78,893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27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893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,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893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,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89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содержание мест накопл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редотвращению и снижению негативного воздействия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814 903,3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806 217,61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17 328,7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17 038,71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729,93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439,89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729,93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439,898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 503,3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 213,29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170,0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170,00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2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59,97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59,97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7,3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487,32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97 691,09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90 396,62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4 630,49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7 336,18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84 630,49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7 336,18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2 046,5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4 756,057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463,5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 463,526  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проектов школьных инициатив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 429,80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 429,80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0,64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6,79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60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44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60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44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60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4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70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 558,53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70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53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522,1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522,16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36,54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36,37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59 265,53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58 653,50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783,23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516,47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783,23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516,47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055,47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788,71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05,70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05,70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05,70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736,56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736,564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73,24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73,24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3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31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3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31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,31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,31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46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70,79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46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70,79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316,67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269,09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148,32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101,70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31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36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31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36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,00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,52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30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,83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29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29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351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,94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97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,97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89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89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12,26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59,50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,79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9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3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3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 607,66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 299,25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16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9,4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4,259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9,4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4,25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2,31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,60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14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65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355,66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167,26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24,51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22,57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67,82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67,405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6,68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5,16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22,70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6,63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2,6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5,96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0,0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,66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4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5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4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5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1 698,02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1 570,00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901,2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73,23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321,2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193,26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321,28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193,26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73,5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66,26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73,55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66,26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93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23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,34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,344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5,27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8,68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78,64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58,71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08,26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988,339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86,84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79,75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21,42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8,58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77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77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1,3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1,38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1,3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1,38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1,38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1,38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3,73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3,73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5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5,3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5,39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1,75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,91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,91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1,8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,84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7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79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97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97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88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88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9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988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4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4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3 131,4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2 392,848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3 129,7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2 391,14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129,7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391,14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129,79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391,148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476,90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453,45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10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894,43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894,438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10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 281,18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 565,99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 893,76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 893,76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ого трансферта Первомайскому с.п. на расходы, связанные со строительством учреждения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10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1 208,75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4 117,95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12,3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 282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 015,27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282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15,27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14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5 929,8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9 108,194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7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2,99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7,9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2,99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004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79,34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004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79,34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9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484,50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484,50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10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960,59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959,552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334,3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333,3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334,386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333,34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282,6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1,606  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282,6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1,606  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1,7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1,734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1,7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1,734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по организации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626,212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626,212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4,4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4,45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4,4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4,45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рганизаций дополнительного образования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0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88,0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988,0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21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27 302,011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99 307,6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сходы бюджета по ведомственной структуре расходов   бюджета 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3"/>
        <w:gridCol w:w="460"/>
        <w:gridCol w:w="520"/>
        <w:gridCol w:w="1267"/>
        <w:gridCol w:w="561"/>
        <w:gridCol w:w="3040"/>
        <w:gridCol w:w="1420"/>
        <w:gridCol w:w="1420"/>
      </w:tblGrid>
      <w:tr>
        <w:trPr>
          <w:trHeight w:val="4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Р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онаковского муниципального окру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92 377,1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78 963,25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3 258,98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1 930,74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387,5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8,12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7,94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47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471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9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911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4 507,42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4 450,26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07,42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450,26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66,24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66,234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5,1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5,14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,0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,00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91,2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1,25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7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75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09,1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09,153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8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84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0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8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84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,0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,02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4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42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4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3,4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2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12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2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1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6,31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6,314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9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 641,18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 584,03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614,29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587,612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880,4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856,68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130,8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118,933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185,82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183,52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563,73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554,22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3,8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0,93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3,8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0,93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026,8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96,41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026,8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96,41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65,04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6,064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8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355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2,0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0,54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2,0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00,54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 в муниципальн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выборов в представительные органы вновь образованных муниципальных образований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пециаль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0 478,70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79 289,70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289,6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 173,47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 968,94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 852,748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566,5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7 554,15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298,6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278,506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37,1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35,25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4,62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35,54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235,7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243,65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242,3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434,90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3,44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08,747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11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993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11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99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2,02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1,1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0,65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9,75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0,65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9,758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36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362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,36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,362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802,54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734,373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997,69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936,77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735,55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699,00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62,13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37,76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4,8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7,59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4,8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7,59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27,85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3,10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27,85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3,10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27,85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3,10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8,94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8,943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9,5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9,50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8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84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15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158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6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68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44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443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44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443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4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43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18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183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47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47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5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5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61,7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1,788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1,7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1,788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1,7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1,78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4,75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4,75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,03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,03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 652,3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 344,26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758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8,6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8,684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5,6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5,659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3,02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3,02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0,2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0,21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,93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,936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2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28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893,4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93,4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93,4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93,4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93,4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85,36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93,4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85,36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97,60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97,338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5,8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8,031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8 599,13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3 091,27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469,3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91 692,79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1 692,79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1 692,79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61,4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98,521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07,77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83,658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 923,5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 044,03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436,9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6,9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6,9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53,6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99,603  </w:t>
            </w:r>
          </w:p>
        </w:tc>
      </w:tr>
      <w:tr>
        <w:trPr>
          <w:trHeight w:val="33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Туристический сувенир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туристических сувениро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2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09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,8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,8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8 228,7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4 455,898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15,8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64,07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6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6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83,0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6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2,5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7,95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9,96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3,95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5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995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31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2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22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3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92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4 785,36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1 912,93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767,47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 895,04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767,47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 895,04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14,8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5,24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4,8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5,24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9,99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,53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9,99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,53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84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70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84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70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052,63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 249,80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69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9,573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56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6,9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56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1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0,144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1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0,144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2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0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77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3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827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978,89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27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978,893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893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7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893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содержание мест накопления твердых коммунальных от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редотвращению и снижению негативного воздействия на окружающую сред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5 378,03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4 671,60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8 105,70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05,70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05,70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05,70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760,43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736,5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736,564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73,24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73,24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3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31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3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31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,3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,31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46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70,79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46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70,79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316,67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269,093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148,32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101,703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3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36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3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36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,0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,52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30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,83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29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29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351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,94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2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97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974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8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89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69,07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16,3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9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3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3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 340,65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24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9,4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4,25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9,4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4,25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2,31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,603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14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65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355,66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167,261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24,5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22,572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67,82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67,40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6,68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5,16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22,70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6,63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2,6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5,961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0,0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,66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4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5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4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5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762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762,6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2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2,6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3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35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5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1,75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,9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,913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,8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,84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3 131,49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2 392,848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3 129,79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2 391,14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129,79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391,14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129,79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391,14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476,90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453,45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894,43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894,438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 281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 565,99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 893,76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 893,762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ого трансферта Первомайскому с.п. на расходы, связанные со строительством учреждения культурно-досугового ти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9 537,67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8 487,023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12,3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 282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 015,27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282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15,27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24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6 317,3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5 535,85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24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25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25,91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5,91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602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601,54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483,9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482,94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2,94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2,6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1,606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2,6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1,606  </w:t>
            </w:r>
          </w:p>
        </w:tc>
      </w:tr>
      <w:tr>
        <w:trPr>
          <w:trHeight w:val="3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,3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,33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,3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,33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по организации предоставле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18,6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рганизаций дополнительного образования в области физической культуры и спор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988,0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26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78,6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78,637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78,6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78,637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978,6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978,63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78,6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78,63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78,6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78,63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2,6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2,688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44,9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44,98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1,66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1,66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30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303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01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01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5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4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5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4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2,00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2,002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1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23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23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6 752,0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6 232,543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 196,10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4 727,563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5 196,10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4 727,56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196,10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727,56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983,34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17,49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209,52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745,038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919,32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54,87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69,45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16,85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19,9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19,912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29,9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10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16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,16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73,82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72,457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73,82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72,45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44,56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43,711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29,25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28,74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8,21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5,521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2,03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1,85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9,83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9,837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3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21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3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2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,70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,70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,494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3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20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,54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,547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,54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,547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,54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,54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9,42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9,422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12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125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555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504,98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555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504,98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финансов администраци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4 203,5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4 175,55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 203,5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 175,55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8 203,5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8 175,55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203,55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175,55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80,82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80,828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12,53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12,53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39,28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39,283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68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685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59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59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8,29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6,89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6,892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40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40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922,72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894,72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37,4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21,923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37,48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21,923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335,09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335,071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4,1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4,18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28,20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12,66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85,2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72,79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85,2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72,79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2,10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1,514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33,13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1,28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786 554,39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772 534,945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759 525,30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751 546,007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17 328,7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617 038,71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729,93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439,89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729,93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439,898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 503,3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 213,29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170,0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170,00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2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2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598,81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59,97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59,97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7,3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7,326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97 691,09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990 396,62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4 630,49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7 336,182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4 630,49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7 336,182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2 046,5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4 756,057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463,5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463,526  </w:t>
            </w:r>
          </w:p>
        </w:tc>
      </w:tr>
      <w:tr>
        <w:trPr>
          <w:trHeight w:val="26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проектов школьных инициатив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 429,80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 429,80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0,64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6,79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60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44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60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44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60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60,44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70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53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70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53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522,16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522,16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36,5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36,37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11 159,8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10 893,06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783,23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516,47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783,23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516,47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055,47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788,71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43,18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0 935,42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0 807,40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901,2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73,23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321,2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193,26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321,2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193,26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73,5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66,262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73,55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66,26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93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23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,34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,344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5,27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8,688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78,64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58,716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08,26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988,339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86,84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79,753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21,42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8,58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4,17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4,171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4,38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7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791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791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791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9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97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88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88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98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988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4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42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 671,0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 630,926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9 612,5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7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2,99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7,9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2,991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004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79,34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004,6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79,349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 358,0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 358,012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07,6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07,612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2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КУ Контрольно-ревизионная комиссия Кон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866,5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853,518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866,5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 853,518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866,5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853,518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866,5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853,51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866,576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853,518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2,2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4,582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2,11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0,87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49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486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,62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3,39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15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703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150 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703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руководителя  и  заместителя контрольно-ревизионной комисс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54,312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8,936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54,31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8,93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11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08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6,0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73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0,198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0,11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ума Конаковского муниципального окру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69,6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69,165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69,6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69,165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69,6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69,165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9,6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9,165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9,613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9,165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представительных органов местного самоуправления Конаковского муниципального окру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,2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,816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56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116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82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476  </w:t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74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640  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</w:tr>
      <w:tr>
        <w:trPr>
          <w:trHeight w:val="16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</w:tr>
      <w:tr>
        <w:trPr>
          <w:trHeight w:val="19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7,88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7,887  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00  </w:t>
            </w:r>
          </w:p>
        </w:tc>
      </w:tr>
      <w:tr>
        <w:trPr>
          <w:trHeight w:val="14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06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062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427 302,011 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399 307,612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сходы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61"/>
        <w:gridCol w:w="5071"/>
        <w:gridCol w:w="1518"/>
        <w:gridCol w:w="1459"/>
      </w:tblGrid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Р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98 628,06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73 128,401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753 177,96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 739 158,67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 342,43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4 012,23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 503,3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 213,29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4 291,96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682,8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2,7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87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28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3,11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48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1 669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5 628,94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 056,6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612,5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572,34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7,9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2,99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7,9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2,99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004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79,3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обретение товаров, работ, услуг в пользу граждан в целях их социального обеспечения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004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179,34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170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170,00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 830,00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4 630,49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7 336,18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2 046,5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4 756,057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2 958,1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 629,47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 328,55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460,430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036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586,129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04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4,05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,174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2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830,7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5 047,92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784,1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4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463,5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463,526  </w:t>
            </w:r>
          </w:p>
        </w:tc>
      </w:tr>
      <w:tr>
        <w:trPr>
          <w:trHeight w:val="14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8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474,82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проектов школьных инициатив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3,7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 429,80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 429,80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554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445,98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6,31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,98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,52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0,6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6,79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19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6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7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834,99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568,23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107,23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2 840,47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962,63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37,74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51,75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97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331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 074,57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6,17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582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5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8,22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92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6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911,134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7,7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3,18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46,98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46,98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79,96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864,2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715,76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67,01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379,8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251,85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379,8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251,85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73,5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66,26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73,5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66,26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93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23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,34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0,344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5,27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8,68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9,0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8,29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58,58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78,64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58,71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008,26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988,33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86,84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679,75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21,4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8,58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7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51 297,81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50 213,90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 297,81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 213,90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476,90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453,45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939,86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894,43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894,438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139,13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755,30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55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3,0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9,59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L5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9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 281,1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 565,99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415,1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55,62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 893,76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 893,76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191,24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702,522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,29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86,9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1,32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ого трансферта Первомайскому с.п. на расходы, связанные со строительством учреждения культурно-досугового тип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168,02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822,7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609,80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736,5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736,564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73,24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873,24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2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9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9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3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3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3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31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3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31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,3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,31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46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70,79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46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70,79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316,67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269,09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148,32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101,70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31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36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31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36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,52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30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,83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29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29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35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1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,94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7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97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974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3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89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89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1 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1,7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96 162,15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90 895,56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9,35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7,4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81,95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1 692,79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 426,20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61,4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098,52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26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5,4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72,52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07,77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83,658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77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55,292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0,77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8,36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 923,5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 044,03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355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018,13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3,91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46,4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230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223,60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358,9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35,95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60,62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72,90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726,09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561,58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333,17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908,84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4 907,79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2,6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1,60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2,6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81,606  </w:t>
            </w:r>
          </w:p>
        </w:tc>
      </w:tr>
      <w:tr>
        <w:trPr>
          <w:trHeight w:val="16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2,6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81,75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99,85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626,19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626,19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70,3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70,334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0,4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по организации предоставления дополнительного образования дете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5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34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диновременной выплаты к началу учебного года работникам муниципальных организаций дополнительного образования в области физической культуры и спор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114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5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8,6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0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5,857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03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7,700  </w:t>
            </w:r>
          </w:p>
        </w:tc>
      </w:tr>
      <w:tr>
        <w:trPr>
          <w:trHeight w:val="14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,15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603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30,2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603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30,2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4,9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14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91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5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0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,225  </w:t>
            </w:r>
          </w:p>
        </w:tc>
      </w:tr>
      <w:tr>
        <w:trPr>
          <w:trHeight w:val="16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88,05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9,2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33,48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5,37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2 921,9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2 173,61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921,9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173,619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340,65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32,24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5,53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0,72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9,4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4,25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9,4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4,25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2,31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,60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14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65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355,66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167,26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24,51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122,57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67,82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67,40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6,68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5,16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22,70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6,63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2,6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5,96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0,05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0,66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4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4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5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581,2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141,37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4 929,4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4 621,21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893,48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93,48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585,36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93,48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85,36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93,48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285,36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97,60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297,33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5,87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8,03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036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035,84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036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035,84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151,51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1,90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447,29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59,97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59,97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7,3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87,32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70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53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70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558,53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522,1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522,16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36,54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036,37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6,58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436,9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436,9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95,70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53,69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99,603  </w:t>
            </w:r>
          </w:p>
        </w:tc>
      </w:tr>
      <w:tr>
        <w:trPr>
          <w:trHeight w:val="14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61,71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9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1,11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0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4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Туристический сувенир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туристических сувениров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3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2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09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19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3,0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,8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8,88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,9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9 189,85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5 431,722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927,87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 169,74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4,84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5,24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4,84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5,24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9,99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,53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9,99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,53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8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702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8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70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 213,03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524,50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ем услуг, не подлежащие казначейскому сопровожд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193,434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8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5,80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69,2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79,573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56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56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1,8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0,144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1,8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0,144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2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97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18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содержание мест накопления твердых коммунальных отход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редотвращению и снижению негативного воздействия на окружающую среду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575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61,980  </w:t>
            </w:r>
          </w:p>
        </w:tc>
      </w:tr>
      <w:tr>
        <w:trPr>
          <w:trHeight w:val="6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8 673,94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6 179,21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2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12,3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7 805,3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6 567,89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 566,52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 554,15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298,6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278,50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37,18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35,25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8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44,62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35,5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235,79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243,65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242,3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434,904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3,44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808,74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11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993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11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99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8,388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4,05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2,97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0,65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79,59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0,65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79,595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3,39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3,38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,36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1,36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3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2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4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3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,57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9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97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9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7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77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3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3,08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3,08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5,43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5,43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5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802,54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734,37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997,69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 936,774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735,55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699,00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62,13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237,76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4,8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7,599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4,8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7,59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 в муниципальном районе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3,39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7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 </w:t>
            </w:r>
          </w:p>
        </w:tc>
        <w:tc>
          <w:tcPr>
            <w:tcW w:w="5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000,0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01,08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49,07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200,56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48,76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58,71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115,55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,8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20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31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2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2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3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9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6 044,85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5 434,64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выборов в представительные органы вновь образованных муниципальных образований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Специальные расх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8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647,15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5,6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1,75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1,75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,91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9,91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,84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,84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845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9,5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9,5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84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84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15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15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6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68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58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162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895,271  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736,1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394,478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12,53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12,53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39,28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39,28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68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96,68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59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2,59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3,247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5,1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5,14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,00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,00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1,2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1,25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75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75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142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09,15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09,15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84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84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84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,84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2,31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,0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8,02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4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3,4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4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42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04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5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55,99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5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55,99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2,4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2,41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06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06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3,08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93,08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54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8,43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8,427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758,900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8,68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98,684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5,65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05,659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3,02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3,02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0,21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0,21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,936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5,93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2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4,28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1 111,42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80 546,687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56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387,33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8,125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7,9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47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8,471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9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911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2,69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52,688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44,99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44,98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1,66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1,66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30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6,303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01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7,01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0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 861,3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 354,57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837,2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 333,47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235,40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 870,85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879,92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877,624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721,89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584,99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е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24,0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21,096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24,08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21,09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5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4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5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25,9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2,003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92,002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1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1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23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0,23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2,2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4,582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2,11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0,87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49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7,48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,62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3,39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15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70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5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150  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70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447,739 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403,463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447,73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403,463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956,47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936,045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6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91,268  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467,418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руководителя  и  заместителя контрольно-ревизионной комисси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54,312 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8,93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54,31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948,93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11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718,08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6,0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,73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0,198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0,115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представительных органов местного самоуправления Конаковского муниципального округ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,2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,816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56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116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82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476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744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640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5,349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7,887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7,887  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00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00  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062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,062  </w:t>
            </w:r>
          </w:p>
        </w:tc>
      </w:tr>
      <w:tr>
        <w:trPr>
          <w:trHeight w:val="2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427 302,011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399 307,612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9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сходы бюджета по публичным нормативным обязательствам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65"/>
        <w:gridCol w:w="1329"/>
        <w:gridCol w:w="1347"/>
        <w:gridCol w:w="1360"/>
        <w:gridCol w:w="1668"/>
        <w:gridCol w:w="1217"/>
        <w:gridCol w:w="1014"/>
        <w:gridCol w:w="4110"/>
      </w:tblGrid>
      <w:tr>
        <w:trPr>
          <w:trHeight w:val="9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\п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убличного нормативного обязательств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нормативно-правового акта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01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12,36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509,983 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администрации Конаковского райо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2.         2010г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9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91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Собрания депутатов Конаковского райо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9.201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утверждении Положения о присвоении </w:t>
              <w:br/>
              <w:t xml:space="preserve">звания «Почетный гражданин Конаковского района» </w:t>
            </w:r>
          </w:p>
        </w:tc>
      </w:tr>
      <w:tr>
        <w:trPr>
          <w:trHeight w:val="28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001056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95,2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 Тверской обла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20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-З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835,2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66,17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сходы бюджета согласно Перечню мероприятий по обращениям, поступающим к депутатам Собрания депутатов Конаковского района 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0"/>
        <w:gridCol w:w="2080"/>
        <w:gridCol w:w="1418"/>
        <w:gridCol w:w="1408"/>
        <w:gridCol w:w="2952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путаты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финанс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ков В.Н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с. Селих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пецодежды для сотрудников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9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кон в помещениях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нолеума в помещении спальни группы №2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Руч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ермосов и термоконтейнеров 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на Л.С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Вахон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суды и кухонного инвентаря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Вахон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етический ремонт лестничного пролета первого и второго этаж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стиральной машины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ровли крыльца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ва Н.В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6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алых форм для прогулочных участков детского сада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а С.В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Руч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лов в кабинетах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ев С.Н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9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бактерицидных облучателей 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 8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ветильников, морозильного ларя в пищеблок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шин А.В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7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0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етских стульев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1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стиральной машины в прачечную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жова Т.Н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Старое Мел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одежды, полотенец, утюгов электрических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с. Завид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мармита в столовую, приобретение кухонного инвентаря и посуды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Старое Мел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оборудования для столовой</w:t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Л.Г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2 п. Новозавид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ных блоков в медицинском кабинете и в группе №1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1 п. Новозавид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пылесоса, колесной бензокосилки, уборочного инвентаря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феева Т.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2 п. Ред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бинета физики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атказина М.Л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п. Козл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 в учебном кабинете №24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п. Озе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 в коридоре (рекреации) второго этажа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урин Д.Е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Руч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уличного игрового оборудования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ренко Т.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6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монтаж железной двери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Руч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лов в кабинетах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2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9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вухкамерного холодильни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ухонной посуды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2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 в группе №3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ышева С.В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Старое Мел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фисной мебели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с. Город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ягкого инвентаря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п. Радч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етской игровой мебели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Мокш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детской столовой посуды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 Н.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РМЦ ДК «Современни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ридора и кабинетов 1этажа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шков В.В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с. Город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олов в помещениях детского сада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н А.Г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4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етских кроватей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Руч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лов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яков А.Ю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1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оконных блоков в мастерских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ыков Г.Х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НОШ п. 2-е Мохов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асфальтового покрытия дорожки при входе в школу и контейнерной площадки под мусор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лицин А.В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2 г. Кона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а С.С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п. Новозавидовск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замена окон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2 п.Новозавидовск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тендов и перил для обеспечения безопасного спуска-подъема по лестницам                                                                                                                                                                                                                   Приобретение материалов  для ремонта мужских туалетов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менов И.Ю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2  п.Ред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бинета физик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0,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9,99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9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Источники финансирования дефицита бюджета Конаковского района по главным администраторам источников финансирования дефицита бюджета Конаковского района, группам, подгруппам, статьям и видам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за 2023 год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520"/>
        <w:gridCol w:w="2300"/>
        <w:gridCol w:w="1720"/>
      </w:tblGrid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                                                                исполнение</w:t>
            </w:r>
          </w:p>
        </w:tc>
      </w:tr>
      <w:tr>
        <w:trPr>
          <w:trHeight w:val="765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                       финансирования                дефицитов бюджетов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9 270,35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9 270,350</w:t>
            </w:r>
          </w:p>
        </w:tc>
      </w:tr>
      <w:tr>
        <w:trPr>
          <w:trHeight w:val="54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1 010,350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99 901,945</w:t>
            </w:r>
          </w:p>
        </w:tc>
      </w:tr>
      <w:tr>
        <w:trPr>
          <w:trHeight w:val="33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0 00 0000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99 901,945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99 901,945</w:t>
            </w:r>
          </w:p>
        </w:tc>
      </w:tr>
      <w:tr>
        <w:trPr>
          <w:trHeight w:val="49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 05 02 01 05 0000 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2 499 901,945</w:t>
            </w:r>
          </w:p>
        </w:tc>
      </w:tr>
      <w:tr>
        <w:trPr>
          <w:trHeight w:val="3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8 891,595</w:t>
            </w:r>
          </w:p>
        </w:tc>
      </w:tr>
      <w:tr>
        <w:trPr>
          <w:trHeight w:val="39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0 00 0000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8 891,595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8 891,595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 488 891,595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0,0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0,0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0 00 0000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0,000</w:t>
            </w:r>
          </w:p>
        </w:tc>
      </w:tr>
      <w:tr>
        <w:trPr>
          <w:trHeight w:val="10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0 0000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0,00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 06 05 02 05 0000 6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 740,000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0 00 0000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00,00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0 0000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00,000</w:t>
            </w:r>
          </w:p>
        </w:tc>
      </w:tr>
      <w:tr>
        <w:trPr>
          <w:trHeight w:val="10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 06 05 02 05 0000 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3 000,000</w:t>
            </w:r>
          </w:p>
        </w:tc>
      </w:tr>
      <w:tr>
        <w:trPr>
          <w:trHeight w:val="585" w:hRule="atLeast"/>
        </w:trPr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онаков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 270,3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0 к Решению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1"/>
        <w:numPr>
          <w:ilvl w:val="0"/>
          <w:numId w:val="0"/>
        </w:numPr>
        <w:ind w:left="4536" w:firstLine="72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2"/>
        </w:rPr>
        <w:t xml:space="preserve">                                                                                                          №  </w:t>
      </w:r>
      <w:r>
        <w:rPr>
          <w:szCs w:val="22"/>
        </w:rPr>
        <w:t>184 от 27.06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Доходы бюджета Конаковского района по главным администраторам доходов бюджета Конаковского района, группам, подгруппам, статьям, подстатьям и элементам доходов классификации доходов бюджетов за 2023 год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5"/>
        <w:gridCol w:w="429"/>
        <w:gridCol w:w="4678"/>
        <w:gridCol w:w="284"/>
        <w:gridCol w:w="2268"/>
        <w:gridCol w:w="1558"/>
      </w:tblGrid>
      <w:tr>
        <w:trPr>
          <w:trHeight w:val="282" w:hRule="atLeast"/>
        </w:trPr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                        администратор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                                                                                                                                                   классификации                                                                                                                                         Российской Федер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                             исполнение</w:t>
            </w:r>
          </w:p>
        </w:tc>
      </w:tr>
      <w:tr>
        <w:trPr>
          <w:trHeight w:val="420" w:hRule="atLeast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                 вание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8 577,96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рхне-Волж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3,43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10 01 6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56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30 01 6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44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 1 12 01041 01 6000 12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42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образования Тве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701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053 01 0035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05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0</w:t>
            </w:r>
          </w:p>
        </w:tc>
      </w:tr>
      <w:tr>
        <w:trPr>
          <w:trHeight w:val="28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063 01 0003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>
          <w:trHeight w:val="22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063 01 010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063 01 9000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073 01 0027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19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203 01 002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 1 16 0120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5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6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о-Окское территориальное управление Федерального агентства по рыболовству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4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 1 16 11050 01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4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й налоговой службы по Тверской обла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 198,886</w:t>
            </w:r>
          </w:p>
        </w:tc>
      </w:tr>
      <w:tr>
        <w:trPr>
          <w:trHeight w:val="28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140,290</w:t>
            </w:r>
          </w:p>
        </w:tc>
      </w:tr>
      <w:tr>
        <w:trPr>
          <w:trHeight w:val="27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45</w:t>
            </w:r>
          </w:p>
        </w:tc>
      </w:tr>
      <w:tr>
        <w:trPr>
          <w:trHeight w:val="3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609</w:t>
            </w:r>
          </w:p>
        </w:tc>
      </w:tr>
      <w:tr>
        <w:trPr>
          <w:trHeight w:val="3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3000 1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44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1,497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381</w:t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,517</w:t>
            </w:r>
          </w:p>
        </w:tc>
      </w:tr>
      <w:tr>
        <w:trPr>
          <w:trHeight w:val="3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8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4,404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13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8,562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14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2,277</w:t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3 02231 01 0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135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3 02241 01 0000 11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1</w:t>
            </w:r>
          </w:p>
        </w:tc>
      </w:tr>
      <w:tr>
        <w:trPr>
          <w:trHeight w:val="2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3 02251 01 0000 1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911</w:t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3 02261 01 0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697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1000 11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52,20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3000 1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0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7,822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3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10 02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3,69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10 02 3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2020 02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639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46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20 02 100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91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1050 1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764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1060 11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4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10129 01 0000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83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Министерства внутренних дел Российской Федерации по Конаковскому району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422</w:t>
            </w:r>
          </w:p>
        </w:tc>
      </w:tr>
      <w:tr>
        <w:trPr>
          <w:trHeight w:val="3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10123 01 005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2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иродных ресурсов и экологии Тверской обла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3,00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1 16 11050 01 0000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00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лесного комплекса Твер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3,444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 16 11050 01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3,44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83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е управление региональной безопасности Тверской обла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9,46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53 01 0059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5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4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63 01 0008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31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63 01 0009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85</w:t>
            </w:r>
          </w:p>
        </w:tc>
      </w:tr>
      <w:tr>
        <w:trPr>
          <w:trHeight w:val="4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63 01 0091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63 01 010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52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73 01 0017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73 01 0027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7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73 01 0233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7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3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83 01 0002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8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83 01 0037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55</w:t>
            </w:r>
          </w:p>
        </w:tc>
      </w:tr>
      <w:tr>
        <w:trPr>
          <w:trHeight w:val="2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83 01 0281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4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93 01 0022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09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03 01 9000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2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43 01 0002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58</w:t>
            </w:r>
          </w:p>
        </w:tc>
      </w:tr>
      <w:tr>
        <w:trPr>
          <w:trHeight w:val="2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43 01 0016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92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4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0</w:t>
            </w:r>
          </w:p>
        </w:tc>
      </w:tr>
      <w:tr>
        <w:trPr>
          <w:trHeight w:val="3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53 01 0005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3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53 01 0006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25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5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50</w:t>
            </w:r>
          </w:p>
        </w:tc>
      </w:tr>
      <w:tr>
        <w:trPr>
          <w:trHeight w:val="3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73 01 0008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82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73 01 9000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1</w:t>
            </w:r>
          </w:p>
        </w:tc>
      </w:tr>
      <w:tr>
        <w:trPr>
          <w:trHeight w:val="4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93 01 0005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0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93 01 0013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80</w:t>
            </w:r>
          </w:p>
        </w:tc>
      </w:tr>
      <w:tr>
        <w:trPr>
          <w:trHeight w:val="2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93 01 0020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2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93 01 0029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3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93 01 040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19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30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203 01 0006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203 01 0007 14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0</w:t>
            </w:r>
          </w:p>
        </w:tc>
      </w:tr>
      <w:tr>
        <w:trPr>
          <w:trHeight w:val="5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203 01 0008 1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50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203 01 002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 16 01203 01 9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83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83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365,87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1 07015 05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186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1 09045 05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46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3 02065 05 0000 1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1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3 02995 05 0000 1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10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4 02053 05 0000 4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29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6 07010 05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0</w:t>
            </w:r>
          </w:p>
        </w:tc>
      </w:tr>
      <w:tr>
        <w:trPr>
          <w:trHeight w:val="3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6 10061 05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80</w:t>
            </w:r>
          </w:p>
        </w:tc>
      </w:tr>
      <w:tr>
        <w:trPr>
          <w:trHeight w:val="3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6 10123 01 0051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7 01050 05 0000 1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8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7 05050 05 0000 18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69</w:t>
            </w:r>
          </w:p>
        </w:tc>
      </w:tr>
      <w:tr>
        <w:trPr>
          <w:trHeight w:val="2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0216 05 2125 1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8,133</w:t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0216 05 2224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23,601</w:t>
            </w:r>
          </w:p>
        </w:tc>
      </w:tr>
      <w:tr>
        <w:trPr>
          <w:trHeight w:val="27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0216 05 2227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5,29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5497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3,1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5519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0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9999 05 2049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2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9999 05 2065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4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9999 05 2207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5,0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9999 05 2208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788,2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бразовательных организаций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9999 05 2244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91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рганизаций дополнительного образования в области физической культуры и спорта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29999 05 2251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5120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5930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8,900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9999 05 2015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600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9999 05 207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6,000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9999 05 2114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500</w:t>
            </w:r>
          </w:p>
        </w:tc>
      </w:tr>
      <w:tr>
        <w:trPr>
          <w:trHeight w:val="24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9999 05 2174 15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5,271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39999 05 2217 1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94,479</w:t>
            </w:r>
          </w:p>
        </w:tc>
      </w:tr>
      <w:tr>
        <w:trPr>
          <w:trHeight w:val="25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0014 05 104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5,996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0014 05 105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6,015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0014 05 109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466</w:t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0014 05 1519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139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0014 05 152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20</w:t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0014 05 2006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10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2 49999 05 2164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04 05099 05 2139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2 19 60010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57,78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605,817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1 05013 05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2,725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1 05013 13 0000 12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8,597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1 05025 05 0000 12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44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1 05075 05 0000 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28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4 02053 05 0000 4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4 06013 05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8,41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4 06013 13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5,44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4 06025 05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00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4 06313 05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96,44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4 06313 13 0000 4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530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6 07090 05 0000 1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65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1 17 01050 05 0000 1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2 02 25511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,38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1 257,72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1 13 02995 05 0000 1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5304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8,6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5750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3,245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071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200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093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0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189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7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203 15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207 1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31,200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241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,129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(субсидии на оснащение муниципальных образовательных организаций, реализующих программы дошкольного образования, уличными игровыми комплексами)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243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,00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бразовательных организаций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29999 05 2244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2,511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30029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35,76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35179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000</w:t>
            </w:r>
          </w:p>
        </w:tc>
      </w:tr>
      <w:tr>
        <w:trPr>
          <w:trHeight w:val="2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35303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84,100</w:t>
            </w:r>
          </w:p>
        </w:tc>
      </w:tr>
      <w:tr>
        <w:trPr>
          <w:trHeight w:val="25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39999 05 2016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958,10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39999 05 2153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56,6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49999 05 1518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00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49999 05 2164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образовательных проектов в рамках поддержки школьных инициатив Тверской области)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2 49999 05 8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700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04 05099 05 2139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 2 19 60010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5,08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958,034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 11 03050 05 0000 12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4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 17 01050 05 0000 1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 02 15002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6,0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 02 16549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6,000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 (прочие дотации муниципальным образованиям Тверской области на материально-техническое обеспечение проведения выборов в представительные органы вновь образованных муниципальных образований Тверской области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 02 19999 05 2120 15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8,7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 (прочие дотации 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 02 19999 05 2129 1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0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 02 40014 05 065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53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2 19 60010 05 0000 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600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7416&amp;dst=100710&amp;field=134&amp;date=29.09.2022" TargetMode="External"/><Relationship Id="rId4" Type="http://schemas.openxmlformats.org/officeDocument/2006/relationships/hyperlink" Target="https://login.consultant.ru/link/?req=doc&amp;base=LAW&amp;n=427416&amp;dst=100710&amp;field=134&amp;date=29.09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43:00Z</dcterms:created>
  <dc:creator>User</dc:creator>
  <dc:description/>
  <cp:keywords/>
  <dc:language>en-US</dc:language>
  <cp:lastModifiedBy>User</cp:lastModifiedBy>
  <cp:lastPrinted>2024-06-18T09:02:00Z</cp:lastPrinted>
  <dcterms:modified xsi:type="dcterms:W3CDTF">2024-06-26T08:44:00Z</dcterms:modified>
  <cp:revision>8</cp:revision>
  <dc:subject/>
  <dc:title/>
</cp:coreProperties>
</file>