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- поселок Изоплит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ородское поселение-поселок Изоплит за 2023 год по доходам в сумме 18 681,174 тыс. руб., по расходам в сумме 17 740,097 тыс. руб. с превышением доходов над расходами в сумме 941,077 тыс. руб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Статья 2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источникам финансирования профицита местного бюджета за 2023 год согласно приложению № 1 к настоящему решению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"/>
          <w:kern w:val="0"/>
          <w:sz w:val="28"/>
          <w:szCs w:val="28"/>
          <w:lang w:eastAsia="ru-RU" w:bidi="ar-SA"/>
        </w:rPr>
        <w:t>по расходам бюджета по разделам и подразделам классификации расходов бюджетов за 2023 год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согласно приложению 4 к настоящему решению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согласно приложению 5 к настоящему решению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387"/>
        <w:gridCol w:w="1271"/>
        <w:gridCol w:w="222"/>
        <w:gridCol w:w="17"/>
      </w:tblGrid>
      <w:tr>
        <w:trPr>
          <w:trHeight w:val="276" w:hRule="atLeast"/>
        </w:trPr>
        <w:tc>
          <w:tcPr>
            <w:tcW w:w="10110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Источники финансирования дефицита местного бюджета за 2023 год </w:t>
            </w:r>
          </w:p>
        </w:tc>
      </w:tr>
      <w:tr>
        <w:trPr>
          <w:trHeight w:val="276" w:hRule="atLeast"/>
        </w:trPr>
        <w:tc>
          <w:tcPr>
            <w:tcW w:w="10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cs="Arial" w:ascii="Arial" w:hAnsi="Arial"/>
                <w:kern w:val="0"/>
                <w:lang w:eastAsia="ru-RU" w:bidi="ar-S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cs="Arial" w:ascii="Arial" w:hAnsi="Arial"/>
                <w:kern w:val="0"/>
                <w:lang w:eastAsia="ru-RU" w:bidi="ar-S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(тыс. руб.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01 03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3 01 00 00 0000 7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вли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3 01 00 13 0000 7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вле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3 01 00 00 0000 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3 01 00 13 0000 8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01 05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41,0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3 01 05 00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8 291,8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5 02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8 291,8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5 02 01 00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8 291,8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5 02 01 13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8 291,8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3 01 05 00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564,6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5 02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Уменьшение прочих остатков средств бюджетов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64,6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5 02 01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64,6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01 05 02 01 13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64,6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 финансирования дефицита/профицита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41,0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2"/>
          <w:lang w:eastAsia="ru-RU" w:bidi="ar-SA"/>
        </w:rPr>
      </w:pPr>
      <w:r>
        <w:rPr>
          <w:rFonts w:cs="Times New Roman"/>
          <w:b/>
          <w:bCs/>
          <w:kern w:val="0"/>
          <w:sz w:val="24"/>
          <w:szCs w:val="22"/>
          <w:lang w:eastAsia="ru-RU" w:bidi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bCs/>
          <w:kern w:val="0"/>
          <w:sz w:val="22"/>
          <w:lang w:eastAsia="ru-RU" w:bidi="ar-SA"/>
        </w:rPr>
        <w:t>Доходы местного бюджета по группам,</w:t>
      </w:r>
    </w:p>
    <w:p>
      <w:pPr>
        <w:pStyle w:val="Normal"/>
        <w:jc w:val="center"/>
        <w:rPr>
          <w:rFonts w:cs="Times New Roman"/>
          <w:b/>
          <w:b/>
          <w:bCs/>
          <w:kern w:val="0"/>
          <w:sz w:val="22"/>
          <w:lang w:eastAsia="ru-RU" w:bidi="ar-SA"/>
        </w:rPr>
      </w:pPr>
      <w:r>
        <w:rPr>
          <w:rFonts w:cs="Times New Roman"/>
          <w:b/>
          <w:bCs/>
          <w:kern w:val="0"/>
          <w:sz w:val="22"/>
          <w:lang w:eastAsia="ru-RU" w:bidi="ar-SA"/>
        </w:rPr>
        <w:t>подгруппам, статьям, подстатьям и элементам доходов классификации до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bCs/>
          <w:kern w:val="0"/>
          <w:sz w:val="22"/>
          <w:lang w:eastAsia="ru-RU" w:bidi="ar-SA"/>
        </w:rPr>
        <w:t>бюджетов Российской Федерации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33"/>
        <w:gridCol w:w="1320"/>
        <w:gridCol w:w="1276"/>
      </w:tblGrid>
      <w:tr>
        <w:trPr>
          <w:trHeight w:val="31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Утверждено (тыс. руб.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157,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387,16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6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053,44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6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053,446</w:t>
            </w:r>
          </w:p>
        </w:tc>
      </w:tr>
      <w:tr>
        <w:trPr>
          <w:trHeight w:val="13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8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57,473</w:t>
            </w:r>
          </w:p>
        </w:tc>
      </w:tr>
      <w:tr>
        <w:trPr>
          <w:trHeight w:val="1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6,498</w:t>
            </w:r>
          </w:p>
        </w:tc>
      </w:tr>
      <w:tr>
        <w:trPr>
          <w:trHeight w:val="19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,475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9,658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9,658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9,793</w:t>
            </w:r>
          </w:p>
        </w:tc>
      </w:tr>
      <w:tr>
        <w:trPr>
          <w:trHeight w:val="16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9,793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976</w:t>
            </w:r>
          </w:p>
        </w:tc>
      </w:tr>
      <w:tr>
        <w:trPr>
          <w:trHeight w:val="1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976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3,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8,925</w:t>
            </w:r>
          </w:p>
        </w:tc>
      </w:tr>
      <w:tr>
        <w:trPr>
          <w:trHeight w:val="1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3,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8,925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59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62,036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59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62,03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30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322,72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8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250,497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3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х к объектам налогообложения, расположенным в границах городских  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50,497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00 00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 4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 072,225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 8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 518,62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3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518,62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53,60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3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3,60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08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08 0400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08 04020 01 0000 1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11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540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576,735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1 05000 00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183,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27,240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1 05010 00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555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634,64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5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634,64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1 05070 00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92,6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1 05075 13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2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92,6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11 09000 00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49,495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1 09040 00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49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1 09045 13 0000 1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49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14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40,50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14 06000 00 0000 4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 1 14 06020 00 0000 4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4 06025 13 0000 4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</w:tr>
      <w:tr>
        <w:trPr>
          <w:trHeight w:val="6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14 13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78,00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4 13090 13 0000 4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78,000</w:t>
            </w:r>
          </w:p>
        </w:tc>
      </w:tr>
      <w:tr>
        <w:trPr>
          <w:trHeight w:val="6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1 16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6,000</w:t>
            </w:r>
          </w:p>
        </w:tc>
      </w:tr>
      <w:tr>
        <w:trPr>
          <w:trHeight w:val="1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3 1 16 07000 00 0000 1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6,000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6 07090 00 0000 1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6,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1 16 07090 13 0000 1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6,0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2 00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13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94,013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2 02 00000 00 0000 0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13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94,013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2 02 10000 00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15001 00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15001 13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отации бюджетам город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</w:tr>
      <w:tr>
        <w:trPr>
          <w:trHeight w:val="4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2 02 30000 00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5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85,85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35118 00 0000 150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убвенции бюджетам на осуществление первичного воинского учета </w:t>
              <w:br/>
              <w:t xml:space="preserve">органами местного самоуправления поселений, муниципальных и городских округов </w:t>
              <w:br/>
              <w:t xml:space="preserve">Субвенции бюджетам на осуществление первичного воинского учета </w:t>
              <w:br/>
              <w:t xml:space="preserve">органами местного самоуправления поселений, муниципальных и городских округ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7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35118 13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4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2 02 39999 00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39999 13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39999 13 2114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 2 02 40000 00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22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382,76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49999 13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22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82,76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49999 13 0207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ие межбюджетные трансферты, передаваемые бюджетам городских поселений (прочие межбюджетные трансферты на финансовое оздоровление местных бюджетов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02 49999 13 1068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422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 2 18 00000 00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18 00000 13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 2 18 60010 13 0000 1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ИТОГО ДОХОДОВ                     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 291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681,17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сходы бюджета по разделам и подразделам классификации расходов бюджетов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0"/>
        <w:gridCol w:w="5174"/>
        <w:gridCol w:w="1559"/>
        <w:gridCol w:w="1701"/>
      </w:tblGrid>
      <w:tr>
        <w:trPr>
          <w:trHeight w:val="12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П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 xml:space="preserve">Утверждено (тыс. руб.)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369,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118,436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0,6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4,1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32,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42,83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818,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589,6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887,0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87,0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17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315" w:hRule="atLeast"/>
        </w:trPr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Всего: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 724,4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7 740,09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едомственная структура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425"/>
        <w:gridCol w:w="1276"/>
        <w:gridCol w:w="708"/>
        <w:gridCol w:w="3969"/>
        <w:gridCol w:w="1418"/>
        <w:gridCol w:w="1134"/>
      </w:tblGrid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ЦС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Муниципальное учреждение Администрация городского поселения - поселок Изопл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7 564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7 740,09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369,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118,436</w:t>
            </w:r>
          </w:p>
        </w:tc>
      </w:tr>
      <w:tr>
        <w:trPr>
          <w:trHeight w:val="11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783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690,810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68,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63,85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9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,95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6,95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3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7,07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9,88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Глава местной администрации городского,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104,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82,738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04,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82,73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48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5,719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6,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7,019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0,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4,11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0,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4,11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0,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3,962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5,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8,864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86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864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асходы связанные с содержанием имущества, находящегося в муниципальной собственности городских 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9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9,098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2,7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2,79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6,8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6,86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5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1,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1,751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949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32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42,83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818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589,68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446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253,64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46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53,64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3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6,898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4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6,749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09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07,411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9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7,41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9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7,41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 727,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 727,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 727,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304,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189,89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 280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 154,064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06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01,297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59,397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1,9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2,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2,27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,12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3,14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93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9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4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5,829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,82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51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311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 422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 422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422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60,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51,737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2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1,025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с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центные платежи по долговым обязательствам городских 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 расходов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7 564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7 740,09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275"/>
        <w:gridCol w:w="709"/>
        <w:gridCol w:w="4678"/>
        <w:gridCol w:w="1320"/>
        <w:gridCol w:w="1271"/>
      </w:tblGrid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Ц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ое учреждение Администрация городского поселения - поселок Изопли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724,49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740,09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369,56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118,436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88,1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673,548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783,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690,81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68,68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63,85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9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,78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,95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,5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6,95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3,5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7,07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9,88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Глава местной администрации городского,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104,87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82,738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04,87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82,73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48,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5,719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6,27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7,019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1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0,77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0,66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4,1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0,66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4,11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0,5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3,962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00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75,4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8,864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4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86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4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864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асходы связанные с содержанием имущества, находящегося в муниципальной собственности городских и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9,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69,098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2,79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2,79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6,86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6,86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30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5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5,7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1,7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1,751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94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949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55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32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2,83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7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7,839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818,75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89,68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8,62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56,25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61,05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446,9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 253,64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46,9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53,64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3,0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6,89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43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6,74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09,3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07,411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9,3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7,411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9,3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7,41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87,0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87,0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87,0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772,655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304,3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189,89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 268,48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5 154,064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06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01,297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6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59,397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1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1,9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60,58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2,27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,58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,12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3,14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93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9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5,8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5,82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,8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,82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51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518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3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31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51,7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51,737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1,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1,02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центные платежи по долговым обязательствам городских 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7</w:t>
            </w:r>
          </w:p>
        </w:tc>
      </w:tr>
      <w:tr>
        <w:trPr>
          <w:trHeight w:val="315" w:hRule="atLeast"/>
        </w:trPr>
        <w:tc>
          <w:tcPr>
            <w:tcW w:w="75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724,49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740,09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536"/>
        <w:gridCol w:w="2551"/>
        <w:gridCol w:w="1418"/>
      </w:tblGrid>
      <w:tr>
        <w:trPr>
          <w:trHeight w:val="276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23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 681,174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 475,825</w:t>
            </w:r>
          </w:p>
        </w:tc>
      </w:tr>
      <w:tr>
        <w:trPr>
          <w:trHeight w:val="27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57,358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15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6,373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25</w:t>
            </w:r>
          </w:p>
        </w:tc>
      </w:tr>
      <w:tr>
        <w:trPr>
          <w:trHeight w:val="36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75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9,793</w:t>
            </w:r>
          </w:p>
        </w:tc>
      </w:tr>
      <w:tr>
        <w:trPr>
          <w:trHeight w:val="3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976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8,925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2,036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50,497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18,619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3,605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митет по управлению имуществом и земельным отношениям Администрации Конаков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634,640</w:t>
            </w:r>
          </w:p>
        </w:tc>
      </w:tr>
      <w:tr>
        <w:trPr>
          <w:trHeight w:val="17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34,64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ского поселения-поселок Изопли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 570,709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1 08 04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1 11 0507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2,601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1 11 0904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495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1 14 06025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,5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1 14 13090 13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8,000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1 16 0709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02 15001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5,40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02 35118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5,700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02 39999 13 211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финансовое оздоровление местных бюджет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02 49999 13 020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,0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02 49999 13 1068 1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82,762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3 2 18 60010 13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8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2693"/>
        <w:gridCol w:w="1418"/>
      </w:tblGrid>
      <w:tr>
        <w:trPr>
          <w:trHeight w:val="638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       (тыс. руб.)</w:t>
            </w:r>
          </w:p>
        </w:tc>
      </w:tr>
      <w:tr>
        <w:trPr>
          <w:trHeight w:val="2543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ского поселения-поселок Изопли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41,077</w:t>
            </w:r>
          </w:p>
        </w:tc>
      </w:tr>
      <w:tr>
        <w:trPr>
          <w:trHeight w:val="9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41,077</w:t>
            </w:r>
          </w:p>
        </w:tc>
      </w:tr>
      <w:tr>
        <w:trPr>
          <w:trHeight w:val="85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3 00 00 00 0000 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вли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3 01 00 00 0000 7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12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3 01 00 13 0000 7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115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3 01 00 00 0000 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115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1 01 00 13 0000 8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6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41,077</w:t>
            </w:r>
          </w:p>
        </w:tc>
      </w:tr>
      <w:tr>
        <w:trPr>
          <w:trHeight w:val="4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5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 953,853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</w:tr>
      <w:tr>
        <w:trPr>
          <w:trHeight w:val="698" w:hRule="atLeast"/>
        </w:trPr>
        <w:tc>
          <w:tcPr>
            <w:tcW w:w="38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6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 012,776</w:t>
            </w:r>
          </w:p>
        </w:tc>
      </w:tr>
      <w:tr>
        <w:trPr>
          <w:trHeight w:val="690" w:hRule="atLeast"/>
        </w:trPr>
        <w:tc>
          <w:tcPr>
            <w:tcW w:w="8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41,07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41:00Z</dcterms:created>
  <dc:creator>Татьяна Слепцова</dc:creator>
  <dc:description/>
  <cp:keywords/>
  <dc:language>en-US</dc:language>
  <cp:lastModifiedBy>User</cp:lastModifiedBy>
  <cp:lastPrinted>2024-06-18T10:41:00Z</cp:lastPrinted>
  <dcterms:modified xsi:type="dcterms:W3CDTF">2024-06-26T08:54:00Z</dcterms:modified>
  <cp:revision>8</cp:revision>
  <dc:subject/>
  <dc:title>ПРОЕКТ</dc:title>
</cp:coreProperties>
</file>