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435819640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200851466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38764363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