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846"/>
        <w:gridCol w:w="600"/>
        <w:gridCol w:w="6176"/>
        <w:gridCol w:w="1296"/>
      </w:tblGrid>
      <w:tr>
        <w:trPr>
          <w:trHeight w:val="1358" w:hRule="atLeast"/>
        </w:trPr>
        <w:tc>
          <w:tcPr>
            <w:tcW w:w="9998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4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2.12.2011г. №19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РАСХОДОВ БЮДЖЕТА КОНАКОВСКОГО РАЙОНА НА 201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ЦСР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617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.на 2012 тыс.руб.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7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496,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4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и представительных органов гос.власти субъекта РФ и органов муницип. образований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2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</w:t>
            </w:r>
          </w:p>
        </w:tc>
      </w:tr>
      <w:tr>
        <w:trPr>
          <w:trHeight w:val="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. власти субъектов РФ, местных администраций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29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70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.гос.полномочий по обеспечению деятельности комиссии по делам несовершеннолетних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1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ппаратов судов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моженных органов и органов надзора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96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6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6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.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97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регистрация актов гражданского состояния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</w:tr>
      <w:tr>
        <w:trPr>
          <w:trHeight w:val="1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7</w:t>
            </w:r>
          </w:p>
        </w:tc>
      </w:tr>
      <w:tr>
        <w:trPr>
          <w:trHeight w:val="1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.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7</w:t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8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9</w:t>
            </w:r>
          </w:p>
        </w:tc>
      </w:tr>
      <w:tr>
        <w:trPr>
          <w:trHeight w:val="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89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гос. функций, связанных с общегосуд. управлением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8</w:t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щита населения и территории от чрезв. ситуаций природн. и техногенного характера, гражданская оборона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</w:t>
            </w:r>
          </w:p>
        </w:tc>
      </w:tr>
      <w:tr>
        <w:trPr>
          <w:trHeight w:val="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упреждение и ликвидация последствий чрезвычайных ситуаций и стихийных бедствий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6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ьные меропр. в обл. автомоб. транспорта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4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. (мун. учреждений) и физическим лицам - производителям товаров, работ и услуг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9,3</w:t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. самоупр. отдельных гос. полномочий Тверской обл. в сфере осущ. дорожной деятельност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,3</w:t>
            </w:r>
          </w:p>
        </w:tc>
      </w:tr>
      <w:tr>
        <w:trPr>
          <w:trHeight w:val="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ЦП"Развитие туризма в Конаковском районе на 2012-2014 годы"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1</w:t>
            </w:r>
          </w:p>
        </w:tc>
      </w:tr>
      <w:tr>
        <w:trPr>
          <w:trHeight w:val="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.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123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82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2,8</w:t>
            </w:r>
          </w:p>
        </w:tc>
      </w:tr>
      <w:tr>
        <w:trPr>
          <w:trHeight w:val="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2,8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2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213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 детские сады, школы начальные, неполные средние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0,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0,4</w:t>
            </w:r>
          </w:p>
        </w:tc>
      </w:tr>
      <w:tr>
        <w:trPr>
          <w:trHeight w:val="5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0,4</w:t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8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8,3</w:t>
            </w:r>
          </w:p>
        </w:tc>
      </w:tr>
      <w:tr>
        <w:trPr>
          <w:trHeight w:val="4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71,3</w:t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475,2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ое денежное вознаграждение за классн. руководство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5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5,2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6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гос. гарантий на получение общедоступного бесплатного дошкольного, общего и дополнит. образования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80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6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ф.подготовка, переподготовка и повышение квалификации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6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</w:t>
            </w:r>
          </w:p>
        </w:tc>
      </w:tr>
      <w:tr>
        <w:trPr>
          <w:trHeight w:val="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.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. деятельн. подведомственных учреждений по работе с молодежью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</w:t>
            </w:r>
          </w:p>
        </w:tc>
      </w:tr>
      <w:tr>
        <w:trPr>
          <w:trHeight w:val="4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 и подростко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9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ЦП "Создание условий для формирования развития и укрепления правовых, экономических организационных условий гражданского становления, успешной социализации и эффективной самореализации молодых граждан в Конаковском районе на 2011-2012г."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95,8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а РФ и органов местного самоуправления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9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9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9,6</w:t>
            </w:r>
          </w:p>
        </w:tc>
      </w:tr>
      <w:tr>
        <w:trPr>
          <w:trHeight w:val="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. обслуживания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. учреждений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М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. учреждений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6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. учреждений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1</w:t>
            </w:r>
          </w:p>
        </w:tc>
      </w:tr>
      <w:tr>
        <w:trPr>
          <w:trHeight w:val="5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1</w:t>
            </w:r>
          </w:p>
        </w:tc>
      </w:tr>
      <w:tr>
        <w:trPr>
          <w:trHeight w:val="4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а РФ и органов местного самоуправления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</w:t>
            </w:r>
          </w:p>
        </w:tc>
      </w:tr>
      <w:tr>
        <w:trPr>
          <w:trHeight w:val="1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.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42,5</w:t>
            </w:r>
          </w:p>
        </w:tc>
      </w:tr>
      <w:tr>
        <w:trPr>
          <w:trHeight w:val="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латы к пенсиям гос. служащих субъектов РФ и мун. служащих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ы, социальные выплаты гражданам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ЦП "Содействие в развитии сельского хозяйства"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беспечение жильем молодых семей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е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ы, социальные выплаты гражданам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1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П "Обеспечение жильем молодых семей Конаковского района"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Обеспечение жильем работников бюджетной сферы Конаковского района на 2011-2014 годы"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92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3,9</w:t>
            </w:r>
          </w:p>
        </w:tc>
      </w:tr>
      <w:tr>
        <w:trPr>
          <w:trHeight w:val="6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11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3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3,9</w:t>
            </w:r>
          </w:p>
        </w:tc>
      </w:tr>
      <w:tr>
        <w:trPr>
          <w:trHeight w:val="1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6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род. платы за содержание в муницип. образоват. учреждениях, реализ. общеобразов. программу дошк. образования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6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</w:tr>
      <w:tr>
        <w:trPr>
          <w:trHeight w:val="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ЦП "Развитие физической культуры и спорта в Конаковском р-не 2011-2013гг."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М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муниципальные программы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ЦП "Развитие средств массовой информации (периодическая печать) МО "Конаковский район" Тверской области"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уживание внутреннего государств. и муниципального долга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а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1</w:t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субъектов РФ и муниципальным образованиям общего характера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</w:tr>
      <w:tr>
        <w:trPr>
          <w:trHeight w:val="103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4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й трансферт на софинансирование по крытому катку г. Конаково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4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1500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397" w:gutter="0" w:header="0" w:top="510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6:46:00Z</dcterms:created>
  <dc:creator>OLGA</dc:creator>
  <dc:description/>
  <cp:keywords/>
  <dc:language>en-US</dc:language>
  <cp:lastModifiedBy>OLGA</cp:lastModifiedBy>
  <dcterms:modified xsi:type="dcterms:W3CDTF">2011-12-28T11:55:00Z</dcterms:modified>
  <cp:revision>2</cp:revision>
  <dc:subject/>
  <dc:title>Приложение 14</dc:title>
</cp:coreProperties>
</file>