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8725</wp:posOffset>
            </wp:positionH>
            <wp:positionV relativeFrom="paragraph">
              <wp:posOffset>-289560</wp:posOffset>
            </wp:positionV>
            <wp:extent cx="532765" cy="677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6"/>
          <w:szCs w:val="26"/>
          <w:u w:val="single"/>
          <w:lang w:val="en-US" w:eastAsia="en-US"/>
        </w:rPr>
      </w:pPr>
      <w:r>
        <w:rPr>
          <w:sz w:val="26"/>
          <w:szCs w:val="26"/>
          <w:u w:val="single"/>
          <w:lang w:val="en-US" w:eastAsia="en-US"/>
        </w:rPr>
      </w:r>
    </w:p>
    <w:p>
      <w:pPr>
        <w:pStyle w:val="Style11"/>
        <w:widowControl w:val="false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СОБРАНИЕ ДЕПУТАТОВ КОНАКОВСКОГО РАЙОНА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t>Р Е Ш Е Н И Е</w:t>
      </w:r>
    </w:p>
    <w:p>
      <w:pPr>
        <w:pStyle w:val="Normal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Cs/>
          <w:sz w:val="26"/>
          <w:szCs w:val="26"/>
          <w:lang w:eastAsia="ru-RU"/>
        </w:rPr>
        <w:t>24</w:t>
      </w:r>
      <w:r>
        <w:rPr>
          <w:b/>
          <w:bCs/>
          <w:sz w:val="26"/>
          <w:szCs w:val="26"/>
          <w:lang w:eastAsia="ru-RU"/>
        </w:rPr>
        <w:t>.</w:t>
      </w:r>
      <w:r>
        <w:rPr>
          <w:bCs/>
          <w:sz w:val="26"/>
          <w:szCs w:val="26"/>
          <w:lang w:eastAsia="ru-RU"/>
        </w:rPr>
        <w:t xml:space="preserve">12.2020                                             г. Конаково                                                  № 212 </w:t>
      </w:r>
    </w:p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решение Собрания депутатов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Конаковского района от 19.12.2019г. №110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«О бюджете Конаковского района на 2020 год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и на плановый период 2021 и 2022 годов»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Бюджетного кодекса РФ, руководствуясь Уставом МО «Конаковский район» Тверской области,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Собрание депутатов Конаковского района РЕШИЛО: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/>
      </w:pPr>
      <w:bookmarkStart w:id="0" w:name="P16"/>
      <w:bookmarkEnd w:id="0"/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Внести в решение Собрания депутатов Конаковского района от 19.12.2019г. №11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  <w:lang w:eastAsia="ru-RU"/>
        </w:rPr>
        <w:t>«О бюджете Конаковского района на 2020 год и на плановый период 2021 и 2022 годов» (в редакции решений Собрания депутатов Конаковского района от 27.02.2020г. №126, от 28.05.2020г. №156 и от 12.11.2020г. №194) следующие изменения и допол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. </w:t>
      </w:r>
      <w:r>
        <w:rPr>
          <w:rFonts w:cs="Times New Roman" w:ascii="Times New Roman" w:hAnsi="Times New Roman"/>
          <w:sz w:val="26"/>
          <w:szCs w:val="26"/>
        </w:rPr>
        <w:t>Статью 1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Статья 1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. Утвердить основные характеристики бюджета Конаковского района  на 2020 год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бщий объем доходов в сумме 1 637 163,395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бщий объем расходов в сумме 1 658 320,468 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дефицит в сумме 21 157,073 тыс. руб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Утвердить основные характеристики бюджета Конаковского района на 2021 и 2022 годы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1) общий объем доходов на 2021 год в сумме 1 516 412,200 тыс. руб. и на 2022 год в сумме 1 471 427,400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) общий объем расходов на 2021 год в сумме 1 496 067,800 тыс. руб., в том числе условно утвержденные расходы в сумме 15 087,165 тыс. руб. и на 2022 год в сумме 1 471 927,400 тыс. руб., в том числе условно утвержденные расходы в сумме 30 137,825 тыс. руб.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) профицит на 2021 год в сумме 20 344,400 тыс. руб. и дефицит на 2022 год в сумме 500,000 тыс. руб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3. Утвердить объем межбюджетных трансфертов, получаемых из других бюджетов бюджетной системы Российской Федерации, в 2020 году в сумме 991 643,795 тыс. руб., в 2021 году в сумме 892 581,200 тыс. руб., в 2022 году в сумме 869 170,900 тыс. руб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4. Утвердить объем межбюджетных трансфертов, предоставляемых другим бюджетам бюджетной системы Российской Федерации в 2020 году в сумме </w:t>
      </w:r>
      <w:r>
        <w:rPr>
          <w:sz w:val="26"/>
          <w:szCs w:val="26"/>
        </w:rPr>
        <w:t xml:space="preserve">27 083,760 </w:t>
      </w:r>
      <w:r>
        <w:rPr>
          <w:sz w:val="26"/>
          <w:szCs w:val="26"/>
          <w:lang w:eastAsia="ru-RU"/>
        </w:rPr>
        <w:t>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твердить источники финансирования дефицита бюджета Конаковского района на 2020 год и на плановый период 2021 и 2022 годов согласно приложению 1 к настоящему решению».</w:t>
      </w:r>
    </w:p>
    <w:p>
      <w:pPr>
        <w:pStyle w:val="ConsPlusNormal"/>
        <w:widowControl w:val="false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1.2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ю 6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«Статья 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общий объем бюджетных ассигнований, направляемых на исполнение публичных нормативных обязательств </w:t>
      </w:r>
      <w:r>
        <w:rPr>
          <w:rFonts w:cs="Times New Roman" w:ascii="Times New Roman" w:hAnsi="Times New Roman"/>
          <w:sz w:val="26"/>
          <w:szCs w:val="26"/>
          <w:lang w:eastAsia="ru-RU"/>
        </w:rPr>
        <w:t>на 2020 год в сумме 16 247,208 тыс. руб., на 2021 год в сумме 16 095,000 тыс. руб. и на 2022 год в сумме 16 095,000 тыс.</w:t>
      </w:r>
      <w:r>
        <w:rPr>
          <w:rFonts w:cs="Times New Roman" w:ascii="Times New Roman" w:hAnsi="Times New Roman"/>
          <w:sz w:val="26"/>
          <w:szCs w:val="26"/>
        </w:rPr>
        <w:t xml:space="preserve"> руб. согласно приложению 13 к настоящему решению». 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1.3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Статью 7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Статья 7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Утвердить в составе бюджета размер резервного фонда Администрации Конаковского района Тверской области в 2020 году в сумме 0,000 тыс. руб., в 2021 году в сумме 200,000 тыс. руб. и в 2022 году в сумме 200,000 тыс. руб.»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4. В статью 9</w:t>
      </w:r>
      <w:r>
        <w:rPr>
          <w:rFonts w:cs="Times New Roman" w:ascii="Times New Roman" w:hAnsi="Times New Roman"/>
          <w:sz w:val="26"/>
          <w:szCs w:val="26"/>
        </w:rPr>
        <w:t xml:space="preserve"> внести следующие изменения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абзац 1 пункта 1 изложить в следующей редакции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 Установить, что средства, поступающие в местный бюджет в виде субвенций в 2020 году в сумме 702 604,800 тыс. руб., в 2021 году в сумме 686 089,400 тыс. руб., в 2022 году в сумме 686 336,900 тыс. руб. направляются:»</w:t>
      </w:r>
    </w:p>
    <w:p>
      <w:pPr>
        <w:pStyle w:val="ConsPlus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подпункте 2 пункта 1 слова «в 2020 году в сумме 222 437,700 тыс. руб., в 2021 году в сумме 217 656,500 тыс. руб., в 2022 году в сумме 217 656,500 тыс. руб.» заменить словами «в 2020 году в сумме 223 043,200 тыс. руб., в 2021 году в сумме 217 656,500 тыс. руб., в 2022 году в сумме 217 656,500 тыс. руб.»;</w:t>
      </w:r>
    </w:p>
    <w:p>
      <w:pPr>
        <w:pStyle w:val="ConsPlusNormal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одпункте 4 пункта 1 слова «в 2020 году в сумме 3 428,200 тыс. руб., в 2021 году в сумме 2 512,000 тыс. руб., в 2022 году в сумме 2 512,000 тыс. руб.» заменить словами «в 2020 году в сумме 3 851,200 тыс. руб., в 2021 году в сумме 2 512,000 тыс. руб., в 2022 году в сумме 2 512,000 тыс. руб.».</w:t>
      </w:r>
    </w:p>
    <w:p>
      <w:pPr>
        <w:pStyle w:val="ConsPlusNormal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bookmarkStart w:id="1" w:name="P380"/>
      <w:bookmarkStart w:id="2" w:name="P426"/>
      <w:bookmarkEnd w:id="1"/>
      <w:bookmarkEnd w:id="2"/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ru-RU"/>
        </w:rPr>
        <w:t>Статью 12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зложить в следующей редакции: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«Статья 12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соответствии со статьей 78 Бюджетного кодекса Российской Федерации, из местного бюджета предоставляются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, в том числе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- на 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 в 2020 году в сумме 30,000 тыс. руб., в 2021 году в сумме </w:t>
      </w:r>
      <w:bookmarkStart w:id="3" w:name="_Hlk24100653"/>
      <w:r>
        <w:rPr>
          <w:sz w:val="26"/>
          <w:szCs w:val="26"/>
        </w:rPr>
        <w:t xml:space="preserve">100,000 </w:t>
      </w:r>
      <w:bookmarkEnd w:id="3"/>
      <w:r>
        <w:rPr>
          <w:sz w:val="26"/>
          <w:szCs w:val="26"/>
        </w:rPr>
        <w:t xml:space="preserve">тыс. руб. </w:t>
      </w:r>
      <w:r>
        <w:rPr>
          <w:rFonts w:eastAsia="Calibri"/>
          <w:sz w:val="26"/>
          <w:szCs w:val="26"/>
        </w:rPr>
        <w:t>и</w:t>
      </w:r>
      <w:r>
        <w:rPr>
          <w:sz w:val="26"/>
          <w:szCs w:val="26"/>
        </w:rPr>
        <w:t xml:space="preserve"> в 2022 году в сумме 1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- на 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– производителям товаров, работ, услуг для организации мероприятий, направленных на продвижение туристского потенциала Конаковского  района в 2021 году в сумме 600,000 тыс. руб. </w:t>
      </w:r>
      <w:r>
        <w:rPr>
          <w:rFonts w:eastAsia="Calibri"/>
          <w:sz w:val="26"/>
          <w:szCs w:val="26"/>
        </w:rPr>
        <w:t>и</w:t>
      </w:r>
      <w:r>
        <w:rPr>
          <w:sz w:val="26"/>
          <w:szCs w:val="26"/>
        </w:rPr>
        <w:t xml:space="preserve"> в 2022 году в сумме 6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 мероприятия по поддержке муниципальных унитарных предприятий Конаковского района в 2020 году в сумме 43 305,379 тыс. руб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 предоставление грантов начинающим предпринимателям на организацию собственного дела в 2020 году в сумме 500,000 тыс. руб.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 предоставление субсидий муниципальным унитарным предприятиям муниципального образования "Конаковский район" Тверской области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 в 2020 году в сумме 1 795,500 тыс. руб.;</w:t>
      </w:r>
    </w:p>
    <w:p>
      <w:pPr>
        <w:pStyle w:val="ConsPlusNormal"/>
        <w:tabs>
          <w:tab w:val="clear" w:pos="708"/>
          <w:tab w:val="left" w:pos="567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предоставления субсидий, предусмотренных частью 1 настоящей статьи, определяется Администрацией Конаковского района Тверской области».</w:t>
      </w:r>
    </w:p>
    <w:p>
      <w:pPr>
        <w:pStyle w:val="ConsPlusNormal"/>
        <w:tabs>
          <w:tab w:val="clear" w:pos="708"/>
          <w:tab w:val="left" w:pos="567" w:leader="none"/>
        </w:tabs>
        <w:ind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ab/>
        <w:t>1.6.</w:t>
      </w:r>
      <w:r>
        <w:rPr>
          <w:rFonts w:cs="Times New Roman" w:ascii="Times New Roman" w:hAnsi="Times New Roman"/>
          <w:sz w:val="26"/>
          <w:szCs w:val="26"/>
        </w:rPr>
        <w:t xml:space="preserve"> Статью 15 решения изложить в следующе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Статья 15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становить верхний предел муниципального внутреннего долга Конаковского района на 1 января 2021 года в размере 21 927,400 тыс. руб.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объем расходов на обслуживание муниципального долга Конаковского района на 2020 год в сумме 37,021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 верхний предел муниципального внутреннего долга Конаковского района на 1 января 2022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объем расходов на обслуживание муниципального долга Конаковского района на 2021 год в сумме 21,507 тыс. руб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 верхний предел муниципального внутреннего долга Конаковского района на 1 января 2023 года в размере равном нулю, в том числе верхний предел долга по муниципальным гарантиям в размере, равном нул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ановить объем расходов на обслуживание муниципального долга Конаковского района на 2022 год в сумме 0,000 тыс. руб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7. </w:t>
      </w:r>
      <w:r>
        <w:rPr>
          <w:rFonts w:cs="Times New Roman" w:ascii="Times New Roman" w:hAnsi="Times New Roman"/>
          <w:sz w:val="26"/>
          <w:szCs w:val="26"/>
        </w:rPr>
        <w:t xml:space="preserve">В пункте 2 </w:t>
      </w:r>
      <w:r>
        <w:rPr>
          <w:rFonts w:cs="Times New Roman" w:ascii="Times New Roman" w:hAnsi="Times New Roman"/>
          <w:b/>
          <w:sz w:val="26"/>
          <w:szCs w:val="26"/>
        </w:rPr>
        <w:t>статьи 16</w:t>
      </w:r>
      <w:r>
        <w:rPr>
          <w:rFonts w:cs="Times New Roman" w:ascii="Times New Roman" w:hAnsi="Times New Roman"/>
          <w:sz w:val="26"/>
          <w:szCs w:val="26"/>
        </w:rPr>
        <w:t xml:space="preserve"> слова «в 2020 году в сумме 22 000,000 тыс. руб.» заменить словами «в 2020 году в сумме 12 000,000 тыс. руб.»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8. </w:t>
      </w:r>
      <w:r>
        <w:rPr>
          <w:rFonts w:cs="Times New Roman" w:ascii="Times New Roman" w:hAnsi="Times New Roman"/>
          <w:sz w:val="26"/>
          <w:szCs w:val="26"/>
        </w:rPr>
        <w:t xml:space="preserve">Приложение 1 «Источники финансирования дефицита бюджета Конаковского района на 2020 год и на плановый период 2021 и 2022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6"/>
          <w:szCs w:val="26"/>
        </w:rPr>
        <w:t>приложению 1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9. </w:t>
      </w:r>
      <w:r>
        <w:rPr>
          <w:rFonts w:cs="Times New Roman" w:ascii="Times New Roman" w:hAnsi="Times New Roman"/>
          <w:sz w:val="26"/>
          <w:szCs w:val="26"/>
        </w:rPr>
        <w:t>Приложение 4 «Перечень главных администраторов доходов бюджета Конаковского района на 2020 год и на плановый период 2021 и 2022 годов» к решению Собрания депутатов Конаковского района от 19.12.2019г. №110 дополнить строкой следующего содержания:</w:t>
      </w:r>
    </w:p>
    <w:p>
      <w:pPr>
        <w:pStyle w:val="ConsPlusNormal"/>
        <w:widowControl w:val="false"/>
        <w:ind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разделе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2"/>
        <w:gridCol w:w="2676"/>
        <w:gridCol w:w="8"/>
        <w:gridCol w:w="5964"/>
      </w:tblGrid>
      <w:tr>
        <w:trPr>
          <w:trHeight w:val="3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01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Конаковского района </w:t>
            </w:r>
          </w:p>
          <w:p>
            <w:pPr>
              <w:pStyle w:val="ConsPlusNormal"/>
              <w:widowControl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верской области ИНН 6911004378  КПП 694901001</w:t>
            </w:r>
          </w:p>
        </w:tc>
      </w:tr>
      <w:tr>
        <w:trPr/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01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0062 05 0000 140</w:t>
            </w:r>
          </w:p>
        </w:tc>
        <w:tc>
          <w:tcPr>
            <w:tcW w:w="5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10. </w:t>
      </w:r>
      <w:r>
        <w:rPr>
          <w:rFonts w:cs="Times New Roman" w:ascii="Times New Roman" w:hAnsi="Times New Roman"/>
          <w:sz w:val="26"/>
          <w:szCs w:val="26"/>
        </w:rPr>
        <w:t xml:space="preserve">Приложение 8 «Прогнозируемые доходы бюджета Конаковского района по группам, подгруппам, статьям, подстатьям и элементам доходов классификации доходов бюджетов Российской Федерации на 2020 год и на плановый период 2021 и 2022 годов» изложить в новой редакции, согласно </w:t>
      </w:r>
      <w:r>
        <w:rPr>
          <w:rFonts w:cs="Times New Roman" w:ascii="Times New Roman" w:hAnsi="Times New Roman"/>
          <w:color w:val="0000FF"/>
          <w:sz w:val="26"/>
          <w:szCs w:val="26"/>
        </w:rPr>
        <w:t>приложению 2</w:t>
      </w:r>
      <w:r>
        <w:rPr>
          <w:rFonts w:cs="Times New Roman" w:ascii="Times New Roman" w:hAnsi="Times New Roman"/>
          <w:sz w:val="26"/>
          <w:szCs w:val="26"/>
        </w:rPr>
        <w:t xml:space="preserve"> 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11.</w:t>
      </w:r>
      <w:r>
        <w:rPr>
          <w:sz w:val="26"/>
          <w:szCs w:val="26"/>
        </w:rPr>
        <w:t xml:space="preserve"> Приложение 9 «</w:t>
      </w:r>
      <w:r>
        <w:rPr>
          <w:bCs/>
          <w:sz w:val="26"/>
          <w:szCs w:val="26"/>
          <w:lang w:eastAsia="ru-RU"/>
        </w:rPr>
        <w:t>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</w:t>
      </w:r>
      <w:r>
        <w:rPr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 изложить в новой редакции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согласно </w:t>
      </w:r>
      <w:r>
        <w:rPr>
          <w:color w:val="0000FF"/>
          <w:sz w:val="26"/>
          <w:szCs w:val="26"/>
        </w:rPr>
        <w:t>приложению 3</w:t>
      </w:r>
      <w:r>
        <w:rPr>
          <w:sz w:val="26"/>
          <w:szCs w:val="26"/>
        </w:rPr>
        <w:t xml:space="preserve"> к настоящему Решению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12.</w:t>
      </w:r>
      <w:r>
        <w:rPr>
          <w:sz w:val="26"/>
          <w:szCs w:val="26"/>
        </w:rPr>
        <w:t xml:space="preserve"> Приложение 10 «</w:t>
      </w:r>
      <w:r>
        <w:rPr>
          <w:bCs/>
          <w:sz w:val="26"/>
          <w:szCs w:val="26"/>
          <w:lang w:eastAsia="ru-RU"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  <w:r>
        <w:rPr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изложить в новой редакции согласно </w:t>
      </w:r>
      <w:r>
        <w:rPr>
          <w:color w:val="0000FF"/>
          <w:sz w:val="26"/>
          <w:szCs w:val="26"/>
        </w:rPr>
        <w:t>приложению 4</w:t>
      </w:r>
      <w:r>
        <w:rPr>
          <w:sz w:val="26"/>
          <w:szCs w:val="26"/>
        </w:rPr>
        <w:t xml:space="preserve"> к настоящему Решению. 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1.13.</w:t>
      </w:r>
      <w:r>
        <w:rPr>
          <w:sz w:val="26"/>
          <w:szCs w:val="26"/>
        </w:rPr>
        <w:t xml:space="preserve"> Приложение 11 «</w:t>
      </w:r>
      <w:r>
        <w:rPr>
          <w:bCs/>
          <w:sz w:val="26"/>
          <w:szCs w:val="26"/>
          <w:lang w:eastAsia="ru-RU"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  <w:r>
        <w:rPr>
          <w:sz w:val="26"/>
          <w:szCs w:val="26"/>
          <w:lang w:eastAsia="ru-RU"/>
        </w:rPr>
        <w:t xml:space="preserve">» </w:t>
      </w:r>
      <w:r>
        <w:rPr>
          <w:sz w:val="26"/>
          <w:szCs w:val="26"/>
        </w:rPr>
        <w:t xml:space="preserve">изложить в новой редакции согласно </w:t>
      </w:r>
      <w:r>
        <w:rPr>
          <w:color w:val="0000FF"/>
          <w:sz w:val="26"/>
          <w:szCs w:val="26"/>
        </w:rPr>
        <w:t>приложению 5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/>
          <w:sz w:val="26"/>
          <w:szCs w:val="26"/>
        </w:rPr>
        <w:t>1.14.</w:t>
      </w:r>
      <w:r>
        <w:rPr>
          <w:sz w:val="26"/>
          <w:szCs w:val="26"/>
        </w:rPr>
        <w:t xml:space="preserve"> Приложение 12 «</w:t>
      </w:r>
      <w:r>
        <w:rPr>
          <w:bCs/>
          <w:sz w:val="26"/>
          <w:szCs w:val="26"/>
          <w:lang w:eastAsia="ru-RU"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  <w:r>
        <w:rPr>
          <w:sz w:val="26"/>
          <w:szCs w:val="26"/>
          <w:lang w:eastAsia="ru-RU"/>
        </w:rPr>
        <w:t>»</w:t>
      </w:r>
      <w:r>
        <w:rPr>
          <w:sz w:val="26"/>
          <w:szCs w:val="26"/>
        </w:rPr>
        <w:t xml:space="preserve"> изложить в новой редакции согласно </w:t>
      </w:r>
      <w:r>
        <w:rPr>
          <w:color w:val="0000FF"/>
          <w:sz w:val="26"/>
          <w:szCs w:val="26"/>
        </w:rPr>
        <w:t>приложению 6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/>
      </w:pPr>
      <w:r>
        <w:rPr>
          <w:b/>
          <w:sz w:val="26"/>
          <w:szCs w:val="26"/>
        </w:rPr>
        <w:t>1.15.</w:t>
      </w:r>
      <w:r>
        <w:rPr>
          <w:sz w:val="26"/>
          <w:szCs w:val="26"/>
          <w:lang w:eastAsia="ru-RU"/>
        </w:rPr>
        <w:t xml:space="preserve"> Приложение 13 «Общий объем бюджетных ассигнований, направляемый на исполнение публичных нормативных обязательств на 2020 год и на плановый период 2021 и 2022 годов»,</w:t>
      </w:r>
      <w:r>
        <w:rPr>
          <w:sz w:val="26"/>
          <w:szCs w:val="26"/>
        </w:rPr>
        <w:t xml:space="preserve"> изложить в новой редакции</w:t>
      </w:r>
      <w:r>
        <w:rPr>
          <w:sz w:val="26"/>
          <w:szCs w:val="26"/>
          <w:lang w:eastAsia="ru-RU"/>
        </w:rPr>
        <w:t xml:space="preserve"> согласно </w:t>
      </w:r>
      <w:hyperlink r:id="rId3">
        <w:r>
          <w:rPr>
            <w:rStyle w:val="InternetLink"/>
            <w:sz w:val="26"/>
            <w:szCs w:val="26"/>
            <w:lang w:eastAsia="ru-RU"/>
          </w:rPr>
          <w:t>приложению</w:t>
        </w:r>
        <w:r>
          <w:rPr>
            <w:rStyle w:val="InternetLink"/>
            <w:color w:val="548DD4"/>
            <w:sz w:val="26"/>
            <w:szCs w:val="26"/>
            <w:lang w:eastAsia="ru-RU"/>
          </w:rPr>
          <w:t xml:space="preserve"> </w:t>
        </w:r>
        <w:r>
          <w:rPr>
            <w:rStyle w:val="InternetLink"/>
            <w:color w:val="0070C0"/>
            <w:sz w:val="26"/>
            <w:szCs w:val="26"/>
            <w:lang w:eastAsia="ru-RU"/>
          </w:rPr>
          <w:t>7</w:t>
        </w:r>
      </w:hyperlink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к настоящему Решению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1.16. </w:t>
      </w:r>
      <w:r>
        <w:rPr>
          <w:sz w:val="26"/>
          <w:szCs w:val="26"/>
        </w:rPr>
        <w:t xml:space="preserve">Приложение 14 «Программа муниципальных внутренних заимствований Конаковского района на 2020 год и на плановый период 2021 и 2022 годов» изложить в новой редакции согласно </w:t>
      </w:r>
      <w:r>
        <w:rPr>
          <w:color w:val="0000FF"/>
          <w:sz w:val="26"/>
          <w:szCs w:val="26"/>
        </w:rPr>
        <w:t>приложению 8</w:t>
      </w:r>
      <w:r>
        <w:rPr>
          <w:sz w:val="26"/>
          <w:szCs w:val="26"/>
        </w:rPr>
        <w:t xml:space="preserve"> к настоящему Реш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>. Настоящее Решение вступает в силу со дня подписания и подлежит официальному опубликованию.</w:t>
      </w:r>
    </w:p>
    <w:p>
      <w:pPr>
        <w:pStyle w:val="ConsPlusNormal"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онаковского района                                                        О.В. Лобановский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аковского района                                                                   Д.Е. Щурин</w:t>
      </w:r>
    </w:p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uppressAutoHyphens w:val="false"/>
        <w:jc w:val="right"/>
        <w:rPr>
          <w:lang w:eastAsia="ru-RU"/>
        </w:rPr>
      </w:pPr>
      <w:bookmarkStart w:id="4" w:name="OLE_LINK1"/>
      <w:bookmarkStart w:id="5" w:name="OLE_LINK2"/>
      <w:bookmarkEnd w:id="4"/>
      <w:bookmarkEnd w:id="5"/>
      <w:r>
        <w:rPr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19.12.2019г. № 110</w:t>
      </w:r>
    </w:p>
    <w:p>
      <w:pPr>
        <w:pStyle w:val="Normal"/>
        <w:suppressAutoHyphens w:val="false"/>
        <w:jc w:val="center"/>
        <w:rPr>
          <w:b/>
          <w:b/>
          <w:bCs/>
          <w:sz w:val="16"/>
          <w:szCs w:val="16"/>
          <w:lang w:eastAsia="ru-RU"/>
        </w:rPr>
      </w:pPr>
      <w:r>
        <w:rPr>
          <w:b/>
          <w:bCs/>
          <w:sz w:val="16"/>
          <w:szCs w:val="16"/>
          <w:lang w:eastAsia="ru-RU"/>
        </w:rPr>
      </w:r>
      <w:bookmarkStart w:id="6" w:name="OLE_LINK1"/>
      <w:bookmarkStart w:id="7" w:name="OLE_LINK2"/>
      <w:bookmarkStart w:id="8" w:name="OLE_LINK1"/>
      <w:bookmarkStart w:id="9" w:name="OLE_LINK2"/>
      <w:bookmarkEnd w:id="8"/>
      <w:bookmarkEnd w:id="9"/>
    </w:p>
    <w:p>
      <w:pPr>
        <w:pStyle w:val="Normal"/>
        <w:suppressAutoHyphens w:val="false"/>
        <w:jc w:val="center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 </w:t>
      </w:r>
      <w:r>
        <w:rPr>
          <w:b/>
          <w:bCs/>
          <w:sz w:val="22"/>
          <w:szCs w:val="22"/>
          <w:lang w:eastAsia="ru-RU"/>
        </w:rPr>
        <w:t xml:space="preserve">Источники финансирования дефицита 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ru-RU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ru-RU"/>
        </w:rPr>
        <w:t>бюджета Конаковского района на 2020 год и на плановый период 2021 и 2022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sz w:val="16"/>
          <w:szCs w:val="16"/>
          <w:lang w:eastAsia="ru-RU"/>
        </w:rPr>
      </w:r>
    </w:p>
    <w:tbl>
      <w:tblPr>
        <w:tblW w:w="96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3260"/>
        <w:gridCol w:w="1418"/>
        <w:gridCol w:w="1276"/>
        <w:gridCol w:w="1285"/>
      </w:tblGrid>
      <w:tr>
        <w:trPr>
          <w:trHeight w:val="50" w:hRule="atLeast"/>
        </w:trPr>
        <w:tc>
          <w:tcPr>
            <w:tcW w:w="2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д бюджетной классификации РФ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, тыс. руб.</w:t>
            </w:r>
          </w:p>
        </w:tc>
      </w:tr>
      <w:tr>
        <w:trPr>
          <w:trHeight w:val="50" w:hRule="atLeast"/>
        </w:trPr>
        <w:tc>
          <w:tcPr>
            <w:tcW w:w="2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0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1 год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022 год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12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01 03 00 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 от других бюджетов бюджетной системы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13 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1 927,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3 01 00 00 0000 7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0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3 01 00 05 0000 7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лучение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2 0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159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3 01 00 00 0000 8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25 0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lang w:eastAsia="ru-RU"/>
              </w:rPr>
              <w:t>-21 927,4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3 01 00 05 0000 8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5 0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21 927,4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01 05 00 00 00 0000 0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6 241,0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0 00 00 0000 5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57 579,3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517 995,2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471 927,4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2 00 00 0000 5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657 579,3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-1 517 995,2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/>
            </w:pPr>
            <w:r>
              <w:rPr>
                <w:lang w:eastAsia="ru-RU"/>
              </w:rPr>
              <w:t>-1 471 927,4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5 02 01 05 0000 5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657 579,39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517 995,2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1 471 927,4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0 00 00 0000 6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83 820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7 995,2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/>
            </w:pPr>
            <w:r>
              <w:rPr>
                <w:lang w:eastAsia="ru-RU"/>
              </w:rPr>
              <w:t>1 471 927,4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5 02 00 00 0000 6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83 820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17 995,2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71 927,4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5 02 01 05 0000 61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683 820,4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17 995,2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hanging="0"/>
              <w:jc w:val="right"/>
              <w:rPr/>
            </w:pPr>
            <w:r>
              <w:rPr>
                <w:i/>
                <w:iCs/>
                <w:lang w:eastAsia="ru-RU"/>
              </w:rPr>
              <w:t>1 471 927,4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01 06 00 00 00 0000 0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91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83,0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01 06 05 00 00 0000 0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Бюджетные кредиты, предоставле-нные внутри страны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7 91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 583,0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01 06 05 00 00 0000 6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Возврат бюджетных кредитов, предоставленных внутри страны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41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83,0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0,0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6 05 02 05 0000 64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8 416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1 583,0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500,0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01 06 05 00 00 0000 50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lang w:eastAsia="ru-RU"/>
              </w:rPr>
            </w:pPr>
            <w:r>
              <w:rPr>
                <w:lang w:eastAsia="ru-RU"/>
              </w:rPr>
              <w:t>Предоставление бюджетных кредитов внутри страны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-5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000 01 06 05 02 05 0000 540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едоставление бюджетных кредитов другим бюджетам бюджетной системы РФ из бюджетов муниципальных районов в валюте РФ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-50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56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  источники финансирования дефицита бюджета Конаков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21 157,0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-20 344,400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500,000</w:t>
            </w:r>
          </w:p>
        </w:tc>
      </w:tr>
    </w:tbl>
    <w:p>
      <w:pPr>
        <w:pStyle w:val="Normal"/>
        <w:suppressAutoHyphens w:val="false"/>
        <w:jc w:val="right"/>
        <w:rPr>
          <w:lang w:eastAsia="ru-RU"/>
        </w:rPr>
      </w:pPr>
      <w:bookmarkStart w:id="10" w:name="OLE_LINK3"/>
      <w:bookmarkStart w:id="11" w:name="OLE_LINK4"/>
      <w:bookmarkEnd w:id="10"/>
      <w:bookmarkEnd w:id="11"/>
      <w:r>
        <w:rPr>
          <w:lang w:eastAsia="ru-RU"/>
        </w:rPr>
        <w:t>Приложение 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8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19.12.2019г. № 110</w:t>
      </w:r>
    </w:p>
    <w:p>
      <w:pPr>
        <w:pStyle w:val="Normal"/>
        <w:suppressAutoHyphens w:val="false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  <w:bookmarkStart w:id="12" w:name="OLE_LINK3"/>
      <w:bookmarkStart w:id="13" w:name="OLE_LINK4"/>
      <w:bookmarkStart w:id="14" w:name="OLE_LINK3"/>
      <w:bookmarkStart w:id="15" w:name="OLE_LINK4"/>
      <w:bookmarkEnd w:id="14"/>
      <w:bookmarkEnd w:id="15"/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гнозируемые доходы бюджета Конаковского района по группам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дгруппам, статьям, подстатьям и элементам доходов классификации доходов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ов Российской Федерации на 2020 год и на плановый период 2021 и 2022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4111"/>
        <w:gridCol w:w="1284"/>
        <w:gridCol w:w="1241"/>
        <w:gridCol w:w="1370"/>
      </w:tblGrid>
      <w:tr>
        <w:trPr>
          <w:trHeight w:val="5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д бюджетной</w:t>
            </w:r>
          </w:p>
          <w:p>
            <w:pPr>
              <w:pStyle w:val="Normal"/>
              <w:ind w:left="-98" w:right="-108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лассификации РФ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именование дохода</w:t>
            </w:r>
          </w:p>
        </w:tc>
        <w:tc>
          <w:tcPr>
            <w:tcW w:w="3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, тыс. руб. </w:t>
            </w:r>
          </w:p>
        </w:tc>
      </w:tr>
      <w:tr>
        <w:trPr>
          <w:trHeight w:val="6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5 519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 831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2 256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/>
            </w:pPr>
            <w:r>
              <w:rPr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7 577,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 289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 720,8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 577,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8 289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 720,8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5 810,9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5 215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0 897,600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2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21,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10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82,8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580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919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696,9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1 02040 01 0000 11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764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343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343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3 000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ТОВАРЫ (РАБОТЫ, УСЛУГИ), РЕАЛИЗУЕМЫЕ НА ТЕРРИТОРИИ Р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00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7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3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3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50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31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39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7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5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4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0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41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2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5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00</w:t>
            </w:r>
          </w:p>
        </w:tc>
      </w:tr>
      <w:tr>
        <w:trPr>
          <w:trHeight w:val="18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51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2,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5,4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3 0226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,400</w:t>
            </w:r>
          </w:p>
        </w:tc>
      </w:tr>
      <w:tr>
        <w:trPr>
          <w:trHeight w:val="18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3 02261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уплаты акцизов на прямогонный бензин, подлежащие распределению между бюджетами субъектов РФ и местными бюджетами с учетом установленных дифференцированных нормативов отчисле-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,7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6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5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 130,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 521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76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2000 02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72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71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2010 02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 872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71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300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301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Единый сельскохозяйственный нало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7,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5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59,2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5 04000 02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231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 45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 317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5 04020 02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 231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 458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8 317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8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ГОСУДАРСТВЕННАЯ ПОШЛИ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0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79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9 792,0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300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79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792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8 0301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по делам, рассматриваемым  в судах общей юрисдикции, мировыми судьями (за исключением Верховного Суда РФ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79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79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 792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8 0700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08 07150 01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09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3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sz w:val="16"/>
                <w:szCs w:val="16"/>
                <w:lang w:eastAsia="ru-RU"/>
              </w:rPr>
              <w:t>000 1 09 07000 00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налоги и сборы (по отмененным местным налогам и сбора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09 07030 00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09 07033 05 0000 1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50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894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638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3000 0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центы, полученные от предоставления бюджетных кредитов внутри стра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5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3050 05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54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Доходы, получаемые в виде арендной 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767,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298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76,3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10 0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082,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661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511,800</w:t>
            </w:r>
          </w:p>
        </w:tc>
      </w:tr>
      <w:tr>
        <w:trPr>
          <w:trHeight w:val="16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05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 054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184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 184,2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13 13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027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10 477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327,6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57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3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53,4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25 05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57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53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53,4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5070 0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27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8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1,10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5075 05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27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83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11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7000 0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7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41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510,4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7010 0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1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0,4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7015 05 0000 12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7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41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10,4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1 09000 00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65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1 09040 00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65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000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1 09045 05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поступления от использования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765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2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2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14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24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5,7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00 01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14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4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05,7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10 01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67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163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09,9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30 01 0000 12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4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2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8,4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2 01040 01 0000 12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4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41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2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02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4,60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2 01042 01 0000 1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размещение твердых коммунальных отход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0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66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2,8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3 00000 00 0000 00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6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100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00</w:t>
            </w:r>
          </w:p>
        </w:tc>
      </w:tr>
      <w:tr>
        <w:trPr>
          <w:trHeight w:val="3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1990 00 0000 1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sz w:val="16"/>
                <w:szCs w:val="16"/>
                <w:lang w:eastAsia="ru-RU"/>
              </w:rPr>
              <w:t>000 1 13 01995 05 0000 1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9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1995 05 1011 1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доходы от оказания платных услуг (работ) получателями средств бюджетов муниципальных районов (прочие доходы от оказания платных услуг (работ)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00 00 0000 13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3 02060 00 0000 1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60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065 05 0000 1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7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3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49,6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sz w:val="16"/>
                <w:szCs w:val="16"/>
                <w:lang w:eastAsia="ru-RU"/>
              </w:rPr>
              <w:t>000 1 13 02990 00 0000 1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3 02995 05 0000 1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7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4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506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74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74,800</w:t>
            </w:r>
          </w:p>
        </w:tc>
      </w:tr>
      <w:tr>
        <w:trPr>
          <w:trHeight w:val="12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2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2050 05 0000 4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5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2053 05 0000 4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70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4 06000 00 0000 4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 675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74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274,800</w:t>
            </w:r>
          </w:p>
        </w:tc>
      </w:tr>
      <w:tr>
        <w:trPr>
          <w:trHeight w:val="51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10 00 0000 4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077,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3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693,3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13 05 0000 4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1 928,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519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519,7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13 13 0000 4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49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73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73,6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020 00 0000 4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025 05 0000 4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9,500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00 00 0000 4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8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2,000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06310 00 0000 4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98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22,0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313 05 0000 4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822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261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261,9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06313 13 0000 43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776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260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2 260,100</w:t>
            </w:r>
          </w:p>
        </w:tc>
      </w:tr>
      <w:tr>
        <w:trPr>
          <w:trHeight w:val="201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4 13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приватизации имущества, находящегося в государственной и муниципальной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6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4 13050 05 0000 41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приватизации имущества, находящегося в собственности муниципал-ьных районов, в части приватизации нефинансовых активов имущества казн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66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1 16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ШТРАФЫ, САНКЦИИ, ВОЗМЕЩЕНИЕ УЩЕРБ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230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5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5,100</w:t>
            </w:r>
          </w:p>
        </w:tc>
      </w:tr>
      <w:tr>
        <w:trPr>
          <w:trHeight w:val="495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00 01 0000 14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17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,2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5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5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6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00</w:t>
            </w:r>
          </w:p>
        </w:tc>
      </w:tr>
      <w:tr>
        <w:trPr>
          <w:trHeight w:val="153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6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7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5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74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08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00</w:t>
            </w:r>
          </w:p>
        </w:tc>
      </w:tr>
      <w:tr>
        <w:trPr>
          <w:trHeight w:val="13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08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,5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0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0 Кодекса РФ об административных правонарушениях, за административные правонарушения в сельском хозяйстве, ветеринарии и мелиорации земел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03 01 0000 14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7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sz w:val="16"/>
                <w:szCs w:val="16"/>
                <w:lang w:eastAsia="ru-RU"/>
              </w:rPr>
              <w:t>000 1 16 01110 01 0000 1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1 Кодекса РФ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1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1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3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3 Кодекса РФ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3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0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4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000</w:t>
            </w:r>
          </w:p>
        </w:tc>
      </w:tr>
      <w:tr>
        <w:trPr>
          <w:trHeight w:val="15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4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8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,000</w:t>
            </w:r>
          </w:p>
        </w:tc>
      </w:tr>
      <w:tr>
        <w:trPr>
          <w:trHeight w:val="794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5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5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5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5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7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7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7 Кодекса РФ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,5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,8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19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19 Кодекса РФ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19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48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9,8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120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120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4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9,3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0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Ф, иной организацией, действующей от имени Р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13,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9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10 00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7010 05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3,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3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07090 00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Ф, государственной корпораци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2,9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07090 05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-ным органом, (муниципальным казенным учреждением)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33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62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62,900</w:t>
            </w:r>
          </w:p>
        </w:tc>
      </w:tr>
      <w:tr>
        <w:trPr>
          <w:trHeight w:val="2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000 00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причиненного ущерба (убытков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5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4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060 00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23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062 05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0120 00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91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3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68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0129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23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6 1100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латежи, уплачиваемые в целях возмещения вре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6 11050 01 0000 14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0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0 1 17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ЧИЕ НЕНАЛОГОВЫЕ ДОХОД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1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1 17 01000 00 0000 18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Невыясненные поступ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01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1 17 01050 05 0000 18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-501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 643,7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2 581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9 170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 643,7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2 581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 170,9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бсидии бюджетам бюджетной системы РФ (межбюджетные субсиди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 119,76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 491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 834,000</w:t>
            </w:r>
          </w:p>
        </w:tc>
      </w:tr>
      <w:tr>
        <w:trPr>
          <w:trHeight w:val="12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97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676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175,6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0216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 097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 676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175,600</w:t>
            </w:r>
          </w:p>
        </w:tc>
      </w:tr>
      <w:tr>
        <w:trPr>
          <w:trHeight w:val="207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125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ремонт дворовых территорий многоквартирных домов, проездов к дворовым территориям многоквартирных домов населенных пунктов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861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339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1 838,8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4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капитальный ремонт и ремонт улично-дорожной сети муниципальных образований Тверской област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6 489,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 591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 591,000</w:t>
            </w:r>
          </w:p>
        </w:tc>
      </w:tr>
      <w:tr>
        <w:trPr>
          <w:trHeight w:val="208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0216 05 2227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субсидии на проведение мероприятий в целях обеспечения безопасности дорожного движения на автомобильных дорогах общего пользования местного значе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45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45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45,8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255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841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255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6 841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304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643,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304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5 643,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4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5497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45,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35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151,1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5497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645,6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35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151,1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92,0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79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07,300</w:t>
            </w:r>
          </w:p>
        </w:tc>
      </w:tr>
      <w:tr>
        <w:trPr>
          <w:trHeight w:val="345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29999 05 0000 15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892,0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979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507,3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12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беспечения учащихся начальных классов муниципальных общеобразовательных организаций горячим питанием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 495,3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43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роведение работ по восстановлению воинских захоронен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760,44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49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редакций районных и городских газе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5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805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62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развитие материально-технической базы редакций районных и городских газет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75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65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ддержку социальных маршрутов внутреннего водного транспорта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483,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549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18,000</w:t>
            </w:r>
          </w:p>
        </w:tc>
      </w:tr>
      <w:tr>
        <w:trPr>
          <w:trHeight w:val="52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71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отдыха детей в каникулярное врем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004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 004,3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75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риобретение и установку плоскостных спортивных сооружений и оборудования на плоскостные спортивные сооружения на территории Тверской област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0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56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093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создание условий для предоставления транспортных услуг населению и организацию транспортного обслуживания населения в границах муниципального образования в части обеспечения подвоза учащихся, проживающих в сельской местности, к месту обучения и обратно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54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54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154,600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89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спортивных школ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3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44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19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общеобразовательных организац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131,8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464,400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3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организацию участия детей и подростков в социально значимых региональных проектах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3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3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33,4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7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педагогическим работникам муниципальных организаций дополнительного образова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22 535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535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 535,9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08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повышение заработной платы работникам муниципальных учреждений культуры Тверской област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491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491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9 491,7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i/>
                <w:iCs/>
                <w:sz w:val="16"/>
                <w:szCs w:val="16"/>
                <w:lang w:eastAsia="ru-RU"/>
              </w:rPr>
              <w:t>000 2 02 29999 05 2222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сидии бюджетам муниципальных районов (субсидии на укрепление материально-технической базы муниципальных дошкольных образовательных организац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627,6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728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Субвенции бюджетам бюджетной системы РФ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2 604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089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6 336,9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0029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9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9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869,700</w:t>
            </w:r>
          </w:p>
        </w:tc>
      </w:tr>
      <w:tr>
        <w:trPr>
          <w:trHeight w:val="127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0029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869,7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869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 869,7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082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6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6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33,7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082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16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16,9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033,700</w:t>
            </w:r>
          </w:p>
        </w:tc>
      </w:tr>
      <w:tr>
        <w:trPr>
          <w:trHeight w:val="79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000 2 02 35120 00 0000 150 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120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0,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303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150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303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3 150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5930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851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2,000</w:t>
            </w:r>
          </w:p>
        </w:tc>
      </w:tr>
      <w:tr>
        <w:trPr>
          <w:trHeight w:val="5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5930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851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1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12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196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168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 791,500</w:t>
            </w:r>
          </w:p>
        </w:tc>
      </w:tr>
      <w:tr>
        <w:trPr>
          <w:trHeight w:val="25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39999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 196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 168,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 791,500</w:t>
            </w:r>
          </w:p>
        </w:tc>
      </w:tr>
      <w:tr>
        <w:trPr>
          <w:trHeight w:val="106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5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Тверской области по созданию и организации деятельности  комиссий по делам несовершеннолетних и защите их прав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3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3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73,4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16 150</w:t>
            </w:r>
          </w:p>
        </w:tc>
        <w:tc>
          <w:tcPr>
            <w:tcW w:w="41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3 951,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425 915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25 915,3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070 1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3 037,4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174,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313,800</w:t>
            </w:r>
          </w:p>
        </w:tc>
      </w:tr>
      <w:tr>
        <w:trPr>
          <w:trHeight w:val="13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14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4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4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64,000</w:t>
            </w:r>
          </w:p>
        </w:tc>
      </w:tr>
      <w:tr>
        <w:trPr>
          <w:trHeight w:val="10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53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беспечение государственных гарантий  реализации прав  на получение общедоступного и бесплатного дошкольного образования  в муниципальных дошкольных образовательных организациях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23 043,2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7 656,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7 656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174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отдельных государственных полномочий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71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71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 710,000</w:t>
            </w:r>
          </w:p>
        </w:tc>
      </w:tr>
      <w:tr>
        <w:trPr>
          <w:trHeight w:val="181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39999 05 2217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Прочие субвенции бюджетам муниципальных районов (субвенции на осуществление государственных полномочий по обеспечению благоустроенными жилыми помещениями специализированного жилищного фонда детей-сирот, детей, оставшихся без попечения родителей, лиц из их числа по договорам найма специализированных жилых помещений за счет средств областного бюджета Тверской област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516,9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775,3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258,5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Иные межбюджетные трансферты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 919,2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0</w:t>
            </w:r>
          </w:p>
        </w:tc>
      </w:tr>
      <w:tr>
        <w:trPr>
          <w:trHeight w:val="102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15,2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0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0014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 215,2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159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4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ремонт дворовых территорий многоквартирных домов, проездов к дворовым территориям многоквартирных домов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3 008,60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60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5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капитальный ремонт и ремонт улично-дорожной сети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1 236,81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09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на обеспечение безопасности дорожного движе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324,54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6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0014 05 1519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(межбюджетные трансферты из бюджетов городских и сельских поселений, в связи с передачей полномочий по решению вопросов местного значения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 645,26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0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00 2 02 49999 05 0000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04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0</w:t>
            </w:r>
          </w:p>
        </w:tc>
      </w:tr>
      <w:tr>
        <w:trPr>
          <w:trHeight w:val="735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1518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из бюджетов городских и сельских поселений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464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13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2164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прочие межбюджетные трансферты, передаваемые на реализацию мероприятий по обращениям, поступающим к депутатам Законодательного Собрания Тверской области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24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78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98" w:hanging="0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000 2 02 49999 05 2233 150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right="-108" w:hanging="0"/>
              <w:rPr>
                <w:i/>
                <w:i/>
                <w:iCs/>
                <w:lang w:eastAsia="ru-RU"/>
              </w:rPr>
            </w:pPr>
            <w:r>
              <w:rPr>
                <w:i/>
                <w:iCs/>
                <w:lang w:eastAsia="ru-RU"/>
              </w:rPr>
              <w:t xml:space="preserve">Прочие межбюджетные трансферты, передаваемые бюджетам муниципальных районов (иные межбюджетные трансферты на приобретение и установку детских игровых комплексов)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00,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  </w:t>
            </w:r>
            <w:r>
              <w:rPr>
                <w:b/>
                <w:bCs/>
                <w:lang w:eastAsia="ru-RU"/>
              </w:rPr>
              <w:t xml:space="preserve">ИТОГО ДОХОДОВ          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7 163,39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7" w:right="-1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16 412,2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71 427,400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9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19.12.2019г. № 11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разделам и подразделам классификации расходов бюджетов на 2020 год и на плановый период 2021 и 2022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8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416"/>
        <w:gridCol w:w="5366"/>
        <w:gridCol w:w="1161"/>
        <w:gridCol w:w="1161"/>
        <w:gridCol w:w="1290"/>
      </w:tblGrid>
      <w:tr>
        <w:trPr>
          <w:trHeight w:val="5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91029,48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3274,37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4670,17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61,98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8,73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18,73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Функционирование законодательных  (представительных) органов государственной власти и представительных органов муниципальных образований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43,16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47,16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47,167</w:t>
            </w:r>
          </w:p>
        </w:tc>
      </w:tr>
      <w:tr>
        <w:trPr>
          <w:trHeight w:val="96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6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641,64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75,6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75,6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,8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,2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0,000</w:t>
            </w:r>
          </w:p>
        </w:tc>
      </w:tr>
      <w:tr>
        <w:trPr>
          <w:trHeight w:val="179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854,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50,17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750,17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0,0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457,48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60,49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48,49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514,84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30,08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930,08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51,2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2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2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27,64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8,08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8,089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6,0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127085,19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8181,87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9043,6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8,58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7,2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7,2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77,5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66,4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57,4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000,01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122,27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4893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59,1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6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26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5690,95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653,19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65,191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5,29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7,407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9395,11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52,039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67,4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,14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,152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7,784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68001,29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42040,924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01585,946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4377,952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1521,8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1591,96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4055,78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8644,551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8119,46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989,52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480,9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480,9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,32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1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21,89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795,273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795,273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923,82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67,35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367,35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0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8632,8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597,6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597,6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631,6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597,6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7597,6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,2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189,733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376,07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6691,97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15,577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7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7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648,69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3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3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10,52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81,078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396,978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4,94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5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130,804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00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56,109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74,69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88,3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0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905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88,33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5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05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7,02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1,5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государств.внутреннего и муниципального долг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,021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507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53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20,0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6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36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20,00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0</w:t>
            </w:r>
          </w:p>
        </w:tc>
      </w:tr>
      <w:tr>
        <w:trPr>
          <w:trHeight w:val="40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3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658320,468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80980,635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41789,575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4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0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19.12.2019г. № 110</w:t>
      </w:r>
    </w:p>
    <w:p>
      <w:pPr>
        <w:pStyle w:val="Normal"/>
        <w:suppressAutoHyphens w:val="false"/>
        <w:jc w:val="right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6"/>
        <w:gridCol w:w="1112"/>
        <w:gridCol w:w="561"/>
        <w:gridCol w:w="3462"/>
        <w:gridCol w:w="1268"/>
        <w:gridCol w:w="1268"/>
        <w:gridCol w:w="1278"/>
      </w:tblGrid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Р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2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22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91 029,4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3 274,37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4 670,171  </w:t>
            </w:r>
          </w:p>
        </w:tc>
      </w:tr>
      <w:tr>
        <w:trPr>
          <w:trHeight w:val="1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Ф муниципа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361,9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18,7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18,73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1,9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</w:tr>
      <w:tr>
        <w:trPr>
          <w:trHeight w:val="1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 361,9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1,9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</w:tr>
      <w:tr>
        <w:trPr>
          <w:trHeight w:val="41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1,9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</w:tr>
      <w:tr>
        <w:trPr>
          <w:trHeight w:val="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3,85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</w:tr>
      <w:tr>
        <w:trPr>
          <w:trHeight w:val="80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,83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1,44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1,443  </w:t>
            </w:r>
          </w:p>
        </w:tc>
      </w:tr>
      <w:tr>
        <w:trPr>
          <w:trHeight w:val="4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43,16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47,16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47,16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3,16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7,16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7,16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3,16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7,16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 147,16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8,8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6,77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6,773  </w:t>
            </w:r>
          </w:p>
        </w:tc>
      </w:tr>
      <w:tr>
        <w:trPr>
          <w:trHeight w:val="32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3,4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1,37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1,37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6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0,6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690,6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,00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26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263  </w:t>
            </w:r>
          </w:p>
        </w:tc>
      </w:tr>
      <w:tr>
        <w:trPr>
          <w:trHeight w:val="31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8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,4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,4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4,28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0,39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0,394  </w:t>
            </w:r>
          </w:p>
        </w:tc>
      </w:tr>
      <w:tr>
        <w:trPr>
          <w:trHeight w:val="7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4,28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0,39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0,39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</w:tr>
      <w:tr>
        <w:trPr>
          <w:trHeight w:val="16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-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88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000  </w:t>
            </w:r>
          </w:p>
        </w:tc>
      </w:tr>
      <w:tr>
        <w:trPr>
          <w:trHeight w:val="2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3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320  </w:t>
            </w:r>
          </w:p>
        </w:tc>
      </w:tr>
      <w:tr>
        <w:trPr>
          <w:trHeight w:val="4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641,6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075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075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641,6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075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075,600  </w:t>
            </w:r>
          </w:p>
        </w:tc>
      </w:tr>
      <w:tr>
        <w:trPr>
          <w:trHeight w:val="6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8,01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58,01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5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6,9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,24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6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6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283,62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075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075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31,1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47,91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47,91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958,75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421,91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421,91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904,2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435,1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435,18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6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5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5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93,5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32,73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32,73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43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43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6,000  </w:t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52,4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27,6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27,690  </w:t>
            </w:r>
          </w:p>
        </w:tc>
      </w:tr>
      <w:tr>
        <w:trPr>
          <w:trHeight w:val="3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552,4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27,6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27,69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93,41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10,3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10,3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82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77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77,000  </w:t>
            </w:r>
          </w:p>
        </w:tc>
      </w:tr>
      <w:tr>
        <w:trPr>
          <w:trHeight w:val="1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 976,52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0,37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0,37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удебная систем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18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1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2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 854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 750,17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 750,17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854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50,17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50,17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87,24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87,24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51,7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68,59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3,11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8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5,43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5,43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67,15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50,17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750,17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03,71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13,42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13,42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03,71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13,42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13,42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1,1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41,18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41,1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7,42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6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6,300  </w:t>
            </w:r>
          </w:p>
        </w:tc>
      </w:tr>
      <w:tr>
        <w:trPr>
          <w:trHeight w:val="3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10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5,9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5,9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0,0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 742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2,500  </w:t>
            </w:r>
          </w:p>
        </w:tc>
      </w:tr>
      <w:tr>
        <w:trPr>
          <w:trHeight w:val="6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4,7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9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9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0,77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,76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6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6,800  </w:t>
            </w:r>
          </w:p>
        </w:tc>
      </w:tr>
      <w:tr>
        <w:trPr>
          <w:trHeight w:val="2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2,18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9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9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300  </w:t>
            </w:r>
          </w:p>
        </w:tc>
        <w:tc>
          <w:tcPr>
            <w:tcW w:w="1268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00  </w:t>
            </w:r>
          </w:p>
        </w:tc>
        <w:tc>
          <w:tcPr>
            <w:tcW w:w="1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73,420 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4,250 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4,2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73,4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4,2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4,2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7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1,4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9,2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 019,2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и референдумов в муниципальном район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</w:tr>
      <w:tr>
        <w:trPr>
          <w:trHeight w:val="1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7 457,4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0 960,49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2 248,49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22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-ного сектора  МО «Конаковский район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30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182,48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 790,49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 078,49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476,71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620,75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908,75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460,07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718,37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006,371  </w:t>
            </w:r>
          </w:p>
        </w:tc>
      </w:tr>
      <w:tr>
        <w:trPr>
          <w:trHeight w:val="76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61,01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11,83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11,83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93,25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97,7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97,7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6,16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92,51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92,51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79,79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90,33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78,33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79,79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90,33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78,33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2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5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4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</w:tr>
      <w:tr>
        <w:trPr>
          <w:trHeight w:val="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60,40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</w:tr>
      <w:tr>
        <w:trPr>
          <w:trHeight w:val="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66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1,66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8,7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4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прочих налогов и сб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1,2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5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и участие в семинарах и конферен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23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</w:tr>
      <w:tr>
        <w:trPr>
          <w:trHeight w:val="2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3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3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</w:tr>
      <w:tr>
        <w:trPr>
          <w:trHeight w:val="1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W0201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одготовкой и проведением общероссийского голос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8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W0201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W0201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-ной собственност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88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000  </w:t>
            </w:r>
          </w:p>
        </w:tc>
      </w:tr>
      <w:tr>
        <w:trPr>
          <w:trHeight w:val="2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11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</w:tr>
      <w:tr>
        <w:trPr>
          <w:trHeight w:val="1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41,77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05,7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905,7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61,62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70,9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70,990  </w:t>
            </w:r>
          </w:p>
        </w:tc>
      </w:tr>
      <w:tr>
        <w:trPr>
          <w:trHeight w:val="3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81,52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55,9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55,99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03,82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1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1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54,21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2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2,600  </w:t>
            </w:r>
          </w:p>
        </w:tc>
      </w:tr>
      <w:tr>
        <w:trPr>
          <w:trHeight w:val="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3,48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2,29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2,29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</w:tr>
      <w:tr>
        <w:trPr>
          <w:trHeight w:val="3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80,1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34,7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34,750  </w:t>
            </w:r>
          </w:p>
        </w:tc>
      </w:tr>
      <w:tr>
        <w:trPr>
          <w:trHeight w:val="3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80,1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34,7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34,7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8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6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6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8,4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5,4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 005,4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514,84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930,08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930,08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рганы юсти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85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12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12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5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 512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2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51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2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2,000  </w:t>
            </w:r>
          </w:p>
        </w:tc>
      </w:tr>
      <w:tr>
        <w:trPr>
          <w:trHeight w:val="2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8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2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2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02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3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3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5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8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8,800  </w:t>
            </w:r>
          </w:p>
        </w:tc>
      </w:tr>
      <w:tr>
        <w:trPr>
          <w:trHeight w:val="2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6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5,5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8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8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5,56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8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8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3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иных платеже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3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, за счет резервного фонда правительства РФ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8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98,11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527,64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418,08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418,08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5,0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8,08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8,08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5,0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8,08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8,089  </w:t>
            </w:r>
          </w:p>
        </w:tc>
      </w:tr>
      <w:tr>
        <w:trPr>
          <w:trHeight w:val="1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--нирования ЕДДС 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5,0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8,08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8,089  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функциони-рования ЕДДС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</w:tr>
      <w:tr>
        <w:trPr>
          <w:trHeight w:val="41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едупреждением угрозы здоровью и жизнедеятельности населения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5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5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5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5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5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6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Профилактика правил правонарушений, обеспечение правопорядка и безопасности населения в Конаковском районе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систем видеонаблюдения и видеофиксации в населенных пунктах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2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7 085,1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8 181,8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9 043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48,58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67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6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1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2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 направленное на патриотическое, гражданское и   духовно-нравственное воспитание молодых гражда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ддержка эффективных моделей 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временной трудовой занятости подростк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3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анспор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77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66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57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7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6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7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7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6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7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внутреннего водного транспорт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7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6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7,400  </w:t>
            </w:r>
          </w:p>
        </w:tc>
      </w:tr>
      <w:tr>
        <w:trPr>
          <w:trHeight w:val="13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9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000  </w:t>
            </w:r>
          </w:p>
        </w:tc>
      </w:tr>
      <w:tr>
        <w:trPr>
          <w:trHeight w:val="2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9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1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9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2S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2 000,01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4 122,2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4 89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000,01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 122,2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 893,000  </w:t>
            </w:r>
          </w:p>
        </w:tc>
      </w:tr>
      <w:tr>
        <w:trPr>
          <w:trHeight w:val="1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Сохранность и содержание автомобильных дорог общего пользования регионального, межмуниципа-льного и местного значения 3 класс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000,01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44 122,2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 89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7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4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3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7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4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3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7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4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3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1105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7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4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3,800  </w:t>
            </w:r>
          </w:p>
        </w:tc>
      </w:tr>
      <w:tr>
        <w:trPr>
          <w:trHeight w:val="1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,7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,7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,7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,7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,74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89,86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82,2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7 182,250  </w:t>
            </w:r>
          </w:p>
        </w:tc>
      </w:tr>
      <w:tr>
        <w:trPr>
          <w:trHeight w:val="3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МО 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1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</w:tr>
      <w:tr>
        <w:trPr>
          <w:trHeight w:val="38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</w:tr>
      <w:tr>
        <w:trPr>
          <w:trHeight w:val="1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R3S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</w:tr>
      <w:tr>
        <w:trPr>
          <w:trHeight w:val="2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2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Сохранение и улучшение транспортно-эксплуатационного состояния автомобильных дорог общего пользования местного значе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 189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3 663,62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 287,2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1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61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39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8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1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61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39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8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2041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61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39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8,800  </w:t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S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5,47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4,9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9,7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S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5,47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4,9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9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S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 715,47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4,97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9,700  </w:t>
            </w:r>
          </w:p>
        </w:tc>
      </w:tr>
      <w:tr>
        <w:trPr>
          <w:trHeight w:val="7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406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93,12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406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3,12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406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3,12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32041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муниципальных образова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489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1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489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95 59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1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489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S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й ремонт и ремонт улично-дорожной сети муниципальных образо-ваний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122,3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3 897,7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7,7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S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122,3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7,7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7,7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S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122,3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7,7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3 897,750  </w:t>
            </w:r>
          </w:p>
        </w:tc>
      </w:tr>
      <w:tr>
        <w:trPr>
          <w:trHeight w:val="2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406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4,49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406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4,49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4406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4,49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759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42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42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малого и среднего предпринимательства в Конаковском районе"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000  </w:t>
            </w:r>
          </w:p>
        </w:tc>
      </w:tr>
      <w:tr>
        <w:trPr>
          <w:trHeight w:val="18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1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21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104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туризма в Конаковском районе"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74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6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внутреннего туризм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конференций, круглых столов и т.д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10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4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родвижение Конаковского района  на рынке организованного туризм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и ведение сайта фестиваля "ВЕРЕЩАГИН СЫРFECT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0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</w:tr>
      <w:tr>
        <w:trPr>
          <w:trHeight w:val="22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0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</w:tr>
      <w:tr>
        <w:trPr>
          <w:trHeight w:val="101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муниципальным унитарным предприятиям муниципального образования "Конаковский район" Тверской области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5 690,95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653,19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365,19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е хозяйств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35,29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07,40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5,29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40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5,29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407  </w:t>
            </w:r>
          </w:p>
        </w:tc>
      </w:tr>
      <w:tr>
        <w:trPr>
          <w:trHeight w:val="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,0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40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,0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40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,05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407  </w:t>
            </w:r>
          </w:p>
        </w:tc>
      </w:tr>
      <w:tr>
        <w:trPr>
          <w:trHeight w:val="1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связанные с содержанием имущества, находящегося в муниципаль-ной собственност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8,24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6,94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6,94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3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3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9 395,1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52,0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406,00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406,00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305,37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305,37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305,37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оммунального хозяйства в муниципальном район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6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6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8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6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89,1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52,0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 "Устойчивое развитие сельских территорий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89,1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52,0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уровня комплексного обустройства населенных пунктов, расположенных  в сельской местности, объектами социальной и инженерной инфраструктуры, автомобильными дорогам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проектно-сметной документа-ции на внутреннее газоснабжение, отопление ГВС и дымоудаление жилых домов  ПУ-28 гп.п.Козлов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-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1S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-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89,1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0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роектных работ по газификации населенных пунктов Городенского сельского посе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7,37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7,37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-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7,37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9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72,25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0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72,25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0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-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72,25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03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5,95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7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7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0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6,87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-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6,87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3,5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3,5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9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2S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в объекты  капитального строительства государствен-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3,5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467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Повышение уровня благоустройства общественных территорий Конаковского района для отдыха и оздоровления дет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311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иобретение и установку детских игровых комплексов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311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311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450,5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50,5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50,5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1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проведение работ по восстановлению воинских захоронений.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60,44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0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1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60,44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1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60,44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S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бот по восстановлению воинских захоронений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0,11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S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0,11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S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0,11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5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93,1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01,15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3,1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5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3,1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5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3,1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5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3,1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5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8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3,1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52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68 001,29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42 040,92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01 585,946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школьное образовани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34 377,95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31 521,8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31 591,9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4 377,95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1 521,8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1 591,9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4 377,95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1 521,8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1 591,960  </w:t>
            </w:r>
          </w:p>
        </w:tc>
      </w:tr>
      <w:tr>
        <w:trPr>
          <w:trHeight w:val="43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здание условий, обеспечиваю-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 909,40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 136,6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935,4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 683,9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136,6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 935,4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 683,9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65 136,6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 935,4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 683,90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136,6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 935,4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956,87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</w:tr>
      <w:tr>
        <w:trPr>
          <w:trHeight w:val="14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956,87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40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</w:tr>
      <w:tr>
        <w:trPr>
          <w:trHeight w:val="2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956,87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,63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,63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,63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4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4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</w:tr>
      <w:tr>
        <w:trPr>
          <w:trHeight w:val="3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4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17 656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</w:tr>
      <w:tr>
        <w:trPr>
          <w:trHeight w:val="76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4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</w:tr>
      <w:tr>
        <w:trPr>
          <w:trHeight w:val="20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25,3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28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17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98,6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67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98,6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67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98,6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67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от поселений дошкольным образовательным учрежден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чший участок детского са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7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28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7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28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1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7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28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репление материально-технической базы муниципальных дошкольных образовательных организац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739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9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3S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9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е образовани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74 055,78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48 644,55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08 119,46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4 055,78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8 644,55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8 119,46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азвитие обще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4 055,78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8 644,55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8 119,46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 691,9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 605,2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7 505,172  </w:t>
            </w:r>
          </w:p>
        </w:tc>
      </w:tr>
      <w:tr>
        <w:trPr>
          <w:trHeight w:val="14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 951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 951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</w:tr>
      <w:tr>
        <w:trPr>
          <w:trHeight w:val="3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7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 951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бще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724,4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880,4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125,47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724,4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880,4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125,472  </w:t>
            </w:r>
          </w:p>
        </w:tc>
      </w:tr>
      <w:tr>
        <w:trPr>
          <w:trHeight w:val="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724,4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880,4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125,472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455,33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9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3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455,33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9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3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2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455,33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9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3,9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-ного изъятия 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0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0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0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276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276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276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3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3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S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3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2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379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2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379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L2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379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50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50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1530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50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39,85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39,85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39,851  </w:t>
            </w:r>
          </w:p>
        </w:tc>
      </w:tr>
      <w:tr>
        <w:trPr>
          <w:trHeight w:val="4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1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2S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1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</w:tr>
      <w:tr>
        <w:trPr>
          <w:trHeight w:val="42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1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43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1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S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S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3S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623,99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99,4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874,440  </w:t>
            </w:r>
          </w:p>
        </w:tc>
      </w:tr>
      <w:tr>
        <w:trPr>
          <w:trHeight w:val="42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1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95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1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95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9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1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95,3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S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08,86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2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01,000  </w:t>
            </w:r>
          </w:p>
        </w:tc>
      </w:tr>
      <w:tr>
        <w:trPr>
          <w:trHeight w:val="1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S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08,86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2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01,000  </w:t>
            </w:r>
          </w:p>
        </w:tc>
      </w:tr>
      <w:tr>
        <w:trPr>
          <w:trHeight w:val="4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S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08,86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26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0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4,3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4,3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</w:tr>
      <w:tr>
        <w:trPr>
          <w:trHeight w:val="21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484,38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3,9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3,9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</w:tr>
      <w:tr>
        <w:trPr>
          <w:trHeight w:val="1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3,94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81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81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204L3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81,5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2 989,52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9 480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9 480,900  </w:t>
            </w:r>
          </w:p>
        </w:tc>
      </w:tr>
      <w:tr>
        <w:trPr>
          <w:trHeight w:val="29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493,87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255,2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255,28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493,87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255,2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255,280  </w:t>
            </w:r>
          </w:p>
        </w:tc>
      </w:tr>
      <w:tr>
        <w:trPr>
          <w:trHeight w:val="33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814,98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84 507,2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507,28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075,30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075,30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075,30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69 118,63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</w:tr>
      <w:tr>
        <w:trPr>
          <w:trHeight w:val="2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36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36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36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0,7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7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7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8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0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47,70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5 236,2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47,70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</w:tr>
      <w:tr>
        <w:trPr>
          <w:trHeight w:val="2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47,70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</w:tr>
      <w:tr>
        <w:trPr>
          <w:trHeight w:val="24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,8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,8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</w:tr>
      <w:tr>
        <w:trPr>
          <w:trHeight w:val="1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,8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52,363  </w:t>
            </w:r>
          </w:p>
        </w:tc>
      </w:tr>
      <w:tr>
        <w:trPr>
          <w:trHeight w:val="51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8,8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дрен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8,8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8,8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</w:tr>
      <w:tr>
        <w:trPr>
          <w:trHeight w:val="29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8,88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5,65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5,65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5,65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4 225,6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дополнительного образования  в области культу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381,72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853,00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853,004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381,72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853,004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853,004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245,87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137,78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137,78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35,85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15,219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15,219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,9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,99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69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,2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488,1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99,6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99,620  </w:t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488,19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99,6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99,620  </w:t>
            </w:r>
          </w:p>
        </w:tc>
      </w:tr>
      <w:tr>
        <w:trPr>
          <w:trHeight w:val="67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68,55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21,51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21,510  </w:t>
            </w:r>
          </w:p>
        </w:tc>
      </w:tr>
      <w:tr>
        <w:trPr>
          <w:trHeight w:val="3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19,63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278,11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78,110  </w:t>
            </w:r>
          </w:p>
        </w:tc>
      </w:tr>
      <w:tr>
        <w:trPr>
          <w:trHeight w:val="32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73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96  </w:t>
            </w:r>
          </w:p>
        </w:tc>
      </w:tr>
      <w:tr>
        <w:trPr>
          <w:trHeight w:val="83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73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96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96  </w:t>
            </w:r>
          </w:p>
        </w:tc>
      </w:tr>
      <w:tr>
        <w:trPr>
          <w:trHeight w:val="8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,12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21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21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,61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2,781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781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2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3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" на 2018-2022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31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3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2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23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2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3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421,89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 795,27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5 795,27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</w:tr>
      <w:tr>
        <w:trPr>
          <w:trHeight w:val="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</w:tr>
      <w:tr>
        <w:trPr>
          <w:trHeight w:val="4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</w:tr>
      <w:tr>
        <w:trPr>
          <w:trHeight w:val="21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</w:tr>
      <w:tr>
        <w:trPr>
          <w:trHeight w:val="72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1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здоровительной кампании дет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</w:tr>
      <w:tr>
        <w:trPr>
          <w:trHeight w:val="6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01S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1,89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8,11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8,11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1,89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8,11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8,115  </w:t>
            </w:r>
          </w:p>
        </w:tc>
      </w:tr>
      <w:tr>
        <w:trPr>
          <w:trHeight w:val="55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,61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,000  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гражданско-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26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26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26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</w:tr>
      <w:tr>
        <w:trPr>
          <w:trHeight w:val="141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84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84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84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</w:tr>
      <w:tr>
        <w:trPr>
          <w:trHeight w:val="70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 подростков и молодеж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49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</w:tr>
      <w:tr>
        <w:trPr>
          <w:trHeight w:val="10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49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49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ддержка эффективных моделей 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63,2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</w:tr>
      <w:tr>
        <w:trPr>
          <w:trHeight w:val="4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63,2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63,2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02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63,2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1 923,82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6 367,3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6 367,3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47,8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47,8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47,8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79,58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09,51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09,51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22,86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61,51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61,51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89,3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93,3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93,3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3,702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9,82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05,97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05,97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6,71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6,71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000  </w:t>
            </w:r>
          </w:p>
        </w:tc>
      </w:tr>
      <w:tr>
        <w:trPr>
          <w:trHeight w:val="18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31,9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07,1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07,140  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31,9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07,1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07,1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9,73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7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7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7,2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5,1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5,1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, связанные с проведением мероприятий и прочие расх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28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</w:tr>
      <w:tr>
        <w:trPr>
          <w:trHeight w:val="1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28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28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76,01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37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37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8 202,61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64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64,3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3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3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муниципальных казенных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438,81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64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64,300  </w:t>
            </w:r>
          </w:p>
        </w:tc>
      </w:tr>
      <w:tr>
        <w:trPr>
          <w:trHeight w:val="62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00,928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49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49,200  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 учрежд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40,74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91,8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91,860  </w:t>
            </w:r>
          </w:p>
        </w:tc>
      </w:tr>
      <w:tr>
        <w:trPr>
          <w:trHeight w:val="11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5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5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5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54,5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1,7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1,7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7,88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5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5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7,88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5,1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5,1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</w:tr>
      <w:tr>
        <w:trPr>
          <w:trHeight w:val="39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673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</w:tr>
      <w:tr>
        <w:trPr>
          <w:trHeight w:val="3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6,79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2,09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,8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,8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16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</w:tr>
      <w:tr>
        <w:trPr>
          <w:trHeight w:val="6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53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60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60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8 632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97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97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8 631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7 597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7 597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Развитие отрасли «Культура» МО «Конаковский район» Тверской области"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631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97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97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111,6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077,6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077,6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"Сохранение и развитие библиотечного  дел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680,8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55,9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55,98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чное обслуживание муниципаль-ными бюджетными учреждениями культуры МО "Конаковский район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14,1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</w:tr>
      <w:tr>
        <w:trPr>
          <w:trHeight w:val="7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14,1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14,16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дание книг и другой полиграфической литературы к знаменательным датам и событиям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4,8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88,4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88,416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86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 886,4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</w:tr>
      <w:tr>
        <w:trPr>
          <w:trHeight w:val="38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</w:tr>
      <w:tr>
        <w:trPr>
          <w:trHeight w:val="2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</w:tr>
      <w:tr>
        <w:trPr>
          <w:trHeight w:val="21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6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Культурно-досуговое обслуживание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430,7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721,6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721,620  </w:t>
            </w:r>
          </w:p>
        </w:tc>
      </w:tr>
      <w:tr>
        <w:trPr>
          <w:trHeight w:val="29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1 685,82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6,8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662,7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662,78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54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</w:tr>
      <w:tr>
        <w:trPr>
          <w:trHeight w:val="6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54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</w:tr>
      <w:tr>
        <w:trPr>
          <w:trHeight w:val="11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</w:tr>
      <w:tr>
        <w:trPr>
          <w:trHeight w:val="19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2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66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27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189,733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376,07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6 691,97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енсионное обеспечение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515,57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8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5,57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 по обязательствам муниципального образ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5,57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5,57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5,57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енсии, социальные доплаты к пенс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5,577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648,69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13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13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ивающая подпрограмм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9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1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4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исполнительных органов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88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-щих и работающих в сельской мест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2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5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храна семьи и детств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 710,5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0 081,07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0 396,97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Развитие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8 869,700  </w:t>
            </w:r>
          </w:p>
        </w:tc>
      </w:tr>
      <w:tr>
        <w:trPr>
          <w:trHeight w:val="5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</w:tr>
      <w:tr>
        <w:trPr>
          <w:trHeight w:val="12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олодежь Конаковского района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Содействие в обеспечении жильем молодых семей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Содействие в решении жилищных проблем  молодых семей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01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гражданам на приобретение жиль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2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2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200  </w:t>
            </w:r>
          </w:p>
        </w:tc>
      </w:tr>
      <w:tr>
        <w:trPr>
          <w:trHeight w:val="15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</w:tr>
      <w:tr>
        <w:trPr>
          <w:trHeight w:val="23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500R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</w:tr>
      <w:tr>
        <w:trPr>
          <w:trHeight w:val="104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75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8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75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8,500  </w:t>
            </w:r>
          </w:p>
        </w:tc>
      </w:tr>
      <w:tr>
        <w:trPr>
          <w:trHeight w:val="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001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 775,3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8,5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14,9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4,9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</w:tr>
      <w:tr>
        <w:trPr>
          <w:trHeight w:val="1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4,9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</w:tr>
      <w:tr>
        <w:trPr>
          <w:trHeight w:val="12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4,9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</w:tr>
      <w:tr>
        <w:trPr>
          <w:trHeight w:val="24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,9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,9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,94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 130,804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ассовый спор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 156,1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56,1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4 562,9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</w:tr>
      <w:tr>
        <w:trPr>
          <w:trHeight w:val="12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62,9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</w:tr>
      <w:tr>
        <w:trPr>
          <w:trHeight w:val="13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1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1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109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35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8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26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8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8,8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913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Развитие инфраструктуры массового спорта , укрепление материально-технической базы учреждений физкультурно-спортивной направленност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P5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плоскостных спортивных сооружений и оборудования на плоскостные сооружения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P5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P5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2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P51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и установка плоскостных спортивных сооружений и оборудования на плоскостные сооружения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P51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P51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</w:tr>
      <w:tr>
        <w:trPr>
          <w:trHeight w:val="41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</w:tr>
      <w:tr>
        <w:trPr>
          <w:trHeight w:val="556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87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50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3,2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13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149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 высших достиже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974,6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3 "Развитие дополните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0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8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301200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68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1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4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2P5S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1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88,3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0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0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средств массовой информации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88,3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0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05,000  </w:t>
            </w:r>
          </w:p>
        </w:tc>
      </w:tr>
      <w:tr>
        <w:trPr>
          <w:trHeight w:val="28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88,3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</w:tr>
      <w:tr>
        <w:trPr>
          <w:trHeight w:val="36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88,3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</w:tr>
      <w:tr>
        <w:trPr>
          <w:trHeight w:val="4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45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88,3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</w:tr>
      <w:tr>
        <w:trPr>
          <w:trHeight w:val="13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</w:tr>
      <w:tr>
        <w:trPr>
          <w:trHeight w:val="44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азвитие материально-технической базы редакций районных и городских газе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1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9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расходных обязательств МО "Конаковский район"  по развитию материально-технической базы редакций районных газет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3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3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S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33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ая закупка товаров, работ и услуг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7,0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1,50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7,0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1,50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50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50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50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50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1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21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507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0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0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е включенные в муниципальные программ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462" w:type="dxa"/>
            <w:tcBorders>
              <w:lef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4002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0 </w:t>
            </w:r>
          </w:p>
        </w:tc>
        <w:tc>
          <w:tcPr>
            <w:tcW w:w="34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8320,468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0980,635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1789,575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5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1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19.12.2019г. № 11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едомственная структура расходов местного бюджета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7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543"/>
        <w:gridCol w:w="417"/>
        <w:gridCol w:w="417"/>
        <w:gridCol w:w="1088"/>
        <w:gridCol w:w="561"/>
        <w:gridCol w:w="2948"/>
        <w:gridCol w:w="1160"/>
        <w:gridCol w:w="1160"/>
        <w:gridCol w:w="1170"/>
      </w:tblGrid>
      <w:tr>
        <w:trPr>
          <w:trHeight w:val="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пп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 по бюджету     2022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Администрация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95 114,53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47 643,76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 xml:space="preserve">348 929,19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2 950,70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5 927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7 323,000  </w:t>
            </w:r>
          </w:p>
        </w:tc>
      </w:tr>
      <w:tr>
        <w:trPr>
          <w:trHeight w:val="10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361,9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18,7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18,73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1,9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1,9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1,9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</w:tr>
      <w:tr>
        <w:trPr>
          <w:trHeight w:val="139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1,9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8,73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47,296  </w:t>
            </w:r>
          </w:p>
        </w:tc>
      </w:tr>
      <w:tr>
        <w:trPr>
          <w:trHeight w:val="3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3,85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0,000  </w:t>
            </w:r>
          </w:p>
        </w:tc>
      </w:tr>
      <w:tr>
        <w:trPr>
          <w:trHeight w:val="7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0,83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1,44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1,443  </w:t>
            </w:r>
          </w:p>
        </w:tc>
      </w:tr>
      <w:tr>
        <w:trPr>
          <w:trHeight w:val="9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37"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Правительства РФ, высших исполнительных органов государственной  власти субъектов РФ, местных администр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641,64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075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075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641,64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075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3 075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8,01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8,01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4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1,65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6,90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9,24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6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36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обеспечение деятельности представительных и исполнительных органов местного самоуправл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283,62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075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075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-ных органов местного самоуправ-ления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731,1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47,91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47,91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958,75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421,91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421,910  </w:t>
            </w:r>
          </w:p>
        </w:tc>
      </w:tr>
      <w:tr>
        <w:trPr>
          <w:trHeight w:val="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904,23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435,1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435,1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61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54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54,000  </w:t>
            </w:r>
          </w:p>
        </w:tc>
      </w:tr>
      <w:tr>
        <w:trPr>
          <w:trHeight w:val="3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93,52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32,73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32,7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43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6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6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72,43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6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6,000  </w:t>
            </w:r>
          </w:p>
        </w:tc>
      </w:tr>
      <w:tr>
        <w:trPr>
          <w:trHeight w:val="1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8 552,4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27,69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27,690  </w:t>
            </w:r>
          </w:p>
        </w:tc>
      </w:tr>
      <w:tr>
        <w:trPr>
          <w:trHeight w:val="5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8 552,4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27,69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227,69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93,41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10,3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10,3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82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 377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77,000  </w:t>
            </w:r>
          </w:p>
        </w:tc>
      </w:tr>
      <w:tr>
        <w:trPr>
          <w:trHeight w:val="3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6,52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0,37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0,37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удебная систе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и референ-думов в муниципальном район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6 376,27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 510,66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1 798,661  </w:t>
            </w:r>
          </w:p>
        </w:tc>
      </w:tr>
      <w:tr>
        <w:trPr>
          <w:trHeight w:val="1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-ского района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4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-ми в состав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101,27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0 340,66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628,66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5,3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,29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,29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-ных органов местного самоуправ-ления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5,3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,29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,290  </w:t>
            </w:r>
          </w:p>
        </w:tc>
      </w:tr>
      <w:tr>
        <w:trPr>
          <w:trHeight w:val="6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5,3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,29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4,290  </w:t>
            </w:r>
          </w:p>
        </w:tc>
      </w:tr>
      <w:tr>
        <w:trPr>
          <w:trHeight w:val="37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5,11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5,000  </w:t>
            </w:r>
          </w:p>
        </w:tc>
      </w:tr>
      <w:tr>
        <w:trPr>
          <w:trHeight w:val="67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-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,26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29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9,290  </w:t>
            </w:r>
          </w:p>
        </w:tc>
      </w:tr>
      <w:tr>
        <w:trPr>
          <w:trHeight w:val="1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361,8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562,37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850,371  </w:t>
            </w:r>
          </w:p>
        </w:tc>
      </w:tr>
      <w:tr>
        <w:trPr>
          <w:trHeight w:val="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460,07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718,37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006,371  </w:t>
            </w:r>
          </w:p>
        </w:tc>
      </w:tr>
      <w:tr>
        <w:trPr>
          <w:trHeight w:val="4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61,01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11,83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611,8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093,25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97,7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97,7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6,16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92,51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92,51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79,7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0 090,33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78,3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579,7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90,33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78,3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26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5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8,48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</w:tr>
      <w:tr>
        <w:trPr>
          <w:trHeight w:val="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0,98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0,98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9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17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2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</w:tr>
      <w:tr>
        <w:trPr>
          <w:trHeight w:val="10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8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W0201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одготовкой и проведением общероссийского голос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W0201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W0201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37"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4,000  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88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2,000  </w:t>
            </w:r>
          </w:p>
        </w:tc>
      </w:tr>
      <w:tr>
        <w:trPr>
          <w:trHeight w:val="4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,11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57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7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37"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514,84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930,08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930,08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рганы юсти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851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12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51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51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 512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51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2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2,000  </w:t>
            </w:r>
          </w:p>
        </w:tc>
      </w:tr>
      <w:tr>
        <w:trPr>
          <w:trHeight w:val="4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28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2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2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02,3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3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33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75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8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38,800  </w:t>
            </w:r>
          </w:p>
        </w:tc>
      </w:tr>
      <w:tr>
        <w:trPr>
          <w:trHeight w:val="6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6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9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9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5,56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8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8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5,56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8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8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3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3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, за счет резервного фонда правительства РФ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423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8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4,8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-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11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527,64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418,08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418,08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-ского района"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5,0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8,08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8,089  </w:t>
            </w:r>
          </w:p>
        </w:tc>
      </w:tr>
      <w:tr>
        <w:trPr>
          <w:trHeight w:val="63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5,0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8,08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18,089  </w:t>
            </w:r>
          </w:p>
        </w:tc>
      </w:tr>
      <w:tr>
        <w:trPr>
          <w:trHeight w:val="7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5,0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8,08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18,08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31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</w:tr>
      <w:tr>
        <w:trPr>
          <w:trHeight w:val="1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2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5,000  </w:t>
            </w:r>
          </w:p>
        </w:tc>
      </w:tr>
      <w:tr>
        <w:trPr>
          <w:trHeight w:val="1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</w:tr>
      <w:tr>
        <w:trPr>
          <w:trHeight w:val="6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2,910  </w:t>
            </w:r>
          </w:p>
        </w:tc>
      </w:tr>
      <w:tr>
        <w:trPr>
          <w:trHeight w:val="46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1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едупреждением угрозы здоровью и жизнедеятельности населения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1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5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5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5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5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2,5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6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Обеспечение правопорядка и безопасности населения Конаков-ского района"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Профилактика правил правонарушений, обеспечение правопорядка и безопасности населения в Конаковском районе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 видеонаблюдения и видеофиксации в населенных пунктах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6 654,36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7 621,87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48 483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62,7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67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67,2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3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37" w:right="-108" w:hanging="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 направленное на патриотическое, гражданское и духовно-нравственн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4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ддержка эффективных моделей 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3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7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2,7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7,2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Транспо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77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66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57,400  </w:t>
            </w:r>
          </w:p>
        </w:tc>
      </w:tr>
      <w:tr>
        <w:trPr>
          <w:trHeight w:val="2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7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6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7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-ского района Тверской области"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7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 066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7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77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66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7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 483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9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49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3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1 549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18,000  </w:t>
            </w:r>
          </w:p>
        </w:tc>
      </w:tr>
      <w:tr>
        <w:trPr>
          <w:trHeight w:val="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4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16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2 000,01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4 122,27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44 893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000,01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 122,27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 893,000  </w:t>
            </w:r>
          </w:p>
        </w:tc>
      </w:tr>
      <w:tr>
        <w:trPr>
          <w:trHeight w:val="3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/>
            </w:pPr>
            <w:r>
              <w:rPr>
                <w:sz w:val="18"/>
                <w:szCs w:val="18"/>
                <w:lang w:eastAsia="ru-RU"/>
              </w:rPr>
              <w:t>Подпрограмма 2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2 000,01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 122,27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4 893,000  </w:t>
            </w:r>
          </w:p>
        </w:tc>
      </w:tr>
      <w:tr>
        <w:trPr>
          <w:trHeight w:val="3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7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4,1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3,800  </w:t>
            </w:r>
          </w:p>
        </w:tc>
      </w:tr>
      <w:tr>
        <w:trPr>
          <w:trHeight w:val="10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7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4,1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3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7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4,1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3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37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174,1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13,800  </w:t>
            </w:r>
          </w:p>
        </w:tc>
      </w:tr>
      <w:tr>
        <w:trPr>
          <w:trHeight w:val="5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,74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,700  </w:t>
            </w:r>
          </w:p>
        </w:tc>
      </w:tr>
      <w:tr>
        <w:trPr>
          <w:trHeight w:val="6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,74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,74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3,74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89,86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82,2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182,250  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45,800  </w:t>
            </w:r>
          </w:p>
        </w:tc>
      </w:tr>
      <w:tr>
        <w:trPr>
          <w:trHeight w:val="11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6,450  </w:t>
            </w:r>
          </w:p>
        </w:tc>
      </w:tr>
      <w:tr>
        <w:trPr>
          <w:trHeight w:val="4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Сохранение и улучшение транспортно-эксплуатационного состояния автомобильных дорог общего пользования местного значе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9 189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3 663,62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4 287,2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-тирных домов населенных пунк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61,9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39,9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8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61,9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39,9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8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61,9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39,9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38,800  </w:t>
            </w:r>
          </w:p>
        </w:tc>
      </w:tr>
      <w:tr>
        <w:trPr>
          <w:trHeight w:val="4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-тирных домов населенных пунктов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5,47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4,97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5,47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4,97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15,47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34,97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959,700  </w:t>
            </w:r>
          </w:p>
        </w:tc>
      </w:tr>
      <w:tr>
        <w:trPr>
          <w:trHeight w:val="8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3,12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3,12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3,12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489,3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489,3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 489,3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 591,000  </w:t>
            </w:r>
          </w:p>
        </w:tc>
      </w:tr>
      <w:tr>
        <w:trPr>
          <w:trHeight w:val="1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122,3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7,7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7,7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122,3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7,7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7,7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 122,3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7,7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897,750  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4,49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4,49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14,49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414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66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66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малого и среднего предпринимательства в Конаков-ском районе"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,000  </w:t>
            </w:r>
          </w:p>
        </w:tc>
      </w:tr>
      <w:tr>
        <w:trPr>
          <w:trHeight w:val="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3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-нием работ, оказанием усл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туризма в Конаков-ском районе"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6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6,000  </w:t>
            </w:r>
          </w:p>
        </w:tc>
      </w:tr>
      <w:tr>
        <w:trPr>
          <w:trHeight w:val="4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ической деяте-льности в Конаковском районе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6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6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1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000  </w:t>
            </w:r>
          </w:p>
        </w:tc>
      </w:tr>
      <w:tr>
        <w:trPr>
          <w:trHeight w:val="3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</w:tr>
      <w:tr>
        <w:trPr>
          <w:trHeight w:val="20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8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ведение сайта фестиваля "ВЕРЕЩАГИН СЫРFECT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2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4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муниципальным унитарным предприятиям муниципального образования "Конаковский район" Тверской области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95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5 690,95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653,19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365,19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Жилищное хозяй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35,29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07,40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5,29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407  </w:t>
            </w:r>
          </w:p>
        </w:tc>
      </w:tr>
      <w:tr>
        <w:trPr>
          <w:trHeight w:val="2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35,29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407  </w:t>
            </w:r>
          </w:p>
        </w:tc>
      </w:tr>
      <w:tr>
        <w:trPr>
          <w:trHeight w:val="4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,0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40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,0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40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7,0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7,407  </w:t>
            </w:r>
          </w:p>
        </w:tc>
      </w:tr>
      <w:tr>
        <w:trPr>
          <w:trHeight w:val="3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8,24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6,94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6,94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30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30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9 395,11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052,0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406,00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406,00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305,37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305,37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305,37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 в муниципальном район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6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6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6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89,10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52,0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стойчивое развитие сельских территорий Конаковского район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89,10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052,0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0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уровня комплексного обустройства населенных пунктов, расположенных  в сельской местности, объектами социальной и инженерной инфраструктуры, автомобильными дорогами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8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 проектно-сметной документации на внутреннее газоснабжение, отопление ГВС и дымоудаление жилых домов  ПУ-28 гп.п.Козло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1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989,10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0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проектных работ по газификации населенных пунктов Городенского сельского по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7,37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7,37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7,37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72,25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0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72,25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0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72,25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64,03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5,95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7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9,07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6,87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6,87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4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тических комплексов 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3,5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3,5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863,5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467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1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Повышение уровня благоустройства общественных территорий Конаковского района для отдыха и оздоровления де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311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приобретение и установку детских игровых комплексов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311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311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50,5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50,5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2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е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50,5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проведение работ по восстановлению воинских захоронений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60,44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60,44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60,44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S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бот по восстановлению воинских захоронений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0,11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S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0,11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S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0,11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,8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93,14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01,152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3,14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52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3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3,14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52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1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3,14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52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3,14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52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3,14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1,152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7,78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0 113,0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5 922,43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5 922,43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7 495,65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4 225,6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4 225,620  </w:t>
            </w:r>
          </w:p>
        </w:tc>
      </w:tr>
      <w:tr>
        <w:trPr>
          <w:trHeight w:val="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5,65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5,65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 495,65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225,6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 в области культу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381,72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853,00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853,00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 381,72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853,00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 853,004  </w:t>
            </w:r>
          </w:p>
        </w:tc>
      </w:tr>
      <w:tr>
        <w:trPr>
          <w:trHeight w:val="4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-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245,87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137,78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137,78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135,85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15,21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715,219  </w:t>
            </w:r>
          </w:p>
        </w:tc>
      </w:tr>
      <w:tr>
        <w:trPr>
          <w:trHeight w:val="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,99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9,99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,69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3,29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488,19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99,6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99,620  </w:t>
            </w:r>
          </w:p>
        </w:tc>
      </w:tr>
      <w:tr>
        <w:trPr>
          <w:trHeight w:val="1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488,19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99,6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99,620  </w:t>
            </w:r>
          </w:p>
        </w:tc>
      </w:tr>
      <w:tr>
        <w:trPr>
          <w:trHeight w:val="69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68,55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21,51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21,510  </w:t>
            </w:r>
          </w:p>
        </w:tc>
      </w:tr>
      <w:tr>
        <w:trPr>
          <w:trHeight w:val="71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19,63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78,11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278,110  </w:t>
            </w:r>
          </w:p>
        </w:tc>
      </w:tr>
      <w:tr>
        <w:trPr>
          <w:trHeight w:val="37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73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96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96  </w:t>
            </w:r>
          </w:p>
        </w:tc>
      </w:tr>
      <w:tr>
        <w:trPr>
          <w:trHeight w:val="5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73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96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996  </w:t>
            </w:r>
          </w:p>
        </w:tc>
      </w:tr>
      <w:tr>
        <w:trPr>
          <w:trHeight w:val="8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-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,12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21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,215  </w:t>
            </w:r>
          </w:p>
        </w:tc>
      </w:tr>
      <w:tr>
        <w:trPr>
          <w:trHeight w:val="44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,61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78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78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2,3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2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звитие дополнительного образования и подготовка кадров в сфере культуры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9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,3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Молодежная политик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421,89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428,11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428,11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1,89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8,11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8,115  </w:t>
            </w:r>
          </w:p>
        </w:tc>
      </w:tr>
      <w:tr>
        <w:trPr>
          <w:trHeight w:val="4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1,89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8,11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28,115  </w:t>
            </w:r>
          </w:p>
        </w:tc>
      </w:tr>
      <w:tr>
        <w:trPr>
          <w:trHeight w:val="9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8,61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9,000  </w:t>
            </w:r>
          </w:p>
        </w:tc>
      </w:tr>
      <w:tr>
        <w:trPr>
          <w:trHeight w:val="22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гражданско- 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26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</w:tr>
      <w:tr>
        <w:trPr>
          <w:trHeight w:val="1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26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</w:tr>
      <w:tr>
        <w:trPr>
          <w:trHeight w:val="1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5,26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50,500  </w:t>
            </w:r>
          </w:p>
        </w:tc>
      </w:tr>
      <w:tr>
        <w:trPr>
          <w:trHeight w:val="14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84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84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</w:tr>
      <w:tr>
        <w:trPr>
          <w:trHeight w:val="4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1,84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7,000  </w:t>
            </w:r>
          </w:p>
        </w:tc>
      </w:tr>
      <w:tr>
        <w:trPr>
          <w:trHeight w:val="9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 , интеллектуального потенциалов  подростков и молодеж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49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49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</w:tr>
      <w:tr>
        <w:trPr>
          <w:trHeight w:val="5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,49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,500  </w:t>
            </w:r>
          </w:p>
        </w:tc>
      </w:tr>
      <w:tr>
        <w:trPr>
          <w:trHeight w:val="1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ддержка эффективных моделей 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63,2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</w:tr>
      <w:tr>
        <w:trPr>
          <w:trHeight w:val="59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63,2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</w:tr>
      <w:tr>
        <w:trPr>
          <w:trHeight w:val="3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63,2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163,2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79,115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 133,21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7 237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7 237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133,21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37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237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459,81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64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64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-льных казен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438,81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64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64,300  </w:t>
            </w:r>
          </w:p>
        </w:tc>
      </w:tr>
      <w:tr>
        <w:trPr>
          <w:trHeight w:val="6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500,92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49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749,2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840,74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91,86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291,8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5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5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5,600  </w:t>
            </w:r>
          </w:p>
        </w:tc>
      </w:tr>
      <w:tr>
        <w:trPr>
          <w:trHeight w:val="2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54,5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1,7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51,74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7,88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5,1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5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37,88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5,1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5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</w:tr>
      <w:tr>
        <w:trPr>
          <w:trHeight w:val="8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</w:tr>
      <w:tr>
        <w:trPr>
          <w:trHeight w:val="4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6,79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3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2,09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1,16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5,000  </w:t>
            </w:r>
          </w:p>
        </w:tc>
      </w:tr>
      <w:tr>
        <w:trPr>
          <w:trHeight w:val="5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3,53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3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60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6,60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8 632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97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7 597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8 631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7 597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7 597,600  </w:t>
            </w:r>
          </w:p>
        </w:tc>
      </w:tr>
      <w:tr>
        <w:trPr>
          <w:trHeight w:val="1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Развитие отрасли «Культура» МО «Конаковский район» Тверской области"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631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97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597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 111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077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 077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680,8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55,9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355,9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иблиотечное обслуживание муниципальными бюджетными учреждениями культуры МО "Конаковский район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14,1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14,1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14,16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555,1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дание книг и другой полиграфической литературы к знаменательным датам и событиям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74,8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88,4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288,4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86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86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683,980  </w:t>
            </w:r>
          </w:p>
        </w:tc>
      </w:tr>
      <w:tr>
        <w:trPr>
          <w:trHeight w:val="1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</w:tr>
      <w:tr>
        <w:trPr>
          <w:trHeight w:val="48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</w:tr>
      <w:tr>
        <w:trPr>
          <w:trHeight w:val="3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-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84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 430,7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721,6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 721,620  </w:t>
            </w:r>
          </w:p>
        </w:tc>
      </w:tr>
      <w:tr>
        <w:trPr>
          <w:trHeight w:val="2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685,823  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16,8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662,7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662,7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54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</w:tr>
      <w:tr>
        <w:trPr>
          <w:trHeight w:val="7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54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 807,720  </w:t>
            </w:r>
          </w:p>
        </w:tc>
      </w:tr>
      <w:tr>
        <w:trPr>
          <w:trHeight w:val="2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</w:tr>
      <w:tr>
        <w:trPr>
          <w:trHeight w:val="10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8,07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 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24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0</w:t>
            </w:r>
          </w:p>
        </w:tc>
      </w:tr>
      <w:tr>
        <w:trPr>
          <w:trHeight w:val="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6 413,34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7 086,37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7 402,2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515,57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8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5,57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5,57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5,57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5,57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5,57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742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71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42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о публичных нормативных  обязательст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14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71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840,8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211,37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527,2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Содействие в обеспечении жильем молодых семей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в решении жилищных проблем  молодых семей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807,02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919,17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2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92,200  </w:t>
            </w:r>
          </w:p>
        </w:tc>
      </w:tr>
      <w:tr>
        <w:trPr>
          <w:trHeight w:val="6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-ных жилых помещен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</w:tr>
      <w:tr>
        <w:trPr>
          <w:trHeight w:val="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</w:tr>
      <w:tr>
        <w:trPr>
          <w:trHeight w:val="3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33,700  </w:t>
            </w:r>
          </w:p>
        </w:tc>
      </w:tr>
      <w:tr>
        <w:trPr>
          <w:trHeight w:val="11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75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8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75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8,500  </w:t>
            </w:r>
          </w:p>
        </w:tc>
      </w:tr>
      <w:tr>
        <w:trPr>
          <w:trHeight w:val="1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6,9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75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58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14,9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95,000  </w:t>
            </w:r>
          </w:p>
        </w:tc>
      </w:tr>
      <w:tr>
        <w:trPr>
          <w:trHeight w:val="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-ского района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4,9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</w:tr>
      <w:tr>
        <w:trPr>
          <w:trHeight w:val="7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4,9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4,9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5,000  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,9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,9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4,9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156,1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ассовый спо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 156,1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156,1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62,9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</w:tr>
      <w:tr>
        <w:trPr>
          <w:trHeight w:val="43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62,9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800,000  </w:t>
            </w:r>
          </w:p>
        </w:tc>
      </w:tr>
      <w:tr>
        <w:trPr>
          <w:trHeight w:val="229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1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8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1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4,1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7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8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4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8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49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18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0,000  </w:t>
            </w:r>
          </w:p>
        </w:tc>
      </w:tr>
      <w:tr>
        <w:trPr>
          <w:trHeight w:val="5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инфраструктуры массового спорта, укрепление материально-технической базы учреждений физкультурно-спортивной направленност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2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плоскостных спортивных сооружений и оборудования на плоскостные сооружения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1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иобретение и установка плоскостных спортивных сооружений и оборудования на плоскостные сооружения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5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1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1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3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3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0,000  </w:t>
            </w:r>
          </w:p>
        </w:tc>
      </w:tr>
      <w:tr>
        <w:trPr>
          <w:trHeight w:val="9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3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4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3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3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88,33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0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90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средств массовой информ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88,33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0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 905,000  </w:t>
            </w:r>
          </w:p>
        </w:tc>
      </w:tr>
      <w:tr>
        <w:trPr>
          <w:trHeight w:val="1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«Муниципальное управление и гражданское общество Конаков-ского района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88,33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</w:tr>
      <w:tr>
        <w:trPr>
          <w:trHeight w:val="9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88,33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88,33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905,000  </w:t>
            </w:r>
          </w:p>
        </w:tc>
      </w:tr>
      <w:tr>
        <w:trPr>
          <w:trHeight w:val="2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</w:tr>
      <w:tr>
        <w:trPr>
          <w:trHeight w:val="5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</w:tr>
      <w:tr>
        <w:trPr>
          <w:trHeight w:val="51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-нием работ, оказанием усл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,000  </w:t>
            </w:r>
          </w:p>
        </w:tc>
      </w:tr>
      <w:tr>
        <w:trPr>
          <w:trHeight w:val="4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27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2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витие материально-технической базы редакций районных и городских газ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3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 по развитию материально-технической базы редакций районных газет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33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33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,33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1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брание депутатов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43,16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47,16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47,1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43,16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47,16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47,167  </w:t>
            </w:r>
          </w:p>
        </w:tc>
      </w:tr>
      <w:tr>
        <w:trPr>
          <w:trHeight w:val="4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43,16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47,16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47,1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3,16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7,16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7,16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3,16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7,16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47,167  </w:t>
            </w:r>
          </w:p>
        </w:tc>
      </w:tr>
      <w:tr>
        <w:trPr>
          <w:trHeight w:val="43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8,8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6,77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6,773  </w:t>
            </w:r>
          </w:p>
        </w:tc>
      </w:tr>
      <w:tr>
        <w:trPr>
          <w:trHeight w:val="8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3,4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1,37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01,37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7,6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0,6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0,650  </w:t>
            </w:r>
          </w:p>
        </w:tc>
      </w:tr>
      <w:tr>
        <w:trPr>
          <w:trHeight w:val="4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9,00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26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5,263  </w:t>
            </w:r>
          </w:p>
        </w:tc>
      </w:tr>
      <w:tr>
        <w:trPr>
          <w:trHeight w:val="6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6,83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,46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5,460  </w:t>
            </w:r>
          </w:p>
        </w:tc>
      </w:tr>
      <w:tr>
        <w:trPr>
          <w:trHeight w:val="2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4,28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0,39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0,394  </w:t>
            </w:r>
          </w:p>
        </w:tc>
      </w:tr>
      <w:tr>
        <w:trPr>
          <w:trHeight w:val="8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34,28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0,39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40,39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8,88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,000  </w:t>
            </w:r>
          </w:p>
        </w:tc>
      </w:tr>
      <w:tr>
        <w:trPr>
          <w:trHeight w:val="5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3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32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1,320  </w:t>
            </w:r>
          </w:p>
        </w:tc>
      </w:tr>
      <w:tr>
        <w:trPr>
          <w:trHeight w:val="1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19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митет по управлению имуществом и земельным отношениям администраци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 790,5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009,83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009,8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 425,5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 449,83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0 449,8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425,5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449,83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0 449,8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425,5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449,83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449,83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966,39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91,4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391,450  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86,24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56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56,700  </w:t>
            </w:r>
          </w:p>
        </w:tc>
      </w:tr>
      <w:tr>
        <w:trPr>
          <w:trHeight w:val="5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06,14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1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841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03,82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1,1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011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89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600  </w:t>
            </w:r>
          </w:p>
        </w:tc>
      </w:tr>
      <w:tr>
        <w:trPr>
          <w:trHeight w:val="3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3,2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3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123,000  </w:t>
            </w:r>
          </w:p>
        </w:tc>
      </w:tr>
      <w:tr>
        <w:trPr>
          <w:trHeight w:val="2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0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5,000  </w:t>
            </w:r>
          </w:p>
        </w:tc>
      </w:tr>
      <w:tr>
        <w:trPr>
          <w:trHeight w:val="1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80,1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34,7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34,750  </w:t>
            </w:r>
          </w:p>
        </w:tc>
      </w:tr>
      <w:tr>
        <w:trPr>
          <w:trHeight w:val="79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80,1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34,7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34,7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8,7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6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6,300  </w:t>
            </w:r>
          </w:p>
        </w:tc>
      </w:tr>
      <w:tr>
        <w:trPr>
          <w:trHeight w:val="2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8,45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5,4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5,450  </w:t>
            </w:r>
          </w:p>
        </w:tc>
      </w:tr>
      <w:tr>
        <w:trPr>
          <w:trHeight w:val="2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59,1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8,3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58,3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7,8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6,2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1,2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91,2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9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</w:tr>
      <w:tr>
        <w:trPr>
          <w:trHeight w:val="15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3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0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4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6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4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6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</w:tr>
      <w:tr>
        <w:trPr>
          <w:trHeight w:val="31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</w:tr>
      <w:tr>
        <w:trPr>
          <w:trHeight w:val="1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4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3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92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финансов администраци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7 357,0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029,18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007,67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3 320,06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007,67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2 007,674  </w:t>
            </w:r>
          </w:p>
        </w:tc>
      </w:tr>
      <w:tr>
        <w:trPr>
          <w:trHeight w:val="3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 664,3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 007,67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2 007,67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664,3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07,67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07,67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87,24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87,24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51,7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68,59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-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3,11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5,43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5,43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377,13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07,67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007,67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03,71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13,42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13,424  </w:t>
            </w:r>
          </w:p>
        </w:tc>
      </w:tr>
      <w:tr>
        <w:trPr>
          <w:trHeight w:val="7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03,71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13,42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613,424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511,18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41,184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641,184  </w:t>
            </w:r>
          </w:p>
        </w:tc>
      </w:tr>
      <w:tr>
        <w:trPr>
          <w:trHeight w:val="10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7,42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6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06,300  </w:t>
            </w:r>
          </w:p>
        </w:tc>
      </w:tr>
      <w:tr>
        <w:trPr>
          <w:trHeight w:val="5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-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10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5,9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765,940  </w:t>
            </w:r>
          </w:p>
        </w:tc>
      </w:tr>
      <w:tr>
        <w:trPr>
          <w:trHeight w:val="41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73,4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4,2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4,250  </w:t>
            </w:r>
          </w:p>
        </w:tc>
      </w:tr>
      <w:tr>
        <w:trPr>
          <w:trHeight w:val="92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973,4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4,2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394,2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1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73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7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2,000  </w:t>
            </w:r>
          </w:p>
        </w:tc>
      </w:tr>
      <w:tr>
        <w:trPr>
          <w:trHeight w:val="2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-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21,42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9,2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19,2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5,68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5,68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5,68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5,68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5,68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5,68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7,02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1,50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37,02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1,50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2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50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2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50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2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50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2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50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02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,50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0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ежбюджетные трансферты общего характера  бюджетам субъектов РФ и муниципальных образова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75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Управление образования администраци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30 725,1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105 408,18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64 953,21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5,83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экономические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5,83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21-2025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3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83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207 888,21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86 118,489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045 663,51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школьное образ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34 377,95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31 521,8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31 591,9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4 377,95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1 521,8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1 591,9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4 377,95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1 521,8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1 591,9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 909,40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 136,6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3 935,4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 683,90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136,6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 935,4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 683,90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136,6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 935,460  </w:t>
            </w:r>
          </w:p>
        </w:tc>
      </w:tr>
      <w:tr>
        <w:trPr>
          <w:trHeight w:val="36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3 683,90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5 136,6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3 935,46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956,87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956,87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7 956,87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 000,000  </w:t>
            </w:r>
          </w:p>
        </w:tc>
      </w:tr>
      <w:tr>
        <w:trPr>
          <w:trHeight w:val="3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,6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5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,6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8,63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43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43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43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3 043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7 656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425,34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728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32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98,64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67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98,64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67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898,64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567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000,000  </w:t>
            </w:r>
          </w:p>
        </w:tc>
      </w:tr>
      <w:tr>
        <w:trPr>
          <w:trHeight w:val="6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от поселений дошкольным образовательным учрежден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учший участок детского са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7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8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7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28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7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28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27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728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крепление материально-технической базы муниципальных дошкольных образовательных организаций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9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9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9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3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щее образовани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674 055,78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48 644,55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508 119,46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4 055,78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8 644,55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8 119,46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4 055,78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48 644,55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8 119,463  </w:t>
            </w:r>
          </w:p>
        </w:tc>
      </w:tr>
      <w:tr>
        <w:trPr>
          <w:trHeight w:val="6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-ными общеобразовательными организациями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4 691,93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6 605,26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7 505,172  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 951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 951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</w:tr>
      <w:tr>
        <w:trPr>
          <w:trHeight w:val="5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3 951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5 915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724,4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880,46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125,47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724,4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880,46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125,472  </w:t>
            </w:r>
          </w:p>
        </w:tc>
      </w:tr>
      <w:tr>
        <w:trPr>
          <w:trHeight w:val="7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724,4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880,46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8 125,472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455,33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9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3,9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455,33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9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3,9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 455,33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349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3,9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0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0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1,0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2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7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276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3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276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1 276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64,400  </w:t>
            </w:r>
          </w:p>
        </w:tc>
      </w:tr>
      <w:tr>
        <w:trPr>
          <w:trHeight w:val="88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3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3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3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183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,100  </w:t>
            </w:r>
          </w:p>
        </w:tc>
      </w:tr>
      <w:tr>
        <w:trPr>
          <w:trHeight w:val="3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0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1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2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379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2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379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2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379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50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50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2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150,2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39,85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39,85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239,851  </w:t>
            </w:r>
          </w:p>
        </w:tc>
      </w:tr>
      <w:tr>
        <w:trPr>
          <w:trHeight w:val="126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</w:tr>
      <w:tr>
        <w:trPr>
          <w:trHeight w:val="1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54,600  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</w:tr>
      <w:tr>
        <w:trPr>
          <w:trHeight w:val="1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085,251  </w:t>
            </w:r>
          </w:p>
        </w:tc>
      </w:tr>
      <w:tr>
        <w:trPr>
          <w:trHeight w:val="3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0,000  </w:t>
            </w:r>
          </w:p>
        </w:tc>
      </w:tr>
      <w:tr>
        <w:trPr>
          <w:trHeight w:val="16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1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</w:tr>
      <w:tr>
        <w:trPr>
          <w:trHeight w:val="3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1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1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3,400  </w:t>
            </w:r>
          </w:p>
        </w:tc>
      </w:tr>
      <w:tr>
        <w:trPr>
          <w:trHeight w:val="5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S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4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S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S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,600  </w:t>
            </w:r>
          </w:p>
        </w:tc>
      </w:tr>
      <w:tr>
        <w:trPr>
          <w:trHeight w:val="65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 623,99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299,4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 874,440  </w:t>
            </w:r>
          </w:p>
        </w:tc>
      </w:tr>
      <w:tr>
        <w:trPr>
          <w:trHeight w:val="4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1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95,3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1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95,3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5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1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495,3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S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08,86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26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0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S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08,86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26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01,000  </w:t>
            </w:r>
          </w:p>
        </w:tc>
      </w:tr>
      <w:tr>
        <w:trPr>
          <w:trHeight w:val="8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S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608,86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526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 101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4,3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</w:tr>
      <w:tr>
        <w:trPr>
          <w:trHeight w:val="40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4,3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</w:tr>
      <w:tr>
        <w:trPr>
          <w:trHeight w:val="18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484,38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893,000  </w:t>
            </w:r>
          </w:p>
        </w:tc>
      </w:tr>
      <w:tr>
        <w:trPr>
          <w:trHeight w:val="6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3,94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</w:tr>
      <w:tr>
        <w:trPr>
          <w:trHeight w:val="287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3,94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</w:tr>
      <w:tr>
        <w:trPr>
          <w:trHeight w:val="36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3,94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0,44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81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81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6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 381,5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ополнительное образование де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5 493,87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5 255,2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85 255,280  </w:t>
            </w:r>
          </w:p>
        </w:tc>
      </w:tr>
      <w:tr>
        <w:trPr>
          <w:trHeight w:val="26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493,87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255,2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255,2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493,87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255,2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 255,280  </w:t>
            </w:r>
          </w:p>
        </w:tc>
      </w:tr>
      <w:tr>
        <w:trPr>
          <w:trHeight w:val="5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814,98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507,2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4 507,28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075,30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075,30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075,30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9 118,637  </w:t>
            </w:r>
          </w:p>
        </w:tc>
      </w:tr>
      <w:tr>
        <w:trPr>
          <w:trHeight w:val="14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36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36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5,36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71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0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71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,71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4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4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47,70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</w:tr>
      <w:tr>
        <w:trPr>
          <w:trHeight w:val="53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47,70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</w:tr>
      <w:tr>
        <w:trPr>
          <w:trHeight w:val="2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 047,704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 236,280  </w:t>
            </w:r>
          </w:p>
        </w:tc>
      </w:tr>
      <w:tr>
        <w:trPr>
          <w:trHeight w:val="22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,89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</w:tr>
      <w:tr>
        <w:trPr>
          <w:trHeight w:val="43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,89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</w:tr>
      <w:tr>
        <w:trPr>
          <w:trHeight w:val="82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1,89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2,363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4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8,8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8,8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</w:tr>
      <w:tr>
        <w:trPr>
          <w:trHeight w:val="3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8,8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</w:tr>
      <w:tr>
        <w:trPr>
          <w:trHeight w:val="38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8,88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7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00,000  </w:t>
            </w:r>
          </w:p>
        </w:tc>
      </w:tr>
      <w:tr>
        <w:trPr>
          <w:trHeight w:val="14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"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27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12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олодеж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367,15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1 367,15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367,15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</w:tr>
      <w:tr>
        <w:trPr>
          <w:trHeight w:val="414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04,3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</w:tr>
      <w:tr>
        <w:trPr>
          <w:trHeight w:val="15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</w:tr>
      <w:tr>
        <w:trPr>
          <w:trHeight w:val="591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362,858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Другие вопросы в области образова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3 790,6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 129,6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 129,6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47,8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47,8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047,8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29,650  </w:t>
            </w:r>
          </w:p>
        </w:tc>
      </w:tr>
      <w:tr>
        <w:trPr>
          <w:trHeight w:val="3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579,58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09,51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09,510  </w:t>
            </w:r>
          </w:p>
        </w:tc>
      </w:tr>
      <w:tr>
        <w:trPr>
          <w:trHeight w:val="92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422,86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61,51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061,51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689,3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93,3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793,34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243,702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2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2,200  </w:t>
            </w:r>
          </w:p>
        </w:tc>
      </w:tr>
      <w:tr>
        <w:trPr>
          <w:trHeight w:val="10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9,82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05,97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05,97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6,71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6,717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8,000  </w:t>
            </w:r>
          </w:p>
        </w:tc>
      </w:tr>
      <w:tr>
        <w:trPr>
          <w:trHeight w:val="6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31,9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07,1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07,140  </w:t>
            </w:r>
          </w:p>
        </w:tc>
      </w:tr>
      <w:tr>
        <w:trPr>
          <w:trHeight w:val="129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31,94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07,1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07,14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9,73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7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87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7,209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5,14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5,14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28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</w:tr>
      <w:tr>
        <w:trPr>
          <w:trHeight w:val="21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28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6,283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3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 00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328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42,8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9 776,3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9 289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9 28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оциальное обеспечение насе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906,6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8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6,69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0,000  </w:t>
            </w:r>
          </w:p>
        </w:tc>
      </w:tr>
      <w:tr>
        <w:trPr>
          <w:trHeight w:val="2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храна семьи и детств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 869,7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 869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18 86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</w:tr>
      <w:tr>
        <w:trPr>
          <w:trHeight w:val="34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869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71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398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974,69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Спорт высших достижени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974,69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3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спортивной подготовки в учреждениях дополнительного образования Конаковского район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91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274,59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819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30,0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27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14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,1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36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МКУ Контрольно-ревизионная комиссия Конаковск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90,0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742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742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190,0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742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742,500  </w:t>
            </w:r>
          </w:p>
        </w:tc>
      </w:tr>
      <w:tr>
        <w:trPr>
          <w:trHeight w:val="106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190,0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742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2 742,5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0,0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2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2,500  </w:t>
            </w:r>
          </w:p>
        </w:tc>
      </w:tr>
      <w:tr>
        <w:trPr>
          <w:trHeight w:val="13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0,0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2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2,500  </w:t>
            </w:r>
          </w:p>
        </w:tc>
      </w:tr>
      <w:tr>
        <w:trPr>
          <w:trHeight w:val="62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90,0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2,5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742,500  </w:t>
            </w:r>
          </w:p>
        </w:tc>
      </w:tr>
      <w:tr>
        <w:trPr>
          <w:trHeight w:val="97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164,716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9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669,8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-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310,775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4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604,0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1,761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6,8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6,800  </w:t>
            </w:r>
          </w:p>
        </w:tc>
      </w:tr>
      <w:tr>
        <w:trPr>
          <w:trHeight w:val="463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2,18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9,0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9,000  </w:t>
            </w:r>
          </w:p>
        </w:tc>
      </w:tr>
      <w:tr>
        <w:trPr>
          <w:trHeight w:val="55" w:hRule="atLeast"/>
        </w:trPr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3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00  </w:t>
            </w:r>
          </w:p>
        </w:tc>
      </w:tr>
      <w:tr>
        <w:trPr>
          <w:trHeight w:val="50" w:hRule="atLeast"/>
        </w:trPr>
        <w:tc>
          <w:tcPr>
            <w:tcW w:w="410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17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6</w:t>
            </w:r>
          </w:p>
        </w:tc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,300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00 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2,700  </w:t>
            </w:r>
          </w:p>
        </w:tc>
      </w:tr>
      <w:tr>
        <w:trPr>
          <w:trHeight w:val="40" w:hRule="atLeast"/>
        </w:trPr>
        <w:tc>
          <w:tcPr>
            <w:tcW w:w="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9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58 320,46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4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80 980,6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41 789,575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6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19.12.2019г. № 110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элементам видов расходов классификации расходов бюджетов на 2020 год и на плановый период 2021 и 2022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561"/>
        <w:gridCol w:w="4352"/>
        <w:gridCol w:w="1234"/>
        <w:gridCol w:w="1234"/>
        <w:gridCol w:w="1234"/>
        <w:gridCol w:w="10"/>
      </w:tblGrid>
      <w:tr>
        <w:trPr>
          <w:trHeight w:val="25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ЦСР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ВР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МУНИЦИПАЛЬНЫЕ ПРОГРАММ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5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72 984,82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55 071,70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67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313 742,313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системы образования в Конаковском районе» на 2018-2022 г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50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230 282,23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105 408,18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7" w:hanging="0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 064 953,211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дошкольного образования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3 247,65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0 391,5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0 461,66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условий, обеспечивающих современные требования к условиям и содержанию детей в дошкольных образовательных учреждениях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1 909,40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 136,6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3 935,46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дошкольных образовательных учрежд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3 683,90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 136,6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 935,46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3 683,90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 136,6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 935,46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3 683,90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 136,6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3 935,46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итания детей в дошкольных образовательных учреждения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956,87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0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0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956,87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0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000,000  </w:t>
            </w:r>
          </w:p>
        </w:tc>
      </w:tr>
      <w:tr>
        <w:trPr>
          <w:trHeight w:val="58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 956,87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0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 0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дошкольных образовательных учрежд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8,63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8,63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8,63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21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1 912,9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 526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6 526,2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43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7 656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7 656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43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7 656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7 656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3 043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7 656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7 656,500  </w:t>
            </w:r>
          </w:p>
        </w:tc>
      </w:tr>
      <w:tr>
        <w:trPr>
          <w:trHeight w:val="15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869,7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869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869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1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98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9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98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2105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 и иные социальные выплаты гражданам, кроме публичных нормативных  обязательств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98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9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398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Укрепление материально-технической базы образовательных учреждений реализующих основную общеобразовательную программу дошкольного образования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425,34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728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муниципальных дошкольных образовательных учреждения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98,64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67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98,64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67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898,64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67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от поселений дошкольным образовательным учрежден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Лучший участок детского са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крепление материально-технической базы муниципальных дошкольных образовательных организаций за счет средств обла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7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28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7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28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1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27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28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крепление материально-технической базы муниципальных дошкольных образовательных организаций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9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2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9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2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103S1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9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2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азвитие общего образования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4 055,78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8 644,551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8 119,463  </w:t>
            </w:r>
          </w:p>
        </w:tc>
      </w:tr>
      <w:tr>
        <w:trPr>
          <w:trHeight w:val="8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предоставления общедоступного  и бесплатного начального общего, основного общего и среднего общего образования муниципальными общеобразовательными организациями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 691,93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6 605,26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7 505,172  </w:t>
            </w:r>
          </w:p>
        </w:tc>
      </w:tr>
      <w:tr>
        <w:trPr>
          <w:trHeight w:val="42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бюджетных общеобразовательных учреждения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3 951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 915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 915,3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3 951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 915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 915,300  </w:t>
            </w:r>
          </w:p>
        </w:tc>
      </w:tr>
      <w:tr>
        <w:trPr>
          <w:trHeight w:val="26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7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3 951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 915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5 915,3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общеобразовательных учрежд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724,48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880,46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125,472  </w:t>
            </w:r>
          </w:p>
        </w:tc>
      </w:tr>
      <w:tr>
        <w:trPr>
          <w:trHeight w:val="19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724,48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880,46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125,472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724,48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880,46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 125,472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образовательных учреждения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455,33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9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3,9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455,33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9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3,9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 455,33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49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3,9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образовательных учрежд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1,0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1,0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1,0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межбюджетных трансфертов от поселений образовательным учреждениям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обла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276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276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276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64,400  </w:t>
            </w:r>
          </w:p>
        </w:tc>
      </w:tr>
      <w:tr>
        <w:trPr>
          <w:trHeight w:val="22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укрепление материально-технической базы муниципальных общеобразовательных организаций за счет средств бюджета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3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3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S04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83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6,1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6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2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379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2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379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L25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379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жемесячное денежное вознаграждение за классное руководство педагогическим работникам государственных и муниципальных образовательных организац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50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50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15303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150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еализация механизмов, обеспечивающих равный доступ к качественному общему образованию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39,85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39,851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39,851  </w:t>
            </w:r>
          </w:p>
        </w:tc>
      </w:tr>
      <w:tr>
        <w:trPr>
          <w:trHeight w:val="65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предоставления транспортных услуг населению и организации транспортного обслуживания населения между поселениями в границах муниципального района в части обеспечения подвоза учащихся, проживающих в сельской местности, к месту обучения и обратно за счет средств обла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4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4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4,6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4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4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4,6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1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4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4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4,600  </w:t>
            </w:r>
          </w:p>
        </w:tc>
      </w:tr>
      <w:tr>
        <w:trPr>
          <w:trHeight w:val="9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подвоза учащихся школ, проживающих в сельской местности, к месту обучения и обратно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85,25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85,251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85,251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85,25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85,251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85,251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2S02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85,25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85,251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85,251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Создание современной системы оценки индивидуальных образовательных достижений обучающихся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1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3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3,4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3,400  </w:t>
            </w:r>
          </w:p>
        </w:tc>
      </w:tr>
      <w:tr>
        <w:trPr>
          <w:trHeight w:val="9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1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3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3,4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3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1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3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3,4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3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S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рганизацию участия детей и подростков в социально значимых региональных проектах за счет бюджета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S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3S1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6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Обеспечение комплексной деятельности по сохранению и укреплению здоровья школьников, формирование основ здорового образа жизни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 623,99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299,4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874,4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1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организаций горячим питанием за счет средств обла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95,3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1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95,3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1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95,3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S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учащихся начальных классов муниципальных общеобразовательных учреждений горячим питание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08,86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26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10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S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08,86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26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101,000  </w:t>
            </w:r>
          </w:p>
        </w:tc>
      </w:tr>
      <w:tr>
        <w:trPr>
          <w:trHeight w:val="9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S02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608,86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26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10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группах продленного дня и коррекционных школа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4,38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93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93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4,38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93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93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84,38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93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93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беспечения питанием учащихся в дошкольных группах общеобразовательных учрежд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3,94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0,4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0,4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3,94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0,4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0,4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3,94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0,4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0,4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1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1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204L3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381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3 "Развитие дополнительного образования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768,46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55,2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255,28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инфраструктуры образовательных организаций, обеспечивающих равную доступность и повышение охвата детей услугами дополнительного образования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 089,5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507,2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4 507,28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дополните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 075,30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118,637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118,637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 075,30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118,637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118,637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 075,30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118,637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 118,637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еализация спортивной подготовки в учреждениях дополнительного образования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4,59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4,59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21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11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74,59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учреждениях дополните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36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36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5,36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штрафов и иных сумм принудительного изъятия учреждений дополните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71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71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71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межбюджетных трансфертов от поселений учреждениям дополните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406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4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047,70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36,2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36,280  </w:t>
            </w:r>
          </w:p>
        </w:tc>
      </w:tr>
      <w:tr>
        <w:trPr>
          <w:trHeight w:val="15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047,70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36,2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36,280  </w:t>
            </w:r>
          </w:p>
        </w:tc>
      </w:tr>
      <w:tr>
        <w:trPr>
          <w:trHeight w:val="36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 047,70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36,2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236,280  </w:t>
            </w:r>
          </w:p>
        </w:tc>
      </w:tr>
      <w:tr>
        <w:trPr>
          <w:trHeight w:val="9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1,89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,36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,363  </w:t>
            </w:r>
          </w:p>
        </w:tc>
      </w:tr>
      <w:tr>
        <w:trPr>
          <w:trHeight w:val="24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1,89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,36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,363  </w:t>
            </w:r>
          </w:p>
        </w:tc>
      </w:tr>
      <w:tr>
        <w:trPr>
          <w:trHeight w:val="18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1,89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,36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2,363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ализацию мероприятий по обращениям, поступающим к депутатам Законодательного Собрания Тверской обла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1109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Формирование системы непрерывного вариативного дополнительного образования детей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8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Всероссийского физкультурно- спортивного комплекса  "Готов к труду и обороне" на территории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8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8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000  </w:t>
            </w:r>
          </w:p>
        </w:tc>
      </w:tr>
      <w:tr>
        <w:trPr>
          <w:trHeight w:val="221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3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8,8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8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 4 "Профессиональная подготовка, переподготовка и повышение квалификации"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квалификации руководителей, педагогических работников образовательных учреждений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профессиональной подготовки, переподготовки и повышение квалификаци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7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4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5 "Создание условий для развития системы отдыха и оздоровление детей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85,83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67,158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67,158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рганизация отдыха детей в каникулярное время в образовательных учреждениях различных видов и типов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67,158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67,158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отдыха детей в каникулярное время за счет средств обла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4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4,3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4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4,300  </w:t>
            </w:r>
          </w:p>
        </w:tc>
      </w:tr>
      <w:tr>
        <w:trPr>
          <w:trHeight w:val="13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1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4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04,3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оздоровительной кампании дете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62,858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62,858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62,858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62,858  </w:t>
            </w:r>
          </w:p>
        </w:tc>
      </w:tr>
      <w:tr>
        <w:trPr>
          <w:trHeight w:val="6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1S02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62,858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362,858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2 "Создание временных рабочих мест и других форм трудовой занятости в свободное от учебы время для подростков в возрасте от 14 до 18 лет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83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эффективных моделей и форм вовлечения молодежи в трудовую деятельность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83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83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83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Повышение уровня благоустройства общественных территорий Конаковского района для отдыха и оздоровления дете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311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приобретение и установку детских игровых комплексов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311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50311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ивающая подпрограмм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54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49,6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49,65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Задача 1 "Руководство и управление в сфере установленных функций"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 954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49,6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549,650  </w:t>
            </w:r>
          </w:p>
        </w:tc>
      </w:tr>
      <w:tr>
        <w:trPr>
          <w:trHeight w:val="10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по центральному аппарату исполнительных органов муниципальной власти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79,58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9,51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209,510  </w:t>
            </w:r>
          </w:p>
        </w:tc>
      </w:tr>
      <w:tr>
        <w:trPr>
          <w:trHeight w:val="65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422,86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61,51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61,51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89,3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93,3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93,3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43,70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2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62,2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9,82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5,97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05,97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6,71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6,71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8,000  </w:t>
            </w:r>
          </w:p>
        </w:tc>
      </w:tr>
      <w:tr>
        <w:trPr>
          <w:trHeight w:val="10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31,9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7,1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7,140  </w:t>
            </w:r>
          </w:p>
        </w:tc>
      </w:tr>
      <w:tr>
        <w:trPr>
          <w:trHeight w:val="15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31,9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7,1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07,1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9,73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7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7,000  </w:t>
            </w:r>
          </w:p>
        </w:tc>
      </w:tr>
      <w:tr>
        <w:trPr>
          <w:trHeight w:val="9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7,2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5,1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5,1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оведением мероприятий и прочие расх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28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3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3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28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3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3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28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3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3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69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69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19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6,69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отрасли «Культура» МО «Конаков-ский район» Тверской области" на 2018-2022 г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6 189,5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1 854,2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1 854,22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Сохранение и развитие культурного потенциала Конаковского района»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 669,5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334,2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 334,22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хранение и развитие библиотечного  дела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680,81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5,9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355,98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иблиотечное обслуживание муниципальными бюджетными учреждениями культуры МО "Конаковский района»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14,16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55,16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55,16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14,16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55,16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55,160  </w:t>
            </w:r>
          </w:p>
        </w:tc>
      </w:tr>
      <w:tr>
        <w:trPr>
          <w:trHeight w:val="57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14,16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55,16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555,16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здание книг и другой полиграфической литературы к знаменательным датам и событиям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муниципальных библиотек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174,81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83,9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83,98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8,41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88,41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86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83,9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83,980  </w:t>
            </w:r>
          </w:p>
        </w:tc>
      </w:tr>
      <w:tr>
        <w:trPr>
          <w:trHeight w:val="30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86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83,9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683,98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библиотек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8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8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8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8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8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8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8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8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6,8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плектование библиотечных фондов муниципальных библиотек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6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библиотеке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Культурно-досуговое обслуживание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430,78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721,6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721,62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но-досуговое обслуживание муниципальным бюджетным учреждением культуры МО "Конаковский район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85,82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85,82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85,823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85,82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85,82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85,823  </w:t>
            </w:r>
          </w:p>
        </w:tc>
      </w:tr>
      <w:tr>
        <w:trPr>
          <w:trHeight w:val="13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85,82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85,82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685,823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ращениям, поступающим к депутатам  Собрания депутатов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обла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316,88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807,7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807,72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662,78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662,78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2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54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807,7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807,720  </w:t>
            </w:r>
          </w:p>
        </w:tc>
      </w:tr>
      <w:tr>
        <w:trPr>
          <w:trHeight w:val="9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1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654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807,7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807,72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работникам культурно-досуговых учреждений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8,0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8,077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8,077  </w:t>
            </w:r>
          </w:p>
        </w:tc>
      </w:tr>
      <w:tr>
        <w:trPr>
          <w:trHeight w:val="31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8,0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8,077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8,077  </w:t>
            </w:r>
          </w:p>
        </w:tc>
      </w:tr>
      <w:tr>
        <w:trPr>
          <w:trHeight w:val="531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2S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8,0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8,077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8,077  </w:t>
            </w:r>
          </w:p>
        </w:tc>
      </w:tr>
      <w:tr>
        <w:trPr>
          <w:trHeight w:val="16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"Развитие дополнительного образования и подготовка кадров в сфере культуры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557,9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256,6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 256,62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дополнительного образования  в области культур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381,72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853,004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853,004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 381,72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853,004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 853,004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245,87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137,78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137,785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135,85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15,21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715,219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емонтных работ и противопожарных мероприятий в  учреждениях дополнительного образования в сфере культур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9,99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5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9,99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,69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3,29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муниципальных организаций дополните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488,19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99,6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99,620  </w:t>
            </w:r>
          </w:p>
        </w:tc>
      </w:tr>
      <w:tr>
        <w:trPr>
          <w:trHeight w:val="8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488,19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99,6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299,620  </w:t>
            </w:r>
          </w:p>
        </w:tc>
      </w:tr>
      <w:tr>
        <w:trPr>
          <w:trHeight w:val="30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368,55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21,51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21,51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1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19,63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78,11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278,11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вышение заработной платы педагогическим работникам учреждений дополнительного образования Конаковского района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73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996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996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5,73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996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996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,12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21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,215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S06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1,61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781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,781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32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32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000  </w:t>
            </w:r>
          </w:p>
        </w:tc>
      </w:tr>
      <w:tr>
        <w:trPr>
          <w:trHeight w:val="29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103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,32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Реализация социально значимых проектов в сфере культуры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Обеспечение многообразия художественной, творческой жизни МО "Конаковский район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26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районных смотров, конкурсов, фестивалей, праздников, концертов, творческих встреч, выставок. Участие в региональных и всероссийских мероприятиях и проекта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10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2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1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20,000  </w:t>
            </w:r>
          </w:p>
        </w:tc>
      </w:tr>
      <w:tr>
        <w:trPr>
          <w:trHeight w:val="11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3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Развитие транспортного комплекса  и дорожного хозяйства Конаковского района»  на 2018-2022 г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3 977,51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6 188,67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7 050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одпрограмма1 «Транспортное обслуживание населения Конаковского района Тверской области"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7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6,4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7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внутреннего водного транспорта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77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6,4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7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обла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3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9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000  </w:t>
            </w:r>
          </w:p>
        </w:tc>
      </w:tr>
      <w:tr>
        <w:trPr>
          <w:trHeight w:val="6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3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9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1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83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49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18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держка социальных маршрутов внутреннего водного транспорта за счет средств бюджета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4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9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4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9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102S03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4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16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9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Сохранность и содержание автомобильных дорог общего пользования регионального, межмуниципального и местного значения 3 класса»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2 000,01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 122,27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 893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"Содержание автомобильных дорог общего пользования регионального и межмуниципального значения 3 класса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7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74,1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3,800  </w:t>
            </w:r>
          </w:p>
        </w:tc>
      </w:tr>
      <w:tr>
        <w:trPr>
          <w:trHeight w:val="64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отдельных государственных полномочий по содержанию дорог общего пользования регионального и межмуниципального значения 3 класс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7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74,1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3,8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7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74,1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3,8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1105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37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74,1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313,8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Содержание автомобильных дорог общего пользования местного значения вне границ населенных пунктов в границах МО "Конаковский район" Тверской области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74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9,700  </w:t>
            </w:r>
          </w:p>
        </w:tc>
      </w:tr>
      <w:tr>
        <w:trPr>
          <w:trHeight w:val="5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МО "Конаковский район" Тверской области дорожной деятельности в отношении автомобильных дорог местного значения вне границ населенных пунктов в границах Конаковского района Тверской обла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74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9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74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9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3,74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2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9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Обеспечение безопасности дорожного движения на автомобильных дорогах местного значения в границах населенных пунктов поселения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val="en-US" w:eastAsia="ru-RU"/>
              </w:rPr>
              <w:t>7182</w:t>
            </w:r>
            <w:r>
              <w:rPr>
                <w:sz w:val="18"/>
                <w:szCs w:val="18"/>
                <w:lang w:eastAsia="ru-RU"/>
              </w:rPr>
              <w:t>,</w:t>
            </w:r>
            <w:r>
              <w:rPr>
                <w:sz w:val="18"/>
                <w:szCs w:val="18"/>
                <w:lang w:val="en-US" w:eastAsia="ru-RU"/>
              </w:rPr>
              <w:t>250</w:t>
            </w:r>
            <w:r>
              <w:rPr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82,2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 182,25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МО Конаковский район"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5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5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5,8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5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5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5,8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1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5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5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745,800  </w:t>
            </w:r>
          </w:p>
        </w:tc>
      </w:tr>
      <w:tr>
        <w:trPr>
          <w:trHeight w:val="13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«Обеспечение МО «Конаковский район» Тверской области безопасности дорожного движения на автомобильных дорогах общего пользования местного значения в границах населенных пунктов поселения»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6,4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6,4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6,45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6,4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6,4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6,45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R3S1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6,4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6,4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36,45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Сохранение и улучшение транспортно-эксплуатационного состояния автомобильных дорог общего пользования местного значения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</w:t>
            </w:r>
            <w:r>
              <w:rPr>
                <w:sz w:val="18"/>
                <w:szCs w:val="18"/>
                <w:lang w:val="en-US" w:eastAsia="ru-RU"/>
              </w:rPr>
              <w:t>11</w:t>
            </w: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val="en-US" w:eastAsia="ru-RU"/>
              </w:rPr>
              <w:t>596</w:t>
            </w:r>
            <w:r>
              <w:rPr>
                <w:sz w:val="18"/>
                <w:szCs w:val="18"/>
                <w:lang w:eastAsia="ru-RU"/>
              </w:rPr>
              <w:t>,</w:t>
            </w:r>
            <w:r>
              <w:rPr>
                <w:sz w:val="18"/>
                <w:szCs w:val="18"/>
                <w:lang w:val="en-US" w:eastAsia="ru-RU"/>
              </w:rPr>
              <w:t>617</w:t>
            </w:r>
            <w:r>
              <w:rPr>
                <w:sz w:val="18"/>
                <w:szCs w:val="18"/>
                <w:lang w:eastAsia="ru-RU"/>
              </w:rPr>
              <w:t xml:space="preserve">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3 663,62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4 287,250  </w:t>
            </w:r>
          </w:p>
        </w:tc>
      </w:tr>
      <w:tr>
        <w:trPr>
          <w:trHeight w:val="24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861,9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39,9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8,800  </w:t>
            </w:r>
          </w:p>
        </w:tc>
      </w:tr>
      <w:tr>
        <w:trPr>
          <w:trHeight w:val="17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861,9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39,9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8,8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861,9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39,9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38,800  </w:t>
            </w:r>
          </w:p>
        </w:tc>
      </w:tr>
      <w:tr>
        <w:trPr>
          <w:trHeight w:val="46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монт дворовых территорий многоквартирных домов, проездов к дворовым территориям многоквартирных домов населенных пунктов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15,47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34,97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9,700  </w:t>
            </w:r>
          </w:p>
        </w:tc>
      </w:tr>
      <w:tr>
        <w:trPr>
          <w:trHeight w:val="11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15,47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34,97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9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15,47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34,97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59,700  </w:t>
            </w:r>
          </w:p>
        </w:tc>
      </w:tr>
      <w:tr>
        <w:trPr>
          <w:trHeight w:val="60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емонт дворовых территорий многоквартирных домов, проездов к дворовым территориям многоквартирных домов населенных пунктов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3,12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3,12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93,12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муниципальных образова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489,3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 59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 591,000  </w:t>
            </w:r>
          </w:p>
        </w:tc>
      </w:tr>
      <w:tr>
        <w:trPr>
          <w:trHeight w:val="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489,3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 59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 59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1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 489,3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 59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 59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й ремонт и ремонт улично-дорожной сети муниципальных образований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22,3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97,7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97,750  </w:t>
            </w:r>
          </w:p>
        </w:tc>
      </w:tr>
      <w:tr>
        <w:trPr>
          <w:trHeight w:val="8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22,3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97,7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97,750  </w:t>
            </w:r>
          </w:p>
        </w:tc>
      </w:tr>
      <w:tr>
        <w:trPr>
          <w:trHeight w:val="6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S1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 122,3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97,7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 897,750  </w:t>
            </w:r>
          </w:p>
        </w:tc>
      </w:tr>
      <w:tr>
        <w:trPr>
          <w:trHeight w:val="28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капитального ремонта и ремонта улично-дорожной сети муниципальных образований за счет межбюджетных трансфертов, поступивших из бюджетов посел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4,49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4,49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3204406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4,49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4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 Развитие физической культуры и спорта в Конаковском районе" на 2018-2022 г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856,2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0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Массовая физкультурно-оздоровительная и спортивная работа»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62,9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41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1 "Развитие массового спорта и физкультурно-оздоровительного движения среди всех возрастных групп и категорий населения Конаковского района, включая лиц с ограниченными физическими возможностями и инвалидов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562,9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0,000  </w:t>
            </w:r>
          </w:p>
        </w:tc>
      </w:tr>
      <w:tr>
        <w:trPr>
          <w:trHeight w:val="27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проведения спортивно-массовых мероприятий, направленных на физическое воспитание детей, подростков и молодежи и взрослого населения; привлечение к спортивному, здоровому образу жизни взрослого населения, инвалидов и ветеранов Конаковского района в рамках календарного плана спортивно-массовых мероприятий на текущий го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4,1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39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Конаковского района в спортивно-массовых мероприятиях, турнирах, официальных соревнованиях, согласно календаря (районного, областного, всероссийских федераций по видам спорта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8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8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27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18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000  </w:t>
            </w:r>
          </w:p>
        </w:tc>
      </w:tr>
      <w:tr>
        <w:trPr>
          <w:trHeight w:val="57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Развитие инфраструктуры массового спорта , укрепление материально-технической базы учреждений физкультурно-спортивной направленности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иобретение и установка плоскостных спортивных сооружений и оборудования на плоскостные сооружения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3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S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9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1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иобретение и установка плоскостных спортивных сооружений и оборудования на плоскостные сооружения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1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1P5104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4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Подготовка спортивного резерва, развития спорта в учреждениях спортивной направленности»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93,3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детско-юношеского спорта в системе муниципальных УДО и других учреждений спортивной направленности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3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00,000  </w:t>
            </w:r>
          </w:p>
        </w:tc>
      </w:tr>
      <w:tr>
        <w:trPr>
          <w:trHeight w:val="21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спортсменов УДО в официальных областных спортивно-массовых мероприятиях, соревнованиях, открытых, традиционных и всероссийских турнирах, в рамках районного и областного календаря или согласно вызова на сорев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3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30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3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3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имулирование деятельности. Приобретение призов для награждения лучших спортсменов Конаковского района по итогам го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еализация муниципального проекта "Спорт-норма жизни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5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1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1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уровня финансирования физкультурно-спортивных организаций и учреждений дополнительного образования, осуществляющих спортивную подготовку в соответствии с требованиями федеральных стандартов спортивной подготовки,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4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42P5S04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5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униципальное управление и гражданское общество Конаковского района» на 2018-2022 г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578,27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7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37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Поддержка общественного сектора и обеспечение информационной открытости органов местного самоуправления МО «Конаковский район»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78,27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7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 "Поддержка развития общественного сектора  МО «Конаковский район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9,9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9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9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3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убличные нормативные  выплаты гражданам несоциального характер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4,9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казание финансовой поддержки общественным объединениям инвалидов, ветеранов войны, труда, военной службы, воинов интернационалист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8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е подлежащие казначейскому сопровожд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частие в мероприятиях проводимых поселениями, входящими в состав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7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0,000  </w:t>
            </w:r>
          </w:p>
        </w:tc>
      </w:tr>
      <w:tr>
        <w:trPr>
          <w:trHeight w:val="73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8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Информирование населения Конаковского района о деятельности  органов   местного самоуправления, основных направлениях социально-экономического развития Конаковского   района  через электронные и печатные средства массовой информации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88,33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0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по поддержке редакций районных газет за счет средств обла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5,000  </w:t>
            </w:r>
          </w:p>
        </w:tc>
      </w:tr>
      <w:tr>
        <w:trPr>
          <w:trHeight w:val="32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"Конаковский район"по поддержке редакций районных газет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3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развитие материально-технической базы редакций районных и городских газе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1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расходных обязательств МО "Конаковский район"  по развитию материально-технической базы редакций районных газет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33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33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S04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,33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мещение в региональных средствах массовой информации материалов, освещающих деятельность администрации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5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6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«Молодежь Конаковского района» на 2018-2022 г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3 942,22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 914,49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0 230,393  </w:t>
            </w:r>
          </w:p>
        </w:tc>
      </w:tr>
      <w:tr>
        <w:trPr>
          <w:trHeight w:val="1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«Организация и проведение мероприятий, направленных на патриотическое, гражданское и   духовно-нравственное воспитание молодых граждан»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135,20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95,31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95,315  </w:t>
            </w:r>
          </w:p>
        </w:tc>
      </w:tr>
      <w:tr>
        <w:trPr>
          <w:trHeight w:val="44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развитию гражданско-патриотического и  духовно- нравственного воспитания молодежи, условий для вовлечения молодежи в общественно-политическую, социальную и культурную жизнь общества, для формирования здорового образа жизни, профилактики асоциальных явлений»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09,17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9,000  </w:t>
            </w:r>
          </w:p>
        </w:tc>
      </w:tr>
      <w:tr>
        <w:trPr>
          <w:trHeight w:val="91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мероприятий гражданско- патриотической направленности на территории Конаковского района, организация участия представителей Конаковского района в муниципальных, региональных, межрегиональных общественных слетах, фестивалях, конференциях, семинарах и других мероприятиях патриотической направленности, проведение  мероприятий, направленных на духовно-нравственное воспитание молодежи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26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0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0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26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0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0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26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0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0,500  </w:t>
            </w:r>
          </w:p>
        </w:tc>
      </w:tr>
      <w:tr>
        <w:trPr>
          <w:trHeight w:val="40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рганизация и проведение мероприятий, направленных на создание условий для вовлечения молодежи в общественно-политическую, социально-экономическую и культурную жизнь общества, на поддержку инновационных и общественно значимых проектов (программ), мероприятий, направленных на формирование здорового образа жизни, профилактику асоциальных явлений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1,84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37,000  </w:t>
            </w:r>
          </w:p>
        </w:tc>
      </w:tr>
      <w:tr>
        <w:trPr>
          <w:trHeight w:val="27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 , интеллектуального потенциалов  подростков и молодеж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49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49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,49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сходы на проведение работ по восстановлению воинских захоронений.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60,44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60,44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1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60,44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S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работ по восстановлению воинских захоронений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11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S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11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1S02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11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ддержка эффективных моделей  и форм вовлечения молодежи в трудовую деятельность. Организация оздоровления, отдыха и занятости несовершеннолетних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426,03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46,31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246,315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временной трудовой занятости подростк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7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7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7,200  </w:t>
            </w:r>
          </w:p>
        </w:tc>
      </w:tr>
      <w:tr>
        <w:trPr>
          <w:trHeight w:val="1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7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7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7,200  </w:t>
            </w:r>
          </w:p>
        </w:tc>
      </w:tr>
      <w:tr>
        <w:trPr>
          <w:trHeight w:val="70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7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7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7,2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едоставление субсидий  на выполнение муниципального задания автономному учреждению молодежный центр "Иволга" Муниципального образования "Конаковский район"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63,28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79,11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79,115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63,28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79,11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79,115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102200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63,28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79,11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79,115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«Содействие в обеспечении жильем молодых семей»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7,0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9,178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действие в решении жилищных проблем  молодых семей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7,0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9,178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ероприятий по обеспечению жильем молодых семе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7,0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9,178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7,0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9,178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5,078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6201L49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07,0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919,178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235,078  </w:t>
            </w:r>
          </w:p>
        </w:tc>
      </w:tr>
      <w:tr>
        <w:trPr>
          <w:trHeight w:val="11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7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Обеспечение правопорядка и безопасности населения Конаковского района" на 2018-2022 г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551,0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18,08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 418,089  </w:t>
            </w:r>
          </w:p>
        </w:tc>
      </w:tr>
      <w:tr>
        <w:trPr>
          <w:trHeight w:val="11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15,0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18,08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18,089  </w:t>
            </w:r>
          </w:p>
        </w:tc>
      </w:tr>
      <w:tr>
        <w:trPr>
          <w:trHeight w:val="271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Создание на территории Конаковского района  Тверской области системы обеспечения вызова экстренных оперативных служб по единому номеру «112», обеспечение содержания функционирования ЕДДС  Конаковского района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5,0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8,08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118,089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ертывание системы обеспечения вызовов экстренных оперативных служб по единому номеру "112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2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1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содержания функционирования ЕДДС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36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03,089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52,91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50,179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едупреждение и ликвидация чрезвычайных ситуаций на территории Конаковского района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редупреждением угрозы здоровью и жизнедеятельности населения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1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1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102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81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2 "Обеспечение правопорядка, информационной безопасности, повышение безопасности населения от угроз терроризма и экстремизма в Конаковском районе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Профилактика правил правонарушений, обеспечение правопорядка и безопасности населения в Конаковском районе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недрение систем видеонаблюдения и видеофиксации в населенных пунктах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7203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6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8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малого и среднего предприниматель-ства в Конаковском районе" на 2018-2022 г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Содействие развитию субъектов малого и среднего предпринимательства в Конаковском районе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форм и методов взаимодействия муниципальной власти и бизнес-сообщества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семинаров, "круглых столов", совещаний по актуальным проблемам предпринимательств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9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3 "Расширение доступа субъектов малого и среднего предпринимательства к финансовым ресурсам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грантов начинающим предпринимателям на организацию собственного дел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3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8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4 "Популяризация патентной системы налогообложения среди индивидуальных предпринимателей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17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индивидуальным предпринимателям- производителям товаров, работ и услуг в целях возмещения части затрат на приобретение патен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8104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0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Развитие туризма в Конаковском районе" на 2018-2022 г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88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46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746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"Развитие сферы туризма и туристической деятельности в Конаковском районе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8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6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6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Развитие внутреннего туризма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проведение конференций, круглых столов и т.д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конкурса "Лучший экскурсионный маршрут по Конаковскому району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6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уск и распространение рекламной продукции и информационных материал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000  </w:t>
            </w:r>
          </w:p>
        </w:tc>
      </w:tr>
      <w:tr>
        <w:trPr>
          <w:trHeight w:val="20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презентаций Конаковского района, проведение и участие в форумах, участие в международных выставках туризма с целью развития внутреннего туризма, привлечение инвестор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</w:tr>
      <w:tr>
        <w:trPr>
          <w:trHeight w:val="69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юридическим лицам (за исключением субсидий государственным (муниципальным) учреждениям) индивидуальным предпринимателям, а также физическим лицам - производителям товаров, работ, услуг для организации мероприятий, направленных на продвижение туристского потенциала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1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родвижение Конаковского района  на рынке организованного туризм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здание и ведение сайта фестиваля "ВЕРЕЩАГИН СЫРFECT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24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9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6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муниципальным унитарным предприятиям муниципального образования "Конаковский район" Тверской области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6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МП "Комплексное  развитие сельских территорий МО "Конаковский район" Тверской области " на 2018-2022 г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 989,10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 052,03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дпрограмма 1  "Устойчивое развитие сельских территорий Конаковского района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89,10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52,03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1 "Повышение уровня комплексного обустройства населенных пунктов, расположенных  в сельской местности, объектами социальной и инженерной инфраструктуры, автомобильными дорогами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8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работка проектно-сметной документации на внутреннее газоснабжение, отопление ГВС и дымоудаление жилых домов  ПУ-28 гп.п.Козлово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троительство газопровода для перевода жилых домов ПУ-28 гп.п. Козлово с центрального отопления на индивидуальное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1S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88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дача 2 "Повышение уровня инженерного и социального обустройства сельских поселений"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989,10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4,03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проектных работ по газификации населенных пунктов Городенского сельского поселе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д. Ручь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7,37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7,37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97,37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Городн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72,25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4,03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72,25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4,03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72,25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4,03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работ по объектам теплоэнергетического комплекса с. Селихово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5,95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7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4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7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87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76,87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модернизацию объектов теплоэнерге-тических комплексов 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63,5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63,5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4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2S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в объекты  капитального строительства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863,5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сходы не включенные в муниципальные программ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85 335,64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5 908,93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28 047,262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2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Резервные фонды исполнительных органов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144,56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10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 исполнительных органов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56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56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средств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4,56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Прочие выплаты по обязательствам муниципального образ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515,5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7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платы к пенсиям муниципальных служащих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5,5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5,5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515,57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87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4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Отдельные мероприятия не включенные в муниципальные программы за счет средств местного бюджет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97 679,33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38 367,71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40 398,242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 по организации административного обслуживания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 460,07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8 718,371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 006,371  </w:t>
            </w:r>
          </w:p>
        </w:tc>
      </w:tr>
      <w:tr>
        <w:trPr>
          <w:trHeight w:val="15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861,01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11,83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611,83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 093,25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97,7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597,72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600  </w:t>
            </w:r>
          </w:p>
        </w:tc>
      </w:tr>
      <w:tr>
        <w:trPr>
          <w:trHeight w:val="81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6,16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2,51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992,51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579,79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90,33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78,33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2 579,79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090,33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378,33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26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211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,05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27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ценка недвижимости, признание прав и регулирование отношений по  муниципальной собственности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7,8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7,88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7,8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7,88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3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7,88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07,88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других обязательств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970,39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152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56,784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1,6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152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56,784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61,6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00,152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456,784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08,7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2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плата прочих налогов и сбор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91,24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0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 землеустройству и землепользованию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6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на капитальный ремонт за имущество, находящее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6,8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7,407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6,8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7,407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6,8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7,407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центные платежи по долговым обязательствам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02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507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служивание  государственного (муниципального) долг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02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507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живание муниципального долг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,02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,507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расходы не включенные в муниципальные программ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6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50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автономным учреждениям на иные цел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муниципальных казенных учрежд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438,81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564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564,300  </w:t>
            </w:r>
          </w:p>
        </w:tc>
      </w:tr>
      <w:tr>
        <w:trPr>
          <w:trHeight w:val="47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500,92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49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 749,2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 учреждений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840,74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291,86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291,86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5,6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5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805,6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зносы по обязательному социальному страхованию на выплаты по оплате труда работников и иные выплаты работникам учреждений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54,58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1,74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651,74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7,88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5,1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5,1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37,88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5,1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15,1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ыборов и референдумов в муниципальном районе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7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ециальные расход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5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проведение и участие в семинарах и конференция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0,23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,000  </w:t>
            </w:r>
          </w:p>
        </w:tc>
      </w:tr>
      <w:tr>
        <w:trPr>
          <w:trHeight w:val="13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3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,83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1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W0201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, связанные с подготовкой и проведением общероссийского голос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3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W0201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3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W02019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3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 на финансовое оздоровление поселений, входящих в состав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00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й трансферт на осуществление части полномочий по муниципальному земельному контролю в границах сельских поселений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7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40 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межбюджетные трансферты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0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Мероприятия по поддержке муниципальных унитарных предприятий Конаковского района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05,37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0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05,37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6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3 305,37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коммунального хозяйства в муниципальном районе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6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6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0,62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связанные с содержанием имущества, находящегося в муниципальной собственности Конаковск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31,34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0,04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0,04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0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30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Исполнение судебных актов РФ и мировых соглашений по возмещению причиненного вре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,30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88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оставление субсидий муниципальным унитарным предприятиям муниципального образования "Конаковский район" Тверской области, ведущим деятельность в отраслях российской экономики, в наибольшей степени пострадавших в условиях ухудшения ситуации в результате распространения новой коронавирусной инфекци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9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00208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я услуг не подлежащие казначейскому сопровожд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795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5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3 198,46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 473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20 581,6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по созданию, исполнению полномочий  и  обеспечению деятельности комиссий по делам несовершеннолетни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4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400  </w:t>
            </w:r>
          </w:p>
        </w:tc>
      </w:tr>
      <w:tr>
        <w:trPr>
          <w:trHeight w:val="13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6,79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4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3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2,09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4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04,8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1,16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43,53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,6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3,6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60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6,60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78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4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4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64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9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5,88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2,000  </w:t>
            </w:r>
          </w:p>
        </w:tc>
      </w:tr>
      <w:tr>
        <w:trPr>
          <w:trHeight w:val="12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3,11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7,000  </w:t>
            </w:r>
          </w:p>
        </w:tc>
      </w:tr>
      <w:tr>
        <w:trPr>
          <w:trHeight w:val="13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4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,000  </w:t>
            </w:r>
          </w:p>
        </w:tc>
      </w:tr>
      <w:tr>
        <w:trPr>
          <w:trHeight w:val="48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1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1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1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1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1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1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5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обия, компенсации, меры социальной поддержки по публичным нормативным  обязательствам.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10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1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710,000  </w:t>
            </w:r>
          </w:p>
        </w:tc>
      </w:tr>
      <w:tr>
        <w:trPr>
          <w:trHeight w:val="14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12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0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,2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30,000  </w:t>
            </w:r>
          </w:p>
        </w:tc>
      </w:tr>
      <w:tr>
        <w:trPr>
          <w:trHeight w:val="8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428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2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2,000  </w:t>
            </w:r>
          </w:p>
        </w:tc>
      </w:tr>
      <w:tr>
        <w:trPr>
          <w:trHeight w:val="11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02,3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33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075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38,800  </w:t>
            </w:r>
          </w:p>
        </w:tc>
      </w:tr>
      <w:tr>
        <w:trPr>
          <w:trHeight w:val="33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26,8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4,9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4,9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5,56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8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8,3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5,56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8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8,3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33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2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33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еданных органам местного самоуправления Тверской области  полномочий на государственную регистрацию актов гражданского состояния, за счет резервного фонда правительства РФ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3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13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23,0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24,88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5930F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8,11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еспечение предоставления жилых помещений детям-сиротам,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6,9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6,9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6,9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6,9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</w:tr>
      <w:tr>
        <w:trPr>
          <w:trHeight w:val="12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R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6,9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6,9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033,700  </w:t>
            </w:r>
          </w:p>
        </w:tc>
      </w:tr>
      <w:tr>
        <w:trPr>
          <w:trHeight w:val="34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Тверской обла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6,9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75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8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6,9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75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8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108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516,9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775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58,5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части полномочий в части исполнения бюджета поселения в соответствии с заключенными соглашения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287,24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373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51,70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268,59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83,11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5,43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5,43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3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Уплата иных платежей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1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8,01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47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41,65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6,90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5,5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9,247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36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00406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,36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59 797,71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 997,4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61 997,42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Глава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1,9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8,73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8,739  </w:t>
            </w:r>
          </w:p>
        </w:tc>
      </w:tr>
      <w:tr>
        <w:trPr>
          <w:trHeight w:val="284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361,989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8,739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18,739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47,296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43,85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80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1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70,83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1,44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91,443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представ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8,88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6,77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6,773  </w:t>
            </w:r>
          </w:p>
        </w:tc>
      </w:tr>
      <w:tr>
        <w:trPr>
          <w:trHeight w:val="19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3,48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1,37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101,373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77,65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5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90,65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99,00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263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5,263  </w:t>
            </w:r>
          </w:p>
        </w:tc>
      </w:tr>
      <w:tr>
        <w:trPr>
          <w:trHeight w:val="36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6,83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46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5,46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4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2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4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4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,4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ентральный аппарат исполнительных органов местного самоуправления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196,533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032,324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7 032,324  </w:t>
            </w:r>
          </w:p>
        </w:tc>
      </w:tr>
      <w:tr>
        <w:trPr>
          <w:trHeight w:val="28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 243,99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391,324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6 391,324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1 019,23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087,464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2 087,464  </w:t>
            </w:r>
          </w:p>
        </w:tc>
      </w:tr>
      <w:tr>
        <w:trPr>
          <w:trHeight w:val="9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 022,64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2,9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 862,9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202,11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440,96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8 440,960  </w:t>
            </w:r>
          </w:p>
        </w:tc>
      </w:tr>
      <w:tr>
        <w:trPr>
          <w:trHeight w:val="19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2,53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3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952,53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1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41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 органов финансового (финансово-бюджетного) надзора муниципального район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90,01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2,5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42,500  </w:t>
            </w:r>
          </w:p>
        </w:tc>
      </w:tr>
      <w:tr>
        <w:trPr>
          <w:trHeight w:val="61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164,716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9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69,8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310,775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4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604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51,761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6,8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46,8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502,18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9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19,0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3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5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44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чая закупка товаров, работ и услуг </w:t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5,300  </w:t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00  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72,7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работников органов местного самоуправления и иных самостоятельных структурных подразделений, не являющихся муниципальными служащими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06,010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56,690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56,690  </w:t>
            </w:r>
          </w:p>
        </w:tc>
      </w:tr>
      <w:tr>
        <w:trPr>
          <w:trHeight w:val="57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 906,01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56,69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7 956,69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0 381,41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56,3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1 056,32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628,20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35,3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 735,300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60</w:t>
            </w:r>
          </w:p>
        </w:tc>
        <w:tc>
          <w:tcPr>
            <w:tcW w:w="56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3 896,396  </w:t>
            </w:r>
          </w:p>
        </w:tc>
        <w:tc>
          <w:tcPr>
            <w:tcW w:w="123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65,070  </w:t>
            </w:r>
          </w:p>
        </w:tc>
        <w:tc>
          <w:tcPr>
            <w:tcW w:w="1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4 165,070  </w:t>
            </w:r>
          </w:p>
        </w:tc>
      </w:tr>
      <w:tr>
        <w:trPr>
          <w:trHeight w:val="391" w:hRule="atLeast"/>
        </w:trPr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8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плату труда депутатов, выборных должностных лиц местного самоуправления, осуществляющих свои полномочия на постоянной основе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4,282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0,394 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0,394  </w:t>
            </w:r>
          </w:p>
        </w:tc>
      </w:tr>
      <w:tr>
        <w:trPr>
          <w:trHeight w:val="262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 выполнения функций государственными (муниципальными) органами, казенными учреждениями, органами управления государственными  внебюджетными фондами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34,282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0,394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 040,394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634,074  </w:t>
            </w:r>
          </w:p>
        </w:tc>
      </w:tr>
      <w:tr>
        <w:trPr>
          <w:trHeight w:val="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2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58,88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00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165,000  </w:t>
            </w:r>
          </w:p>
        </w:tc>
      </w:tr>
      <w:tr>
        <w:trPr>
          <w:trHeight w:val="149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0020080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9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51" w:right="-66"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зносы по обязательному социальному страхованию на выплату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1,320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1,320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241,320  </w:t>
            </w:r>
          </w:p>
        </w:tc>
      </w:tr>
      <w:tr>
        <w:trPr>
          <w:trHeight w:val="24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3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ТОГО: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50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658 320,468  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80 980,635  </w:t>
            </w:r>
          </w:p>
        </w:tc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67" w:hanging="0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 441 789,575 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7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2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3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19.12.2019г. № 110</w:t>
      </w:r>
    </w:p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щий объем бюджетных ассигнований, направляемый на исполнение публичных нормативных обязательств на 2020 год и на плановый период 2021 и 2022 годов</w:t>
      </w:r>
    </w:p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52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135"/>
        <w:gridCol w:w="1180"/>
        <w:gridCol w:w="1113"/>
        <w:gridCol w:w="1134"/>
        <w:gridCol w:w="992"/>
        <w:gridCol w:w="1276"/>
        <w:gridCol w:w="1120"/>
        <w:gridCol w:w="960"/>
        <w:gridCol w:w="3810"/>
      </w:tblGrid>
      <w:tr>
        <w:trPr>
          <w:trHeight w:val="3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№ </w:t>
            </w:r>
            <w:r>
              <w:rPr>
                <w:b/>
                <w:bCs/>
                <w:sz w:val="22"/>
                <w:szCs w:val="22"/>
                <w:lang w:eastAsia="ru-RU"/>
              </w:rPr>
              <w:t>п\п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Наименование публичного нормативного обязательства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СР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29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о по бюджету     2022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еквизиты нормативно-правового акта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ыплаты ежемесячной пенсии за выслугу лет к трудовой пенсии по старости (инвалидности) муниципальным служащим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300201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15,57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7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right="-108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3.12.201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65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оложение о порядке установления и выплаты ежемесячной пенсии за выслугу лет к трудовой пенсии по старости (инвалидности) муниципальным служащим муниципального образования Конаковский район"</w:t>
            </w:r>
          </w:p>
        </w:tc>
      </w:tr>
      <w:tr>
        <w:trPr>
          <w:trHeight w:val="43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ежегодной денежной выплаты лицам, награжденным нагрудным знаком "Почетный гражданин Конаковского района"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1012001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34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,94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шение Собрания депутатов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8.11.201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 утверждении Положения о наградах в МО "Конаковский район Тверской области,  Положения о присвоении звания «Почетный гражданин Конаковского района» и Положения о Почетной грамоте и Благодарности Главы Конаковского района</w:t>
            </w:r>
          </w:p>
        </w:tc>
      </w:tr>
      <w:tr>
        <w:trPr>
          <w:trHeight w:val="8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существление отдельных государственных полномочий по компенсации расходов на оплату жилых помещений, отопления и освещения педагогическим работникам муниципальных образовательных организаций Тверской области, проживающих и работающих в сельской местности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5001056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4"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1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он Тверской области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.12.201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2-ЗО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, отопления и освещения отдельным категориям педагогических работников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141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едоставление компенсации по найму жилого помещения педагогическим работникам муниципальных образовательных организаций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90120060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6,69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становление администрации Конаковского район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.11.201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72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 утверждении порядка компенсации расходов по найму жилого помещения педагогическим работникам муниципальных образовательных организаций Конаковского района Тверской области году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29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247,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95,0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jc w:val="right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16095,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567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8</w:t>
      </w:r>
    </w:p>
    <w:p>
      <w:pPr>
        <w:pStyle w:val="Normal"/>
        <w:widowControl w:val="false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24.12.2020г. № 212</w:t>
      </w:r>
    </w:p>
    <w:p>
      <w:pPr>
        <w:pStyle w:val="Normal"/>
        <w:widowControl w:val="false"/>
        <w:suppressAutoHyphens w:val="false"/>
        <w:jc w:val="right"/>
        <w:rPr>
          <w:lang w:eastAsia="ru-RU"/>
        </w:rPr>
      </w:pPr>
      <w:r>
        <w:rPr>
          <w:lang w:eastAsia="ru-RU"/>
        </w:rPr>
        <w:t>Приложение 14</w:t>
      </w:r>
    </w:p>
    <w:p>
      <w:pPr>
        <w:pStyle w:val="Normal"/>
        <w:widowControl w:val="false"/>
        <w:suppressAutoHyphens w:val="false"/>
        <w:jc w:val="right"/>
        <w:rPr>
          <w:lang w:eastAsia="ru-RU"/>
        </w:rPr>
      </w:pPr>
      <w:r>
        <w:rPr>
          <w:lang w:eastAsia="ru-RU"/>
        </w:rPr>
        <w:t>к решению Собрания депутатов Конаковского района от 19.12.2019г. № 110</w:t>
      </w:r>
    </w:p>
    <w:p>
      <w:pPr>
        <w:pStyle w:val="Heading2"/>
        <w:keepNext w:val="false"/>
        <w:widowControl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2"/>
        <w:keepNext w:val="false"/>
        <w:widowControl w:val="false"/>
        <w:jc w:val="center"/>
        <w:rPr/>
      </w:pPr>
      <w:r>
        <w:rPr/>
        <w:t>ПРОГРАММА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Конаковского района на 2020 год 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и на плановый период 2021 и 2022 годов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b/>
          <w:bCs/>
        </w:rPr>
        <w:t xml:space="preserve">      </w:t>
      </w:r>
      <w:r>
        <w:rPr>
          <w:bCs/>
          <w:iCs/>
        </w:rPr>
        <w:t>Привлечение и погашение заемных средств по кредитным договорам и соглашениям Конаковского района</w:t>
      </w:r>
    </w:p>
    <w:p>
      <w:pPr>
        <w:pStyle w:val="Normal"/>
        <w:widowControl w:val="false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rPr/>
      </w:pPr>
      <w:r>
        <w:rPr/>
        <w:t>Привлечение заёмных средств в 2020 - 2022 годах: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9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860"/>
        <w:gridCol w:w="1216"/>
        <w:gridCol w:w="1050"/>
        <w:gridCol w:w="1060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3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>
          <w:trHeight w:val="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юджетные кредиты, полученные за счет средств  областного бюджета на финансирование дефицитов бюджетов муниципальных районов Тверской обла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Бюджетные кредиты, полученные за счет средств областного бюджета на покрытие временных кассовых разрывов на счете бюджета Конаковского района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 000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 000,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widowControl w:val="false"/>
        <w:rPr/>
      </w:pPr>
      <w:r>
        <w:rPr/>
        <w:t xml:space="preserve">    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Муниципальные внутренние заимствования Конаковского района осуществляются в целях финансирования дефицита бюджета  Конаковского района и на покрытие временных кассовых разрывов на счете бюджета Конаковского район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0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1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района, заключенные в предыдущие годы, по которым планируется погашение в 2022 году, учтены в Программе муниципальных внутренних заимствований Конаковского района на 2020 год и на плановый период 2021 и 2022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rPr/>
      </w:pPr>
      <w:r>
        <w:rPr/>
        <w:t>Погашение долговых обязательств в 2020 - 2022 годах:</w:t>
      </w:r>
    </w:p>
    <w:p>
      <w:pPr>
        <w:pStyle w:val="Normal"/>
        <w:rPr/>
      </w:pPr>
      <w:r>
        <w:rPr/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051"/>
        <w:gridCol w:w="1328"/>
        <w:gridCol w:w="1276"/>
        <w:gridCol w:w="128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3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ные соглашения и договоры, заключенные от имени муниципального района Тверской обла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927,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Министерством  финансов Тверской обла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5 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927,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долженность по бюджетным кредитам, предоставленным из областного бюджета для частичного покрытия дефицитов бюджетов муниципальных районов Тверской обла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3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1 927,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долженность по бюджетным кредитам, предоставленным из областного бюджета на</w:t>
            </w:r>
            <w:r>
              <w:rPr/>
              <w:t xml:space="preserve"> </w:t>
            </w:r>
            <w:r>
              <w:rPr>
                <w:i/>
              </w:rPr>
              <w:t>покрытие временных кассовых разрывов на счете бюджета Конаковского район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 кредитными организациям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 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927,4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  <w:tab w:val="left" w:pos="709" w:leader="none"/>
          <w:tab w:val="left" w:pos="7088" w:leader="none"/>
          <w:tab w:val="left" w:pos="7230" w:leader="none"/>
        </w:tabs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4">
    <w:name w:val="Основной шрифт абзаца4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2">
    <w:name w:val="Основной шрифт абзаца2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C88575B8F3C2A5E090727F4C2F9420F3EFA57DB11BB34A884472A80A914C1A9D49008BFAE9C731D1B4249jD2E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User</dc:creator>
  <dc:description/>
  <cp:keywords/>
  <dc:language>en-US</dc:language>
  <cp:lastModifiedBy>SSergey</cp:lastModifiedBy>
  <cp:lastPrinted>1995-11-21T17:41:00Z</cp:lastPrinted>
  <dcterms:modified xsi:type="dcterms:W3CDTF">2021-02-25T11:47:00Z</dcterms:modified>
  <cp:revision>2</cp:revision>
  <dc:subject/>
  <dc:title>                                                                                                                              </dc:title>
</cp:coreProperties>
</file>