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4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>, в Отделение Тверь г.Тверь, БИК 042809001, КПП 694901001, КБК 61911406025050000430, ОКТМО __________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