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2014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района</w:t>
      </w:r>
      <w:r>
        <w:rPr>
          <w:rFonts w:cs="Times New Roman" w:ascii="Times New Roman" w:hAnsi="Times New Roman"/>
          <w:sz w:val="24"/>
          <w:szCs w:val="24"/>
        </w:rPr>
        <w:t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й на основании Положения о Комитете, зарегистрированного ИМНС по Конаковскому району 03.06.2003г., действующий за Муниципальное образование «Конаковский район» ИНН 6911004378, с одной стороны, именуемый далее «Арендодатель» и ______________________________________________________именуемое далее «Арендатор», в лице __________________________________________________ действующего на основании ___________________, с другой стороны, вместе именуемые "Стороны", заключили настоящий договор о нижеследующем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рендодатель передает Арендатору во временное владение и пользование на возмездной основе принадлежащее ему на праве собственности  муниципальное имущество —  ____________________________________________________________________ , целевое назначение______________________________________________________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1.2. Использование имущества  не должно противоречить назначе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мущество принадлежит Арендодателю на основании свидетельства о государственной регистрации права ________________________________________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right="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1. Передать Арендатору  по акту приема-передачи помещения, указанные в п.1.1. Настоящего договора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помещения  должны быть переданы в состоянии, соответствующем характеристикам, указанным в техническом паспорте, и их назначению.</w:t>
      </w:r>
    </w:p>
    <w:p>
      <w:pPr>
        <w:pStyle w:val="Normal"/>
        <w:ind w:left="600" w:right="0" w:hanging="0"/>
        <w:jc w:val="both"/>
        <w:rPr>
          <w:color w:val="000000"/>
          <w:spacing w:val="1"/>
          <w:shd w:fill="auto" w:val="clear"/>
        </w:rPr>
      </w:pPr>
      <w:r>
        <w:rPr>
          <w:color w:val="000000"/>
          <w:spacing w:val="1"/>
          <w:shd w:fill="auto" w:val="clear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2.2.1. Проверять состояние сданных в аренду  помещений, указанных 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Заключить в десятидневный срок с момента передачи имущества договор на коммунальное обслуживание помещений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т.д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государственную регистрацию настоящего договора в 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 и передавать свои права и обязанности по договору аренды другому лицу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 или препятствовать возврату имущества Арендодателю по истечении срока  Договора или досрочном его расторжени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5. Выкупа  арендованного имущества по настоящему договору.    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Начальный размер платы за пользование  имуществом определен независимым оценщиком и составляет _________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рублей в год, </w:t>
      </w:r>
      <w:r>
        <w:rPr>
          <w:rFonts w:cs="Times New Roman" w:ascii="Times New Roman" w:hAnsi="Times New Roman"/>
          <w:sz w:val="24"/>
          <w:szCs w:val="24"/>
        </w:rPr>
        <w:t>в том числе НДС. Продажный размер арендной платы составляет __________________рублей в год, в том числе НДС. Право аренды приобретено на аукционе, состоявшемся ____.</w:t>
      </w:r>
    </w:p>
    <w:p>
      <w:pPr>
        <w:pStyle w:val="ConsPlusNormal"/>
        <w:tabs>
          <w:tab w:val="clear" w:pos="708"/>
          <w:tab w:val="left" w:pos="883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мер платы за аренду  корректируется ежегодно в одностороннем порядке Арендодателем с последующим заключением сторонами дополнительного соглашения к договору аренд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Арендатора об изменении арендной платы должно быть произведено не позднее, чем за 10 дней до наступления срока соответствующего платежа. Арендатор обязан в недельный срок с момента поступления письменного уведомления об изменении размера платы за аренду обратиться к Арендодателю за перерасчетом платы за аренду по настоящему договору и заключить дополнительное соглашение к договору аренд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</w:t>
      </w:r>
      <w:r>
        <w:rPr>
          <w:shd w:fill="FFFFFF" w:val="clear"/>
        </w:rPr>
        <w:t>3. Арендная плата (без НДС) в сумме ___________________ вносится Арендатором  путем перечислением денежных средств на счет №  ______________________________ равными долями ежемесячно до 1</w:t>
      </w:r>
      <w:r>
        <w:rPr/>
        <w:t>0 числа месяца, следующего за расчетным.  НДС в сумме _________________ перечисляется в соответствии с действующим законодательством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4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ен на срок с _______ по __________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ЗРЕШЕНИЕ СПОР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, или в случае:</w:t>
      </w:r>
    </w:p>
    <w:p>
      <w:pPr>
        <w:pStyle w:val="ConsPlusNormal"/>
        <w:numPr>
          <w:ilvl w:val="2"/>
          <w:numId w:val="4"/>
        </w:numPr>
        <w:bidi w:val="0"/>
        <w:ind w:left="37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2. Во всех случаях досрочного расторжения  Договора, предусмотренных настоящим разделом, расторжение осуществляется судом. Договор считается прекращенным с момента вступления в законную силу решения о расторжении Договора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10.3. Договор составлен в трех экземплярах, имеющих одинаковую юридическую силу. Первый экземпляр находится у Арендодателя, второй – у Арендатора, третий – хранится  в </w:t>
      </w:r>
      <w:r>
        <w:rPr/>
        <w:t>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Муниципальное образование «Конаковский район», ИНН 6911004378, в лице Комитета по управлению имуществом и земельным отношениям администрации Конаковского района, ИНН 6911002028, юридический адрес: Тверская область, г. Конаково, ул. Энергетиков, д. 13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0" w:hanging="0"/>
        <w:jc w:val="both"/>
        <w:rPr/>
      </w:pPr>
      <w:r>
        <w:rPr/>
        <w:t xml:space="preserve">    </w:t>
      </w:r>
      <w:r>
        <w:rPr>
          <w:b/>
          <w:bCs/>
        </w:rPr>
        <w:t xml:space="preserve">Арендатор: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                                  _____________/___________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0880</wp:posOffset>
              </wp:positionH>
              <wp:positionV relativeFrom="paragraph">
                <wp:posOffset>635</wp:posOffset>
              </wp:positionV>
              <wp:extent cx="1587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05pt;mso-wrap-distance-left:0pt;mso-wrap-distance-right:0pt;mso-wrap-distance-top:0pt;mso-wrap-distance-bottom:0pt;margin-top:0.05pt;mso-position-vertical-relative:text;margin-left:5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08:00Z</dcterms:created>
  <dc:creator>USER</dc:creator>
  <dc:description/>
  <dc:language>en-US</dc:language>
  <cp:lastModifiedBy>Ольга Сергеевна</cp:lastModifiedBy>
  <cp:lastPrinted>2009-08-04T12:45:00Z</cp:lastPrinted>
  <dcterms:modified xsi:type="dcterms:W3CDTF">2010-12-03T08:33:00Z</dcterms:modified>
  <cp:revision>3</cp:revision>
  <dc:subject/>
  <dc:title>ДОГОВОР N 23</dc:title>
</cp:coreProperties>
</file>